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евянная стол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испокон веков наиболее распространенным строительным материалом было дерево. И это неудивительно. Леса окружали город со всех сторон. Древесины было много, она была дешевой. Это позволяло не экономить при строительстве, постоянно обновлять городские сооружения, строить все новые и н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деревянные строения для москвичей были, по-видимому, гораздо удобнее, нежели каменные или кирпичные, потому что в них лучше сохранялось теп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стройки жилых домов использовали сосну, ель, дуб, и другие породы деревьев. Заготавливали лес чаще всего зимой, когда санный путь делал вывоз деревьев более лег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400 лет тому назад в Москве, в районе современной Трубной площади, образовался необычный рынок. Здесь можно было купить все необходимое для строительста дома. Можно было купить и готовый сруб - главный конструктивный элемент большинства деревянных стро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уб является замечательным изобретением безвестных плотников, живших не менее тысячи лет тому назад. Сруб делается из венцов - так называют бревна, уложенные горизонтально, чаще всего в виде прямоугольника. Бревна венца не раскатываются, так как конец каждого лежит в углублении, или в пазу, соседнего бревна. Высота сруба зависит от того, сколько в нем венцов, положенных друг на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плотники работали острозаточенным топором.Вот почему слово "сруб" тесно связан с глаголом "рубить"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рубы не гнили и не разрушались от влаги, их устанавливали на опору - фундамент. Иногда дом ставили на сваи - из дуба - дерева твердого, менее других подверженного гниению. Позднее фундаменты стали делать из камня или кирп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что дерево применялось и для внутренней отделки дома. В первую очередь из него делали пол. В богатых домах - хоромах - для пола специально отбирали доски из дуба, прочные, красивые. Порой плотники укладывали на полу "кирпич дубовый" - так иногда именовалось покрытие, которое сейчас называется "паркет". Позднее во дворцах укладка узорного паркета превратилось в настоящее искус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житочные московские домовладельцы, имевшие каменные дома, для жилых комнат заказывали столярам и краснодеревщикам панели - деревянные щиты, которые крепились к нижней части внутренних стен. Такие детали убранства помещений не только сохраняли тепло, но и вносили в дом особый 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и дни дома из дерева встречаются в Москве редко - время и пожары не щадили деревянные строения. И все же часть из них сохранилась. Сейчас их стены оштукатурены. Это делалось для того, чтобы защитить здание от влаги и гниения. Иногда даже трудно предположить наличие деревянных, а не каменных стен у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здо меньше строили в Москве из дерева в ХХ столетии. Это объяснимо: для многоэтажных домов, которые стали необходимы растущему городу, требовались более прочные и менее дорогие матери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идет, все реже вспоминают о дереве как о строительном материале. Забудут ли его когда-нибудь вообще? Или же теплота, легкий, едва ощутимый, лесной запах древесины снова и снова будут манить человека, и он, застраивая жилое пространство, нет-нет да и вспомнит о дереве - исконном материале московской земли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rFonts w:cs="Arial" w:ascii="Arial" w:hAnsi="Arial"/>
          <w:sz w:val="18"/>
          <w:szCs w:val="18"/>
        </w:rPr>
        <w:t>http://www.msk.hop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2:00Z</dcterms:created>
  <dc:creator>User</dc:creator>
  <dc:description/>
  <cp:keywords/>
  <dc:language>en-US</dc:language>
  <cp:lastModifiedBy>Mage</cp:lastModifiedBy>
  <dcterms:modified xsi:type="dcterms:W3CDTF">2011-10-09T19:52:00Z</dcterms:modified>
  <cp:revision>2</cp:revision>
  <dc:subject/>
  <dc:title>Деревянная столица</dc:title>
</cp:coreProperties>
</file>