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  <w:t>В кольце бульваров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голевский бульвар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.Попова, Новая Гуманитарная школ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-то бульвар назывался Пречистенским и был разбит на западном конце стены Белого города, на крутой горе, которую пришлось срыть, поэтому внешняя сторона Гоголевского бульвара значительно ниже внутренней. На этой стороне когда-то был глубокий овраг, в котором протекал ручей Черторый (Чарторый), впадавший в Москву-реку у храма Христа Спасителя. Правая, высокая сторона проходит по древнему крепостному валу, здесь стояла стена Белого гор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рка, образованная двумя павильонами станции метро "Кропоткинская ", открывает вход на бульва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ва угловых здания в начале бульвара относятся к старейшим. Дом № 3 построен в самом начале XIX века и принадлежал княгине Волконской, в 1899 был куплен известным булочником Филипповым, который пристроил к бывшему княжескому владению пекарню и булочную, просуществовавшие почти до наших дней. Дом № 2 ( конец XVIII века) с 1831 года входил в состав знаменитой 1-ой мужской гимназии. В числе ее воспитанников были историки С.М.Соловьев и М.П.Погодин, драматург А.Н.Островский, писатель И.Г.Эренбург и друг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влекает внимание двухэтажное здание с шестиколонным коринфским портиком (д.№ 10), построенное в конце XVIII века, включающее фрагменты палат XVII века. Мемориальная доска сообщает: "В этом доме в начале 20-х годов XIX века собирались члены тайного общества декабристов". В 1830 году здание перешло во владение удельной конторы, управляющей недвижимым имуществом царской фамилии. Ныне здание занято правлением Союза художников Ро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зким контрастом этому образцу московского классицизма являются два соседних здания: справа типичное сооружение времен конструктивизма, слева - строение конца XIX века, щедро декорированное модными в те годы деталями древнерусского зодч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вая сторона бульвара некогда заканчивалась двухэтажным дворцом знатного вельможи С.С.Апраксина, построенным в 1792 году известным зодчим Ф.Компорези. В середине XIX века здесь был открыт кадетский корпус, а с 1863 года находилось Александровское военное училище, готовившее пехотных офице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нце бульвара находится бронзовый памятник Н.В. Гоголю работы скульптора Н.В.Томского.Бульвар ведет к Никитским воротам и в течение нескольких десятилетий назывался Суворовски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икитский бульвар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-то Никитский бульвар начинался от Борисоглебской церкви, построенной в 1763 -1767 годах архитектором Бланком. Была разрушена в 1930 го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Рядом с церковью находился дом, связанный с историей московского театра. Владение №6 по бульвару, принадлежавшее в 1737 году "правителю Малороссии" князю А.И.Шаховскому, в начале XIX века перешло к директору московских театров, хлебосолу и чудаку Ф.Ф.Кокошкину, принципиально не хотевшему знать Шекспира и Шиллера. В квартире Кокошкина читались лекции о русской литературе и нередко устраивались спектак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другую сторону бульвара за высокой оградой виден просторный двор с двумя зданиями (д.№ 7). На правом флигеле прибита мраморная доска, свидетельствующая о том, что в этом доме с декабря 1848г. жил и 21 февраля 1852 г. скончался Н.В.Гоголь. В верхнем этаже выходящей на бульвар части дома был в пятидесятых годах зимний сад, а под ним квартира управляющего домовладелицы графини Толстой, в которой и поселился Гоголь незадолго до смерти. Окна его кабинета в первом этаже выходят на бульвар. 5 ноября 1851г. Гоголь прочел здесь артистам Малого театра во главе с М.С.Щепкиным комедию "Ревизор". В этом доме он работал над вторым томом "Мертвых душ", а в ночь на 12 февраля 1852г., за десять дней до смерти, сжег свою рукопис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флигеле в наши дни расположена библиотека им.Н.В.Гоголя, а в нескольких комнатах открыта мемориальная экспозиц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двор этого дома перенесен в 1959 году памятник писателю, созданный скульптором Н.А.Андреевым, который с 1909 года стоял на Гоголевском (Пречистенском) бульва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другой стороне бульвара находится Центральный Дом журналиста (№6). Это здание XVIII века неоднократно перестраивалось. Оно памятно тем, что в нем в 30-е годы прошлого века бывал А.С. Пушкин. В 1920 г. здесь был открыт Дом печати, где часто выступали Владимир Маяковский, Сергей Есенин, проходил последний в Москве творческий вечер Александра Бло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ликолепный дом с флигелем (№12а) построен знаменитым московским зодчим Доменико Жилярди для богатого московского барина П.М.Лунина. Музыкально-вокальные вечера в доме Луниных были известны в свое время, и те изящные скульптурные лиры, которые и поныне украшают фасад лунинского дома, были не случайно помещены на нем. Главный трехэтажный корпус выделен большой лоджией с восемью стройными коринфскими колоннами и литым чугунным балконом изящного рисунка. Справа - двухэтажный флигель, украшенный шестиколонным портиком ионического ордера, слева к главному дому примыкает одноэтажная постройка. В наши дни шедевр Д.И. Жилярди стал хранилищем художественных сокровищ, здесь расположен Государственный музей искусства народов Восток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msk.hop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9:51:00Z</dcterms:created>
  <dc:creator>User</dc:creator>
  <dc:description/>
  <cp:keywords/>
  <dc:language>en-US</dc:language>
  <cp:lastModifiedBy>Mage</cp:lastModifiedBy>
  <dcterms:modified xsi:type="dcterms:W3CDTF">2011-10-09T19:51:00Z</dcterms:modified>
  <cp:revision>2</cp:revision>
  <dc:subject/>
  <dc:title>В кольце бульваров</dc:title>
</cp:coreProperties>
</file>