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/>
      </w:pPr>
      <w:r>
        <w:rPr>
          <w:rStyle w:val="StrongEmphasis"/>
          <w:color w:val="000000"/>
          <w:sz w:val="32"/>
          <w:szCs w:val="32"/>
        </w:rPr>
        <w:t>Мифология звездного неба</w:t>
      </w:r>
      <w:r>
        <w:rPr>
          <w:color w:val="000000"/>
          <w:sz w:val="32"/>
          <w:szCs w:val="32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Андромеда</w:t>
      </w:r>
      <w:r>
        <w:rPr>
          <w:color w:val="000000"/>
          <w:sz w:val="24"/>
          <w:szCs w:val="24"/>
        </w:rPr>
        <w:t xml:space="preserve"> - Дочь эфиопского царя Кефея и Кассиопеи. В виде искупительной жертвы Андромеда была отдана на съедению чудовищу, которое вместе с наводнением наслали на Эфиопию Посейдон и Нереиды. Персей уничтожил их и спас Андромеду от гибели. Прежнего жениха - Фенея, устроившего против Персея заговор, последний с помощью головы Медузы Горгоны превратил в камень. В память о подвигах Персея Андромеда была помещена Афиной среди звезд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Волопас</w:t>
      </w:r>
      <w:r>
        <w:rPr>
          <w:color w:val="000000"/>
          <w:sz w:val="24"/>
          <w:szCs w:val="24"/>
        </w:rPr>
        <w:t xml:space="preserve"> - Триптолем, сын элевсинского царя Келея и Метаниры. По варианту мифа Богиня нянчила Триптолема и чтобы сделать его бессмертным помещала его в огонь. Испуг родителей помешал богине выполнить задуманное. Деметра подарила ему золотую колесницу с крылатыми драконами и дала зерна пшеницы. Разъезжая по всему свету Триптолем засеял всю землю и обучил этому людей. Вернувшись в Элевсин он получил от Келея царство. Став жрецом Деметры, ввел ее культ в Элевсине. После смерти удостоился апофеоза (взятия на небо). За свою справедливость стал одним из судей в Аид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другому мифу это - Аркад, сын нимфы Каллисто, чуть не убивший свою мать, которую Гера превратила в Медведицу (Большая Медведица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ще по одной версии Волопас - пастух Икарий, которому Дионис первому открыл секрет приготовления вин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Северная Корона</w:t>
      </w:r>
      <w:r>
        <w:rPr>
          <w:color w:val="000000"/>
          <w:sz w:val="24"/>
          <w:szCs w:val="24"/>
        </w:rPr>
        <w:t xml:space="preserve"> - Когда Боги справляли свадьбу Ариадны и Диониса, Ариадна была увенчана венцом, подаренным Горами и Афродитой. Этим венцом Дионис обольстил Ариадну еще на Крите. С помощью него спасся из темного лабиринта Тесей. В последствии этот венец был вознесен Дионисом на небо в виде созвезд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ольшой Пес - Собака Икария (Волопас) Майра, которая нашла его могилу, после того, как Икария из благодарности убили пъяные пастухи, которым последний принес вина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Возничий</w:t>
      </w:r>
      <w:r>
        <w:rPr>
          <w:color w:val="000000"/>
          <w:sz w:val="24"/>
          <w:szCs w:val="24"/>
        </w:rPr>
        <w:t xml:space="preserve"> - несколько мифов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Emphasis"/>
          <w:i w:val="false"/>
          <w:iCs w:val="false"/>
          <w:color w:val="000000"/>
          <w:sz w:val="24"/>
          <w:szCs w:val="24"/>
        </w:rPr>
        <w:t>1. Мертил</w:t>
      </w:r>
      <w:r>
        <w:rPr>
          <w:color w:val="000000"/>
          <w:sz w:val="24"/>
          <w:szCs w:val="24"/>
        </w:rPr>
        <w:t xml:space="preserve"> - Сын Гермеса, возничий царя Эномая. Помог Пелопу победить Эномая в состязании на колесницах. После победы Пелоп сбросил Мертила в море у Герейского мыса. После смерти Мертил превращен Гермесом в созвездие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Emphasis"/>
          <w:i w:val="false"/>
          <w:iCs w:val="false"/>
          <w:color w:val="000000"/>
          <w:sz w:val="24"/>
          <w:szCs w:val="24"/>
        </w:rPr>
        <w:t>2. Эрихтей</w:t>
      </w:r>
      <w:r>
        <w:rPr>
          <w:color w:val="000000"/>
          <w:sz w:val="24"/>
          <w:szCs w:val="24"/>
        </w:rPr>
        <w:t xml:space="preserve"> - афинский царь, сын Пандиона и Евксиппы. Изобретатель первой в мире колесницы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Emphasis"/>
          <w:i w:val="false"/>
          <w:iCs w:val="false"/>
          <w:color w:val="000000"/>
          <w:sz w:val="24"/>
          <w:szCs w:val="24"/>
        </w:rPr>
        <w:t>3. Ипполит</w:t>
      </w:r>
      <w:r>
        <w:rPr>
          <w:color w:val="000000"/>
          <w:sz w:val="24"/>
          <w:szCs w:val="24"/>
        </w:rPr>
        <w:t xml:space="preserve"> - Сын афинского царя Тесея и царицы Амазонок Антиопы. Ипполит презирал любовь и славился как охотник и почитатель богини Артемиды, за что Афродита внушила преступную любовь его мачехе Федре. Отвергнутая Ипполитом Федра оклеветала его перед отцом, обвинив пасынка в предсмертной записке в насилии, и покончила с собой (страсть, ничего не поделаешь!). Тесей проклял сына, призвав гнев Посейдона, и Ипполит погиб, растоптанный собственными конями. Истину открыла Тесею Артемида, примирившая отца и умирающего сына. Главное, вовремя!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Кассиопея</w:t>
      </w:r>
      <w:r>
        <w:rPr>
          <w:color w:val="000000"/>
          <w:sz w:val="24"/>
          <w:szCs w:val="24"/>
        </w:rPr>
        <w:t xml:space="preserve"> - Эфиопская царица, мать Андромеды. Похвалялась своей красотой перед Нереидами и тем навлекла гнев богинь и Посейдона, которые наслали на страну чудовищ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Лебедь</w:t>
      </w:r>
      <w:r>
        <w:rPr>
          <w:color w:val="000000"/>
          <w:sz w:val="24"/>
          <w:szCs w:val="24"/>
        </w:rPr>
        <w:t xml:space="preserve"> - Кикн, птица посвященная Аполлону. Несколько вариантов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Emphasis"/>
          <w:i w:val="false"/>
          <w:iCs w:val="false"/>
          <w:color w:val="000000"/>
          <w:sz w:val="24"/>
          <w:szCs w:val="24"/>
        </w:rPr>
        <w:t xml:space="preserve">1. Сын Аполлона и Фирии. </w:t>
      </w:r>
      <w:r>
        <w:rPr>
          <w:color w:val="000000"/>
          <w:sz w:val="24"/>
          <w:szCs w:val="24"/>
        </w:rPr>
        <w:t>Красавец-охотник, живший в окрестности Каледона. Славился надменностью и дурным нравом. Когда от него отказался последний друг, он вместе с матерью бросился в Канопское озеро. Аполлон превратил обоих в Лебедей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Emphasis"/>
          <w:i w:val="false"/>
          <w:iCs w:val="false"/>
          <w:color w:val="000000"/>
          <w:sz w:val="24"/>
          <w:szCs w:val="24"/>
        </w:rPr>
        <w:t xml:space="preserve">2. Сын Посейдона и Калики. </w:t>
      </w:r>
      <w:r>
        <w:rPr>
          <w:color w:val="000000"/>
          <w:sz w:val="24"/>
          <w:szCs w:val="24"/>
        </w:rPr>
        <w:t>Отец Тенеса и Гемитеи. После небольшой семейной ссоры, связанной с мачехой, Кикн и Тенес приняли участие в троянской войне на стороне троянцев. Погибли от руки Ахилла. Овидий сообщает, что Тенес погиб при защите своего острова, а Кикн был превращен отцом в Лебедя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Emphasis"/>
          <w:i w:val="false"/>
          <w:iCs w:val="false"/>
          <w:color w:val="000000"/>
          <w:sz w:val="24"/>
          <w:szCs w:val="24"/>
        </w:rPr>
        <w:t>3. Сын Ареса и Пелопии.</w:t>
      </w:r>
      <w:r>
        <w:rPr>
          <w:color w:val="000000"/>
          <w:sz w:val="24"/>
          <w:szCs w:val="24"/>
        </w:rPr>
        <w:t xml:space="preserve"> Вызвал на единоборство Геракла. Когда Арес стал поддерживать сына, Зевс кинул между боровшимися молнию и прекратил борьбу, а Арес превратил Кикна в Лебедя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Emphasis"/>
          <w:i w:val="false"/>
          <w:iCs w:val="false"/>
          <w:color w:val="000000"/>
          <w:sz w:val="24"/>
          <w:szCs w:val="24"/>
        </w:rPr>
        <w:t>4. Сын Сфенелея.</w:t>
      </w:r>
      <w:r>
        <w:rPr>
          <w:color w:val="000000"/>
          <w:sz w:val="24"/>
          <w:szCs w:val="24"/>
        </w:rPr>
        <w:t xml:space="preserve"> Друг Фаэтона, так оплакивавший его смерть, что Аполлон превратил его в Лебедя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Emphasis"/>
          <w:i w:val="false"/>
          <w:iCs w:val="false"/>
          <w:color w:val="000000"/>
          <w:sz w:val="24"/>
          <w:szCs w:val="24"/>
        </w:rPr>
        <w:t>5. Классический вариант:</w:t>
      </w:r>
      <w:r>
        <w:rPr>
          <w:color w:val="000000"/>
          <w:sz w:val="24"/>
          <w:szCs w:val="24"/>
        </w:rPr>
        <w:t xml:space="preserve"> Существует мнение, что созвездие названо в честь Зевса, превратившегося в Лебедя, во время свидания с Ледой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Дракон</w:t>
      </w:r>
      <w:r>
        <w:rPr>
          <w:color w:val="000000"/>
          <w:sz w:val="24"/>
          <w:szCs w:val="24"/>
        </w:rPr>
        <w:t xml:space="preserve"> - Ладон, охранявший сад Гесперид, и убитый Гераклом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Цефей (Кефей)</w:t>
      </w:r>
      <w:r>
        <w:rPr>
          <w:color w:val="000000"/>
          <w:sz w:val="24"/>
          <w:szCs w:val="24"/>
        </w:rPr>
        <w:t xml:space="preserve"> - царь эфиопов, сын Бела, супруг Кассиопеи, отец Андромеды. По решению Афины превращен в созвездие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Гидра</w:t>
      </w:r>
      <w:r>
        <w:rPr>
          <w:color w:val="000000"/>
          <w:sz w:val="24"/>
          <w:szCs w:val="24"/>
        </w:rPr>
        <w:t xml:space="preserve"> - Лернейская гидра, убитая Гераклом. У нее было девять голов, на месте каждой отрубленной головы вырастали две новые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Орел</w:t>
      </w:r>
      <w:r>
        <w:rPr>
          <w:color w:val="000000"/>
          <w:sz w:val="24"/>
          <w:szCs w:val="24"/>
        </w:rPr>
        <w:t xml:space="preserve"> - любимый орел Зевса, возможно тот, который клевал печень Прометея, и был убит Гераклом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Плеяды (Гиады)</w:t>
      </w:r>
      <w:r>
        <w:rPr>
          <w:color w:val="000000"/>
          <w:sz w:val="24"/>
          <w:szCs w:val="24"/>
        </w:rPr>
        <w:t xml:space="preserve"> - звездное скопление в созвездии Тельца. Семь дочерей титана Атланта и океаниды Плейоны. Имена: Алкиона, Меропа, Келено, Электра, Стиропа, Тайгета, Майя. Все сестры сочетались с богами, за исключением Меропы, которая стала женой Сизифа. Их преследовал охотник Орион, пока они не превратились в голубей. Зевс вознес их в виде созвездия на небо. Шесть звезд яркие, а седьмую - Меропу - практически не видно, так как ей стыдно, что она вышла замуж за смертного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Рак</w:t>
      </w:r>
      <w:r>
        <w:rPr>
          <w:color w:val="000000"/>
          <w:sz w:val="24"/>
          <w:szCs w:val="24"/>
        </w:rPr>
        <w:t xml:space="preserve"> - Каркин, пришедший на помощь лернейской Гидре, во время ее схватки с Гераклом, и тяпнувший героя за пятку, за что был немедленно растоптан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Эридан</w:t>
      </w:r>
      <w:r>
        <w:rPr>
          <w:color w:val="000000"/>
          <w:sz w:val="24"/>
          <w:szCs w:val="24"/>
        </w:rPr>
        <w:t xml:space="preserve"> - река, рожденная Океаном и Тифидой, протекающая на крайнем западе. Он славился янтарем, в который превратились то ли слезы Аполлона, потерявшего Асклепия, то ли слезы Гелиад, сестер Фаэтона, потерявших, соответственно своего брата, который, к слову сказать, упал в эту самую реку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Дельфин</w:t>
      </w:r>
      <w:r>
        <w:rPr>
          <w:color w:val="000000"/>
          <w:sz w:val="24"/>
          <w:szCs w:val="24"/>
        </w:rPr>
        <w:t xml:space="preserve"> - два варианта мифа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Emphasis"/>
          <w:i w:val="false"/>
          <w:iCs w:val="false"/>
          <w:color w:val="000000"/>
          <w:sz w:val="24"/>
          <w:szCs w:val="24"/>
        </w:rPr>
        <w:t>1. Греческий поэт и музыкант Арион</w:t>
      </w:r>
      <w:r>
        <w:rPr>
          <w:color w:val="000000"/>
          <w:sz w:val="24"/>
          <w:szCs w:val="24"/>
        </w:rPr>
        <w:t xml:space="preserve"> (7 - 6 вв. до н.э.), с которым связана легенда: во время путешествия Ариона на корабле, моряки задумали убить и ограбить его. Арион попросил у убийц разрешения спеть последний раз и спев, бросится в море. Зачарованный его пением Аполлон в образе дельфина (Дельфин, посланный Аполлоном) вынес его на берег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Emphasis"/>
          <w:i w:val="false"/>
          <w:iCs w:val="false"/>
          <w:color w:val="000000"/>
          <w:sz w:val="24"/>
          <w:szCs w:val="24"/>
        </w:rPr>
        <w:t xml:space="preserve">2. При переезде с острова Икария на остров Наксос, </w:t>
      </w:r>
      <w:r>
        <w:rPr>
          <w:color w:val="000000"/>
          <w:sz w:val="24"/>
          <w:szCs w:val="24"/>
        </w:rPr>
        <w:t xml:space="preserve">Дионис попал на корабль Тирренских морских разбойников, которые заковали его, чтобы продать в рабство. Однако оковы сами упали с кистей бога, а корабль зарос виноградной лозой. Испуганные пираты бросились в море и были превращены в дельфинов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StrongEmphasis"/>
          <w:b w:val="false"/>
          <w:bCs w:val="false"/>
          <w:color w:val="000000"/>
          <w:sz w:val="24"/>
          <w:szCs w:val="24"/>
        </w:rPr>
        <w:t xml:space="preserve">Орион </w:t>
      </w:r>
      <w:r>
        <w:rPr>
          <w:color w:val="000000"/>
          <w:sz w:val="24"/>
          <w:szCs w:val="24"/>
        </w:rPr>
        <w:t>- сын Посейдона и Эврикалы. Славился как охотник. Был наделен Посейдоном способностью ходить по морю. Потерял зрение, ослепленный Ойнопионом, к дочери которого сватался. Посадив к себе на плечи одного из учеников Гефеста, приказал подсказывать путь к восходу Солнца. Подставив глаза лучам восходящего Светила, прозрел. В последствии был похищен богиней зари Эос, которую пленил своей красотой. Погиб от стрел Артемиды, то ли из-за своей дерзости (вызвал богиню на состязание), то ли от того, что изнасиловал гиперборейскую деву Опис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Лира</w:t>
      </w:r>
      <w:r>
        <w:rPr>
          <w:color w:val="000000"/>
          <w:sz w:val="24"/>
          <w:szCs w:val="24"/>
        </w:rPr>
        <w:t xml:space="preserve"> - божественная Лира Орфея, вознесенная на небо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Геркулес</w:t>
      </w:r>
      <w:r>
        <w:rPr>
          <w:color w:val="000000"/>
          <w:sz w:val="24"/>
          <w:szCs w:val="24"/>
        </w:rPr>
        <w:t xml:space="preserve"> - Геракл, самый популярный греческий Герой. Сын Зевса и Алкмены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Волк</w:t>
      </w:r>
      <w:r>
        <w:rPr>
          <w:color w:val="000000"/>
          <w:sz w:val="24"/>
          <w:szCs w:val="24"/>
        </w:rPr>
        <w:t xml:space="preserve"> - Ликаон, аркадский царь, сын Пелазга. Он и его сыновья отличались нечестивостью. Желая проверить эти слухи Зевс пришел в дом Ликаона, а тот понял, кто перед ним сидит. Но тоже решил проверить свои подозрения и попробовал накормить громовержца мясом своего внука Аркада (Волопас?). Бог, конечно не стерпел и в гневе испепелил сей гостеприимный дом своей молнией. Ликаон выбежал и превратился в Волка. Вот такая история. Фактически про оборотня. Только непонятно, почему на небе оказался?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Волосы Вероники</w:t>
      </w:r>
      <w:r>
        <w:rPr>
          <w:color w:val="000000"/>
          <w:sz w:val="24"/>
          <w:szCs w:val="24"/>
        </w:rPr>
        <w:t xml:space="preserve"> - Красавица Вероника, супруга Птолемея Эвергета, египетского царя (III век до н.э.), по настоянию жрецов пожертвовала своими волосами во имя победы мужа. Когда то вернулся с войны, он разгневался на жрецов за такое скоропалительное решение, но всех спас астроном Конон, который указав перстом на небо, авторитетно заявил, что волосы дражайшей супруги государя теперь взяли боги на небеса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Лев</w:t>
      </w:r>
      <w:r>
        <w:rPr>
          <w:color w:val="000000"/>
          <w:sz w:val="24"/>
          <w:szCs w:val="24"/>
        </w:rPr>
        <w:t xml:space="preserve"> - Немейский Лев, убитый Гераклом. Первый подвиг героя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Близнецы</w:t>
      </w:r>
      <w:r>
        <w:rPr>
          <w:color w:val="000000"/>
          <w:sz w:val="24"/>
          <w:szCs w:val="24"/>
        </w:rPr>
        <w:t xml:space="preserve"> - Диоскуры (Кастор и Полидевк, он же Поллукс). Несмотря на то что близнецы - Кастор был смертен, а Полидевк - соответственно бессмертным, в силу того, что мать у них была одна - Леда, а отцы - разные. У Кастора - спартанский царь Тиндорей, который был мужем Леды, а у Полидевка - Зевс. Во время похода Аргонавтов Кастор был убит, а брат и отец отомстили за его смерть. Не желая жить без брата, Полидевк просил Зевса о смерти, и громовержец разрешил братьям быть вместе. С тех пор они проводят один день в царстве Аида, другой - на Олимпе. По другому варианту мифа Близнецы каждый день меняются местам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StrongEmphasis"/>
          <w:b w:val="false"/>
          <w:bCs w:val="false"/>
          <w:color w:val="000000"/>
          <w:sz w:val="24"/>
          <w:szCs w:val="24"/>
        </w:rPr>
        <w:t xml:space="preserve">Малая Медведица </w:t>
      </w:r>
      <w:r>
        <w:rPr>
          <w:color w:val="000000"/>
          <w:sz w:val="24"/>
          <w:szCs w:val="24"/>
        </w:rPr>
        <w:t>- Аркад, который по одному мифу является Волопасом, по другому стал прообразом Малой Медведицы. Став охотником, Аркад едва не убил свою мать (Большая Медведица). Чтобы не допустить этого Зевс превратил его и Каллисто в Малую и Большую Медведицу соответственно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Большая Медведица</w:t>
      </w:r>
      <w:r>
        <w:rPr>
          <w:color w:val="000000"/>
          <w:sz w:val="24"/>
          <w:szCs w:val="24"/>
        </w:rPr>
        <w:t xml:space="preserve"> - нимфа Каллисто, возлюбленная Зевса, превращенная ревнивой Герой в Медведицу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Пегас</w:t>
      </w:r>
      <w:r>
        <w:rPr>
          <w:color w:val="000000"/>
          <w:sz w:val="24"/>
          <w:szCs w:val="24"/>
        </w:rPr>
        <w:t xml:space="preserve"> - крылатый конь. Появился из капли крови Медузы Горгоны, когда ее убил Тесей. Капли крови упали в море и из них появился Пегас. Имя получил от того, что родился у истоков Океана. Океан - "Пегий источник". Он доставляет громы и молнии Зевсу. Боги подарили Пегаса Беллерофонту и тот взлетев на нем убил крылатое чудовище Химеру. Ударом копыта Пегас выбил на Геликоне источник Гиппокрену, вода которого дарует вдохновение поэтам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Центавр</w:t>
      </w:r>
      <w:r>
        <w:rPr>
          <w:color w:val="000000"/>
          <w:sz w:val="24"/>
          <w:szCs w:val="24"/>
        </w:rPr>
        <w:t xml:space="preserve"> - Кентавр Хирон. Сын Крона и Феллиры. Хирон мудр справедлив и благожелателен к людям. Он наставник многих героев (Асклепия, Ахилла, Ясона, Полидевка, Геракла и т.д.) Обитал на горе Пелеон, откуда был изгнан Лапифами и переселился в Лаконию, где и был ранен отравленной ядом Гидры стрелой Геракла. Страдая от неизлечимой раны Хирон отказался от бессмертия в обмен на освобождения Зевсом Прометея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Стрелец</w:t>
      </w:r>
      <w:r>
        <w:rPr>
          <w:color w:val="000000"/>
          <w:sz w:val="24"/>
          <w:szCs w:val="24"/>
        </w:rPr>
        <w:t xml:space="preserve"> - Фол, кентавр, сын Селена и Мелии (буквально Ясеневой). Когда Геракл охотился на Эриманского вепря, Фол радушно пригласил его и угостил вином, на аромат которого сбежались другие кентавры и напали на Геракла. Герой перебил их, Фол же нечаянно уронил себе на ногу отравленную стрелу Геракла и смертельно себя ранил. После смерти вознесен на небо и превращен в созвездие Стрельца. С тех пор вечно держит в руках стрелу Геракла и удивленно на нее смотрит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Овен</w:t>
      </w:r>
      <w:r>
        <w:rPr>
          <w:color w:val="000000"/>
          <w:sz w:val="24"/>
          <w:szCs w:val="24"/>
        </w:rPr>
        <w:t xml:space="preserve"> - жена царя Атаманта, дочь Кадма Ино невзлюбила его детей от богини Нифелы - Фрикса и Геллу. Дабы спасти их Нифела послала детям златорунного Барана, который по воздуху перенес их на север. Гелла испугалась и упала в море, которое с тех пор называлось Геллеспонт (Дарданеллы). Фрикс же добрался до Колхиды, где принес волшебного барана в жертву Зевсу. Позже за Золотым Руном царя Колхиды Эета охотились Аргонавты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Телец</w:t>
      </w:r>
      <w:r>
        <w:rPr>
          <w:color w:val="000000"/>
          <w:sz w:val="24"/>
          <w:szCs w:val="24"/>
        </w:rPr>
        <w:t xml:space="preserve"> - по наиболее распространенной версии это - тот бык, в которого превратился Зевс при похищении Европы, дочери Агинора, сестры Кадм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Змееносец</w:t>
      </w:r>
      <w:r>
        <w:rPr>
          <w:color w:val="000000"/>
          <w:sz w:val="24"/>
          <w:szCs w:val="24"/>
        </w:rPr>
        <w:t xml:space="preserve"> - Асклепий, бог врачевания, сын Аполлона и Корониды. Асклепий прославился как искуснейший врач (врачеванию его научил мудрый Хирон) и пришел к мысли воскрешать мертвых, за что Зевс поразил его молнией. Аполлон за это перебил Киклопов, которые ковали молнии громовержцу. Непременным атрибутом Асклепия были одна-две змеи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Единорог</w:t>
      </w:r>
      <w:r>
        <w:rPr>
          <w:color w:val="000000"/>
          <w:sz w:val="24"/>
          <w:szCs w:val="24"/>
        </w:rPr>
        <w:t xml:space="preserve"> - мифическое животное в ранних традициях с телом быка, в более поздних - с телом лошади, иногда козла. Самые ранние изображения Единорога, как однорогого быка встречаются в III тысячелетии до н.э. на печатях древних городов долины Инда - Мохенджо-Даро и Хараппы. Символ Единорога отражается в Атхарва-веде и Махабхарате. С воздействием этого индийского символа связывается появление Единорога в Западных, Западно-Азиатских и раннеевропейских системах. Античная традиция рассматривала его как реального зверя и связывала его происхождение с Индией и Африкой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Дева</w:t>
      </w:r>
      <w:r>
        <w:rPr>
          <w:color w:val="000000"/>
          <w:sz w:val="24"/>
          <w:szCs w:val="24"/>
        </w:rPr>
        <w:t xml:space="preserve"> - два варианта мифа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Emphasis"/>
          <w:i w:val="false"/>
          <w:iCs w:val="false"/>
          <w:color w:val="000000"/>
          <w:sz w:val="24"/>
          <w:szCs w:val="24"/>
        </w:rPr>
        <w:t xml:space="preserve">1. Астрея </w:t>
      </w:r>
      <w:r>
        <w:rPr>
          <w:color w:val="000000"/>
          <w:sz w:val="24"/>
          <w:szCs w:val="24"/>
        </w:rPr>
        <w:t>- она же богиня Дике, дочь Зевса и Фемиды. Управляла миром в золотом веке. Когда нравы людей испортились, Астрея вернулась обратно на небо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Emphasis"/>
          <w:i w:val="false"/>
          <w:iCs w:val="false"/>
          <w:color w:val="000000"/>
          <w:sz w:val="24"/>
          <w:szCs w:val="24"/>
        </w:rPr>
        <w:t>2. Эригона</w:t>
      </w:r>
      <w:r>
        <w:rPr>
          <w:color w:val="000000"/>
          <w:sz w:val="24"/>
          <w:szCs w:val="24"/>
        </w:rPr>
        <w:t xml:space="preserve"> - дочь Икария (см. Волопас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Скорпион</w:t>
      </w:r>
      <w:r>
        <w:rPr>
          <w:color w:val="000000"/>
          <w:sz w:val="24"/>
          <w:szCs w:val="24"/>
        </w:rPr>
        <w:t xml:space="preserve"> - гигантское чудовище, которого Орион по приказу Геи должен был убить, но, увы и ах! Помер от укуса сам..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Рыбы</w:t>
      </w:r>
      <w:r>
        <w:rPr>
          <w:color w:val="000000"/>
          <w:sz w:val="24"/>
          <w:szCs w:val="24"/>
        </w:rPr>
        <w:t xml:space="preserve"> - две Рыбы, в которых Зевс превратил Афродиту и Эрота, чтобы скрыть от преследований великана Тифон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Козерог</w:t>
      </w:r>
      <w:r>
        <w:rPr>
          <w:color w:val="000000"/>
          <w:sz w:val="24"/>
          <w:szCs w:val="24"/>
        </w:rPr>
        <w:t xml:space="preserve"> - бог Пан, когда на него налетел чудовищный стоглавый Пифон, испугался, бросился в воду, ноги его превратились в рыбий хвост, и он стал водным богом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Весы</w:t>
      </w:r>
      <w:r>
        <w:rPr>
          <w:color w:val="000000"/>
          <w:sz w:val="24"/>
          <w:szCs w:val="24"/>
        </w:rPr>
        <w:t xml:space="preserve"> - до конца периода Эллинизма считались клешнями Скорпиона, впоследствии считались либо весами Фемиды, либо весами в руке Девы. Считается что они разделяют поровну свет и мрак, т.к. в них находится точка осеннего равноденствия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Водолей</w:t>
      </w:r>
      <w:r>
        <w:rPr>
          <w:color w:val="000000"/>
          <w:sz w:val="24"/>
          <w:szCs w:val="24"/>
        </w:rPr>
        <w:t xml:space="preserve"> - Ганимед, сын троянского царя Троса и нимфы Каллирои. Пас стада на склонах Иды и был похищен Зевсом за красоту. На пирах царя богов исполнял роль виночерпия, разливая богам нектар. За Ганимеда Зевс подарил Тросу коней и золотую виноградную лозу. Впоследствии Ганимед был вознесен на небо. Второй вариант: Аристей ("Наилучший") - Боги наделили его множеством достоинств, в том числе сделали его бессмертным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greekroman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ascii="Arial" w:hAnsi="Arial" w:cs="Arial"/>
      <w:b/>
      <w:bCs/>
      <w:color w:val="000080"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Text2">
    <w:name w:val="text2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32:00Z</dcterms:created>
  <dc:creator>USER</dc:creator>
  <dc:description/>
  <cp:keywords/>
  <dc:language>en-US</dc:language>
  <cp:lastModifiedBy>Mage</cp:lastModifiedBy>
  <dcterms:modified xsi:type="dcterms:W3CDTF">2011-10-11T16:32:00Z</dcterms:modified>
  <cp:revision>2</cp:revision>
  <dc:subject/>
  <dc:title>Мифология звездного неба </dc:title>
</cp:coreProperties>
</file>