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Серапионовы братья»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Мейл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динение писателей (прозаиков, поэтов и критиков), возникшее в Ленинграде 1 февраля 1921. Название его заимствовано из цикла новелл немецкого романтика Э. Т. А. Гофмана «Серапионовы братья», в которых описывается литературное содружество имени пустынника Серапиона. Членами объединения были: Л. Лунц, И. Груздев, М. Зощенко, В. Каверин, Н. Никитин, М. Слонимский, В. Шкловский, Вл. Певзнер, Е. Полонская, К. Федин, Н. Тихонов, Вс. Ив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декларациях объединение в противовес принципам пролетарской литературы подчеркивало свою аполитичность. Наиболее полно позиции «С. б.» выражены в декларативной статье «Почему мы Серапионовы братья» («Литературные записки», 1922, № 3), подписанной Л. Лунцем, в которой на вопрос «С кем же вы, Серапионовы братья? С коммунистами или против коммунистов? За революцию или против революции?» было ответом: «Мы с пустынником Серапионом». М. Зощенко прямо заявлял: «С точки зрения партийных я беспринципный человек... Я не коммунист, не монархист, ни эс-эр, а просто русский» (там же). «С. б.» в ряде статей выступили против идейности в искусстве («Мы пишем не для пропаганды», декларировал Л. Лунц), отстаивая старый тезис идеалистической эстетики о незаинтересованности эстетического наслаждения. Позиции объединения отражали идеологию растерявшейся мелкобуржуазной интеллигенции после октябрьского переворота. Идейным и художественным руководителем «С. б.» был Е. Замятин . Опубликованные декларации и альманах «Серапионовы братья» (П., «Алконост», 1922) вызвали оживленную дискуссию. В выступлениях В. М. Фриче, В. Полянского, П. С. Когана и др. была обнажена реакционная основа деклараций «С. б.», враждебной пролетарской идеологии, и смысл их нарочитой аполит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уже с самого возникновения объединение не было однородным ни по политическим ни по литературным симпатиям его членов. Между декларациями и творческой практикой большинства «С. б.» наблюдалось противоречие. Если часть «братьев» стремилась целиком осуществить изложенные выше принципы, то другие — с начала творческого пути пытались осознать подлинное значение процессов советской действительности. Так, Вс. Иванов  публикует повесть «Бронепоезд № 14—69» («Красная новь», 1922, кн. 6) и другие произведения партизанского цикла, революционная суть которых несомненна. Не соответствовали декларациям «С. б.» творческие устремления Н. Тихонова , целый ряд стихотворений которого («Баллада о синем пакете», «Баллада о гвоздях» и др.) вошел в железный фонд советской революционной поэзии, а поэма «Сами» явилась одним из лучших  произведений, посвященных Ленину. Большие общественные проблемы поднимались и в произведениях К. Федина , Н. Никитина , М. Слонимского  Принципиально различными были и стилистические особенности творчества «братьев». Так, Каверин, Зощенко стремились к объективистскому показу действительности, в то время как напр. уже в ранних произведениях Вс. Иванова ярко сказывается увлеченность автора пафосом партизанской борьбы против белых. Чуждой оказалась ряду «серапионовцев» и ориентация на западную сюжетную прозу (Дюма, Стивенсон, Кетнер, Конан-Дойль), провозглашенной в статье Л. Лунца «На Запад» («Беседы», 1923, № 3). В то время как так наз. «западное крыло» объединения (Л. Лунц, В. Каверин, М. Слонимский) в центр внимания ставило авантюрный остро-сюжетный жанр — «западную новеллу», «восточное крыло объединения» (М. Зощенко, Вс. Иванов и др.) работало над бытовым рассказом, используя фольклорный материал. Характерно, что отсутствие единства литературно-политических и творческих принципов «С. б.» вызвало резкое недовольство Е. Замятина, указавшего, что почти все «С. б.» «сошли с рельс и поскакивают по шпалам» («Литературные записки», 1922, № 1). Пестроту идеологических убеждений вынужден был признать Л. Лунц, писавший — «у каждого из нас есть идеология, есть и политические убеждения, каждый хату свою в свой цвет красит», и с горечью констатировавший наличие у них «идеологических расхождений». С 1923—1924 Объединение начало хиреть, а в 1926 совсем прекратило свои собр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беды, одержанные партией и пролетариатом Советского Союза и рост успехов социалистического строительства оказали решающее влияние на диференциацию интеллигенции. Лучшие из «серапионовцев» приняли платформу советской власти: «Похищение Европы» Федина, «Кочевники» и «Война» Тихонова, «Повесть о Левинэ» Слонимского и ряд произведений других бывших членов объединения говорят об их полном разрыве с иллюзиями о «беспартийности» художни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ерапионовы братья» о себе, «Литературные записки», 1922, № 3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Коган П., Литература этих лет, изд. «Основа», Ив.-Вознесенск, 1924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Полянский В., Вопросы современной критики, Гиз, М. — Л., 192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Саянов В., Современные литературные группировки, изд. «Прибой», Л., 1928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Полонский В., Очерки литературного движения революционной эпохи (1917—1927), Гиз, Москва — Ленинград 1928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eb-we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43:00Z</dcterms:created>
  <dc:creator>User</dc:creator>
  <dc:description/>
  <cp:keywords/>
  <dc:language>en-US</dc:language>
  <cp:lastModifiedBy>Mage</cp:lastModifiedBy>
  <dcterms:modified xsi:type="dcterms:W3CDTF">2011-10-09T19:43:00Z</dcterms:modified>
  <cp:revision>2</cp:revision>
  <dc:subject/>
  <dc:title>«Серапионовы братья» </dc:title>
</cp:coreProperties>
</file>