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онов Л.М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Леонов Леонид Максимович (1899-1994), прозаик, драматург.</w:t>
      </w:r>
      <w:r>
        <w:rPr>
          <w:lang w:val="ru-RU"/>
        </w:rPr>
        <w:t xml:space="preserve">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одился 19 мая (31 н.с.) в Москве в семье поэта крестьянского направления, известного в свое время. Его издательская деятельность не раз навлекала на него полицейские репрессии. Детские годы будущего писателя прошли в московском Зарядье, где он учился в городском училище, а затем поступил в городскую гимназию. В эти годы в архангельской газете "Северное утро", редактором которой был его отец, появились первые стихи, театральные рецензии и очерки Леонида Леонова. В годы гражданской войны вступает в Красную Армию, участвует в боях на Южном фронте, работает в военной печат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921 вернулся в Москву, публиковал свои стихи и фельетоны в газете "Красный воин". Тогда же вышли и первые рассказы, положившие начало его литературной биографии: "Бурыга", "Туатамур", "Петушихинский пролом", "Конец мелкого человека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924 выходит роман "Барсуки", получивший высокую оценку Горького и Луначарского; в 1927 - роман "Вор". Большую роль в становлении Леонова как художника сыграл М.Горький, одобривший также и роман "Соть" (1929). В 1930-е увидели свет романы Леонова "Скутаревский", "Дорога на океан", пьесы "Половчанские сады", "Волк" и др. В годы Отечественной войны были написаны пьесы "Нашествие", и "Ленушка", имевшие большой успех. Леонов выступал и как публицист (статьи и литературные выступления, позже вошедшие в сборник "В наши годы", 1949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амое значительное произведение Л.Леонова - роман "Русский лес", вышедший в 1953 и ставший большим событием в литератур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слевоенное творчество писателя разнообразно по проблемам и жанрам: пьеса "Золотая карета", киноповесть "Бегство мистера Мак-Кинли", повесть "Evgenia lvanovna", публицистические произведения, направленные на защиту мира и сохранение природы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80-е годы были опубликованы фрагменты из романа "Пирамида", над которым писатель работал в последние годы, так и не закончив его. В этом романе эволюция природы и эволюция человеческого сознания рассматриваются писателем как единый процесс. Л. Леонов умер в возрасте 95 лет в Москве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5:00Z</dcterms:created>
  <dc:creator>User</dc:creator>
  <dc:description/>
  <cp:keywords/>
  <dc:language>en-US</dc:language>
  <cp:lastModifiedBy>Mage</cp:lastModifiedBy>
  <dcterms:modified xsi:type="dcterms:W3CDTF">2011-10-12T05:35:00Z</dcterms:modified>
  <cp:revision>2</cp:revision>
  <dc:subject/>
  <dc:title>Леонов Л</dc:title>
</cp:coreProperties>
</file>