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ковский С.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ергей Константинович Маковски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27.09.1877 (Петербург) - 13.05.1962 (Париж)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Сергей Маковский - сын известного художника К. Маковского, поэт, художественный критик, устроитель многих художественных выставок.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898 года публиковал искусствоведческие работы, трехтомное собрание которых вышло в 1906-1913 гг. под заглавием "Страницы художественной критики". Пользовался широкой известностью как меценат и организатор выставок русского искусства за границей. Редактировал журналы "Старые годы" и "Русская икон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6-1908 гг. читал лекции по истории искусства в Рисовальной школе Общества Поощрения художеств. В 1907 г. вместе с А. Бенуа участвовал в создании журнала "Старые годы". В 1909 г. основал журнал "Аполлон", преемник "Мира искусства", задача которого заключалась в том, чтобы сплотить все художественные силы "вокруг алтарей стиля и гармонии". В том же году был организован знаменитый "Салон Маковского", по образцу парижского Салона, - в комнатах дворца Меншикова на Васильевском острове в Петербурге, где свои произведения - живопись, графику, скульптуру, архитектурные проекты выставляли главным образом "мирискусник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дею Маковского позаимствовал В. Издебский, также организовавший свой Салон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аковский по своим взглядам был ближе "мирискусникам" и символистам, хотя и стремился объединить все художественные группировки в "единое русское искусство". Это, понятно, удавалось не всегда. Маковский был рафинированным эстетом, за что его противник, футурист Н. Кульбин называл его иронично "моль в перчатках". В 1910 г. Маковский был организатором выставки "Мир искусства" в Париже. Его книги: "Русская графика" (1916), "Силуэты русских художников" (1921), последняя написана уже в эмиграц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Эмигрировал в 1920 году в Прагу, затем - в Париж. Был одним из редакторов газеты "Объединения русских писателей в Париже". В эмиграции печатал стихи в периодике, издал 8 поэтических сборников, книгу статей "Портреты современников" и мемуары "На Парнасе Серебряного век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емуарах С. Маковского воссоздается яркая картина литературной и художественной жизни предреволюционного Петербурга - Петрограда. Его мемуары и статьи широко используются специалистами для изучения культуры серебряного ве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го критико-аналитические статьи, посвященные поэтам и художникам, отличаются афористичной образностью характеристик. Показательна, например, его характеристика М.В. Добужинского "Калиостро, превращающий в графический узор странную душу Петербурга". В двух книгах "Портреты современников" (Нью-Йорк, 1955), собраны его воспоминания и статьи о Вяч. Иванове, З.Н. Гиппиус, И. Анненском, М. Волошине и др., а также воссоздается история литературной мистификации Черубины де Габриак, заинтриговавшей редакцию "Аполлона" и весь литературный Петербур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з стихотворения "Requiem"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е годы мир, весь мир казался нам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юбуясь им, росли мы все когда-т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юбили мы и Русь, и Запад свят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ворцы царей, Неву и Эрмитаж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трова города блистательный мираж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же в крови его зака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е годы Анненский - мудрец был жив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читель - друг, угасший слишком рано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Гумилев, и Блок ( в те дни - не скиф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н бурю звал, разбит, как утлый челн о риф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збившегося океана)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959, Монфор - Ламори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Маковский С</dc:title>
</cp:coreProperties>
</file>