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ни сражались за родину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 Великой Отечественной войны в названиях московских улиц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я свыше ста улиц, проспектов, бульваров города-героя Москвы связаны с событиями Великой Отечественной войны, носят имена ее геро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д проспектов, бульваров, улиц назван в память о выдающихся полководцах, прославленных военачальниках Советской Ар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лица БЕРЗАРИНА (1968, 10-я улица Октябрьского поля). 2. Улица МАРШАЛА БИРЮЗОВА (1965. 6-я улица Октябрьского поля). 3. Проспект БУДЕННОГО (1974, Мей-еровский проезд). 4. Улица ВАТУТИНА (1962, улица "Правды" *). 5. Улица ГЕНЕРАЛА ГЛАГОЛЕВА (1963). 6. Улица ГОВОРОВА (1955). 7. Улица ГРИШИНА (1962, улица Куйбышева, Кунцево *). 8. Улица ЕФРЕМОВА (1957). 9. Проспект МАРШАЛА ЖУКОВА (1974). 10. Бульвар ГЕНЕРАЛА КАРБЫШЕВА (1962). 11. Улица МАРШАЛА КОНЕВА (1973, 3-я улица Октябрьского поля и 2-й Волоколамский проезд). 12. Улица КРАВЧЕНКО (1960, 4-я улица строителей). 13. Улица МАРШАЛА НЕДЕЛИНА (1961). 14. Улица ЯОЛБИНА (1971). 15. Бульвар МАРШАЛА РОКОССОВСКОГО (1969). 16. Улица МАРШАЛА РЫБАЛКО (1965, 5-я улица Октябрьского поля). 17. Улица МАРШАЛА СОКОЛОВСКОГО (1968, 2-я улица Октябрьского поля). 18. Улица ТОЛБУХИНА (1956). 19. Улица ЧЕРНЯХОВСКОГО (1961, Отцовский проезд и присоединенная к нему новая улица). 20. Улица МАРШАЛА шапошникова (1962. Антипьевский переулок). В последнее время к ним прибавились (на схеме - 121, 122, 124. 126): Улица МАРШАЛА МАЛИНОВСКОГО, Улица МАРШАЛА МЕРЕЦКОВА, Улица МАРШАЛА ТИМОШЕНКО, Улица МАРШАЛА ВЕРШИ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я ряда улиц связаны с событиями начального периода войны, с обороной столицы и разгромом гитлеровв-ких войск под Моск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Улица АРТАМОНОВА (1961). Лейтенант Алексей Алексеевич Артамонов (1916- 1941) - летчик-испытатель, Герой Советского Союза, участник воздушных боев под Москвой. За первый месяц войны совершил 37 боевых вылетов. Геройски погиб, таранив самолет врага. 22. Улица ВОСТРУХИНА (1966). Москвич Петр Михайлович Вострухин (1921-1943) - летчик-истребитель, Герой Советского Союза, участник воздушных боев под Москвой, лично сбил 15 самолетов противника. Погиб в воздушном бо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Улица ГАСТЕЛЛО (1960, 3-я Сокольническая улица). Москвич, капитан Николай Францевич Гастелло (1907-1941) - отважный летчик, командир эскадрильи, участник боев с японскими захватчиками в районе реки Халхин-Гол. Погиб в начале Великой Отечественной войны, направив свой горящий самолет в скопление бензоцистерн и автомашин противника. Посмертно удостоен звания Героя Советского Сою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Улица ГЕРОЕВ-ПАНФИЛОВЦЕВ (1966). Названа в честь воинов гвардейской мотострелковой дивизии имени генерала Пан- o филова. проявивших стойкость и мужество в битве под Москвой в 1941 году. 25. Улица ГУРЬЯНОВА (1971). Михаил Алексеевич Гурьянов (1903-1941) - председатель Угод-ско-Заводского райисполкома, комиссар партизанского отряда. В неравном бою, дважды раненный, попал в плен; после жестоких пыток был повешен. Посмертно удостоен звания Героя Советского Союза. 26. Улица ДОВАТОРА (1960, улица М. Кочки). Генерал-майор, Герой Советского Союза Ле.в Михайлович Доватор (1903-1941)- активный участник разгрома немцев под Москвой. Командовал кавалерийским соеди-неЬием, совершившим в августе - сентябре 1941 г. рейд по тылам противника, и кавалерийским корпусом, прикрывшим от врага шоссе Волоколамск - Москва. Погиб в бою под Рузой. 27. ДУБОСЕКОВСКАЯ улица (1966). Названа в память о героических боях воинов 316-й стрелковой дивизии генерала И. В. Панфилова у разъезда Дубосеково. Здесь 16 ноября 1941 года совершили свой бессмертный подвиг 28 героев-панфиловцев, не пропустивших врага к Москве. 28. ЕЛЬНИНСКАЯ улица (1961). В августе - сентябре 1941 года в районе города Ельня шли особенно ожесточенные бои. Здесь противнику был нанесен первый в ходе войны крупный контрудар, завершившийся б сентября освобождением Ельни и разгромом 9 вражеских дивизий. 29. Улица КЛОЧКОВА (1962, Советская улица, Кунцево*). Названа в увековечение памяти Героя Советского Союза, политрука Василия Георгиевича Клочкова (1911-1941). 16 ноября 1941 г. у разъезда Дубосеково возглавляемые им 28 героев-панфилов^ев преградили путь пятидесяти танкам противника. В неравном бою они подбили 20 танков, почти все погибли, но не отступили с рубежа обороны. О подвиге героев узнал весь мир, а слова политрука Нлочкова: "Велика Россия, а отступать некуда - позади Москва" - стали боевым девизом всех участников обороны столицы. 30. Улица КОЛЕСОВОЙ (1966, Первомайская улица, Очаково *). Елена Федоровна Колесова (1920 - 1942) - учительница и старшая пионервожатая 47-й московской школы. В начале войны окончила курсы медсестер, в партизанском отряде возглавила группу девушек, отважно действующую в районе Рузы, Дорохова, Истры. Посмертно удостоена звания Героя Советского Союза. 31. Улица КОСМОДЕМЬЯНСКИХ ЗОИ и АЛЕКСАНДРА (1960, Новоподмосковная улица). Московские комсомольцы Космодемьянские Зоя Анатольевна (1923-1941) и Александр Анатольевич (1925-1945) - сестра и брат, Герои Советского Союза, погибли в борьбе с не-мецко-фашистскими захватчиками. 32. Улица ЛЕСТЕВА (1968, Хавский и Хавско-Шаболовский переулки). Участник .гражданской войны, боев у реки Халхин-Гол и на Карельском перешейке, дивизионный комиссар Дмитрий Александрович Лестев (1904-1941) во время Великой Отечественной войны был начальником Политического управления Западного фронта. Погиб в бою под Москвой. 33. Улица Лизы ЧАЙКИНОЙ (1961). Елизавета .Ивановна Чайкина (1918- 1941) - партизанка, секретарь Пеновского райкома комсомола Великолукской области, Герой Советского Союза. Во время войны, оставаясь секретарем подпольного райкома комсомола, с оружием в руках Чайкина боролась с оккупантами. Захваченная в плен, она была расстреляна гитлеровцами. 34. Улица ЛОБАЧИКА (1963, Проезжая улица). Иван Петрович Лобачик - работник Комитета по делам кинематографии, в начале войны добровольно ушел на o фронт, участник боев под Москвой. В конце 1941 года командир батальона Лобачик, тяжело раненный, попал в плен и был зверски замучен. 35. Улица МАШИ ПОРЫВАЕВОЙ (1962, Домниковская улица). Московская комсомолка Мария Григорьевна Порываева (1923-1942) добровольно ушла защищать столицу. Отважная партизанка-разведчица восемь раз ходила в тыл врага. Выданная предателем, была схвачена и казнена гитлеровцами. 36. Улица НАРОДНОГО ОПОЛЧЕНИЯ (1964, 1-я улица Октябрьского поля и присоединенная к ней новая улица). Получила наименование в честь сформированных в столице в 1941 году дивизий народного ополчения, принимавших участие в обороне города и разгроме гитлеровских войск под Москвой. 37. НАРО-ФОМИНСКАЯ улица (1966, Школьная улица). Зимняя Наро-Фоминская оборонительная операция Советской Армии 1-5 декабря 1941 года, тогда гитлеровские войска были остановлены в черте города Наро-Фоминска 1-й Московской гвардейской (Пролетарской) дивизией. Оборона Наро-Фоминска и прилегающего к нему участка фронта сыграла большую роль в защите Москвы и явилась достойным началом контрнаступления наших войск. 38. Улица КОМДИВА ОРЛОВА (1967, часть бывшего Сусоко-ловекого шоссе). Федор Михайлович Орлов (1878-1954) - москвич, ветеран русско-японской, первой мировой и гражданской войн, соратник М. В. Фрунзе по Туркестанскому и Южному фронтам. В начале Великой Отечественной войны 64-летний Ф. М. Орлов вступил в народное ополчение, командовал разведбатальоном, затем 160-й стрелковой дивизией, защищавшей Москву. 39. Улица ПАНФИЛОВА (1966, 2-я улица Левитана). Генерал-майор, Герой Советского Союза, участник гражданской войны Иван Васильевич Панфилов (1893-1941) в дни обороны Москвы командовал 316-й стрелковой дивизией, преобразованной в гвардейскую, стойко защищавшей подступы к Москве на Волоколамском направлении. Погиб в бою 19 ноября 1941 года. Имя Панфилова присвоено дивизии, которой он командовал. 40. Улица ПАПЕРНИКА (1966). Москвич, де ухода на фронт работавший на 1-м часовом заводе, Лазарь Хаимович Па-перник (1918-1942) - рядовой мотострелкового полка, снайпер-разведчик. В составе специального лыжного отряда вел боевые действия в тылу врага в районе города Сухиничи; в неравном бою, оставшись один в живых и предпочитая смерть плену, подорвал себя и окруживших его гитлеровцев гранатой. Посмертно удостоен звания Героя Советского Союза. 41. Улица ПОЛОСУХИНА (1966). Полковник Виктор Иванович Полосухин (1904-1942) - командир 32-й стрелковой дивизии, занимавшей один из самых ответственных участков обороны Москвы - в районе Можайска. Пять суток дивизия вела бой на Бородинском поле, уничтожив более 80 фашистских танков. В. И. Полосухин погиб в бою при завершении освобождения Московской области от гитлеровских захватчикав. 42. Улица РАЩУПКИНА. Комсомолец, студент МВТУ Андрей Иванович Ращупкин (1920-1941) - стрелок-радист танкового экипажа. Погиб, продолжая сражаться в горящем танке. Посмертно удостоен звания Героя Советского Союза. 43. РОГАЧЕВСКИИ переулок. Назван по подмосковному селу Ро-гачево, Дмитровского района, в память сражений, которые вели здесь советские войска в начале своего контрнаступления под Москвой. 44. Проезд СЕРЕБРЯКОВА (1967). За героизм и отвагу, проявленные в боях на Карельском перешейке, и спасение жизни командира и комиссара полка сержан" Андрей Михайлович Серебряков (1913-1941) был удостоен звания Героя Советского Союза. В начале Великой Отечественной войны старший лейтенант Серебряков возглавил танковое подразделение "Дзержинец", сформированное на средства трудящихся Дзержинскэго района столицы. Геройски погиб под Москвой, направив свой горящий танк в гущу противника. 45. Улица СУДАКОВА (1966, улица Кирова, Люблинй*). Танкист, Герой Советского Союза Михаил Павлович Судаков (1920-1943) - участник разгрома гитлеровских полчищ под Москвой. Пал смертью храбрых. 46. Улица ТАЛАЛИХИНА (1952, Мясная-Бульварная улица). Летчик-истребитель, лейтенант Виктор Васильевич Талалихин (1918-1941) впервые в истории авиации совершил ночной таран вражеского самолета в воздушном бою под Москвой в ночь на 7 августа 1941 года. За этот подвиг ему было присвоено звание Героя Советского Союза. Погиб в воздушном бою 27 октября 1941 года. 47. Улица ТИМУРА ФРУНЗЕ (1965, Теплый переулок). Тимур Михайлович Фрунзе (1923-1942) - защитник Москвы, сын прославленного полководца М. В. Фрунзе, летчик-истребитель, лейтенант, Герой Советского Союза. Погиб в воздушном бою 19 января 1942 года под Старой Руссой, прикрыв самолет своего командира. 48. Улица ШЕНОГИНА (1957). Московский рабочий, участник революций 1905 и 1917 годов. Федор Михайлович Шеногин (1888-1942) в годы Отечественной войны командовал партизанским отрядом. Геройски погиб при освобождении Подмосковья от гитлеровских захватчик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осквичи сражались на всех фронтах Великой Отечественной войны; они были в рядах защитников Ленинграда и Сталинграда, Одессы и Севастополя, Керчи и Новороссийска; они участвовали в освобождении Украины и Белоруссии, Прибалтики и Заполярья, в освобождении от гитлеровского ига народов Европы, в штурме Берлина. Подвиги героев этих сражений увековечены в названиях многих московских улиц.49. Улица АЛЕКСАНДРА ЛУКЬЯНОВА (1964,Бабушкин переулок). Летчик-истребитель, лейтенант. Герой Советского Союза Александр Михайлович Лукьянов (1919- 1942) один из первых пошел на таран вражеского самолета в боях под Ленинградом. На его счету 146 боевых вылетов, 16 воздушных боев, 9 сбитых самолетов противника. Геройски погиб в воздушном бою на Волховском фронте. 50. Улица АЛЕКСЕЯ СВИРИДОВА (1965, Железнодорожный проезд). Москвич, летчик-бомбардировщик, командир эскадрильи, старший лейтенант, Герой Советского Союза Алексей Андреевич Свиридов (1919-1943) совершил более 200 боевых вылетов. Пал смертью храбрых 6 октября 1942 года. 51. Переулок АРКАДИЯ ГАЙДАРА (1957, Б. Казенный переулок). Выдающийся советский писатель, участник гражданской войны Аркадий Петрович Гайдар (1904-1941) в начале Отечественной войны добровольно ушел на фронт и 21 октября 1941 года погиб в бою. 52. Улица БУРДЕНКО (1947, Долгий переулок). Названа в увековечение памяти Николая Ниловича Бурденко (1876-1946) - выдающегося хирурга, государственного и общественного деятеля, генерал-полковника медицинской службы, Героя Социалистического Труда. В годы войны был главным хирургом Советской Армии. 53. ВОЛХОВСКИЙ переулок (1942, Немецкий переулок). Назван по просьбе бойцов и командиров Волховского фронта в память боев 1941-1942 годов на реке Волхове. 54. Улица ВСЕВОЛОДА ВИШНЕВСКОГО (1961). Всеволод Витальевич Вишневский (1900- 1951) - известный советский писатель, драматург, публицист, участник Октябрьской революции в Петрограде, гражданской и Великой Отечественной войн. В послевоенные годы жил и работал в Москве. 55. Улица ДМИТРИЕВСКОГО (1962, 1-й Зачатьевский переулок). Москвич, командир танковой роты, старший лейтенант Борис Николаевич Дмитриевский (1922-1945) отличился в боях на Украине, в Белоруссии и Литве. За отвагу и мужество, проявленные при прорыве укрепленной полосы в Поме-рании, посмертно удостоен звания Героя Советского Союза. 56. Улица ДОКУКИНА (1864, Б. Леоновская улица). Летчик-штурмовик, капитан, командир эскадрильи. Герой Советского Союза Иван Архипович Докукин (1920-1943) до войны работал электросварщиком на московском заводе "Калибр". Участник боев под Ленинградом, Сталинградом, Харьковом, Брянском. Погиб в бою за освобождение города Шахты. 57. Улица ДОЛГОВА (1964, Молодежная улица,Тушино*). Петр Иванович Долгов (1920- 1962) - парашютист-испытатель, полковник, Герой Советского Союза. Погиб при исполнении служебного задания. 58. Улица ЕКАТЕРИНЫ БУДАНОВОЙ (1962). Комсомолка, бывшая пионервожатая, москвичка Екатерина Ивановна Буданова (1915-1943) - прославленная летчица-истребитель. Сбила 20 вражеских самолетов. Геройски погибла в воздушном бою. 59. Улица ЗОРГЕ (1964, 2-я Хорошевская улица). Названа в увековечение памяти Рихарда Зорге (1895- 1944) - советского разведчика, Героя Советского Союза, командира группы, действовавшей в глубоком тылу врага. 60. Улица МЕДВЕДЕВА (1956, Старопименовский переулок). Дмитрий Николаевич Медведев (1898-1954) - полковник. Герой Советского Союза, командир партизанского отряда "Победители", действовавшего на Правобережной и Западной Украине, писатель, автор книг "Это было под Ровно" и "Сильные духом". 61. Улица МИЛАШЕНКОВА (1964). Москвич, комсомолец Сергей Васильевич Милашенков (1921-1944) - летчик-штурмовик. Во время бомбежки крупного железнодорожного узла был сбит и попал в плен, но сумел бежать. Совершил более 100 боевых вылетов, уничтожив большое количество техники и живой силы врага. Погиб 14 июля 1944 г., направив свой горящий самолет на танковую колонну гитлеровцев. Посмертно удостоен звания Героя Советского Союза. 62. Улица МИХАЙЛОВА (1964). Москвич, летчик-истребитель, лейтенант Евгений Васильевич Михайлов (1921-1944) сражался на Северо-Западном, Брянском и Прибалтийском фронтах. Пал смертью храбрых, направив свой горящий самолет на вражеский состав с горючим. Посмертно удостоен звания Героя Советского Союза. 63. МОЛОДОГВАРДЕЙСКАЯ (1962, Молодежная улица, Кунцево *) и 64. КРАСНОДОНСКАЯ (1964, проспект Ленина, Люблино *). Улицы названы в память героев-комсомольцев, членов подпольной молодежной организации "Молодая гвардия", С'о-ровшихся с гитлеровцами в городе Краснодоне Ворошиловградской области. 65. Улица МОЛОДЦОВА (1964). Отважный разведчик, Герой Советского Союза Владимир Александрович Молодцов (1911-1942) учился и работал в Москве. В начале войны под именем Бадаева возглавил разведывательно-диверсионный отряд, размещавшийся в катакомбах под Одессой; попал в плен и после жестоких пыток был расстрелян. 66. Улица НАТАШИ КАЧУЕВСКОЙ (1960, Ска-рятинский переулок). Студентка и секретарь комитета комсомола Московского театрального института Наталья Александровна Качуевская (1922-1942) добровольно ушла на фронт медсестрой в авиадесантные войска, участвовала в боях под Сталинградом. Геройски погибла 20 ноября 1942 г., спасая раненых бойцов. 67. Улица ПИВЧЕНКОВА (1961). Владимир Тимофеевич Пивченков (1919-1944) - москвич, капитан, Герой Советского Союза, командир стрелкового батальона. Пал смертью храбрых, удерживая вместе с бойцами захваченный рубеж до подхода наших войск. 68-70. РАСКОВОЙ площадь, улица и переулок (1943, Площадь села Всехсвятского, она же Отцовская площадь, ул. Ст. Бащи-ловка и Шайкин переулок). Известная летчица-штурман, майор, Герой Советского Союза Марина Михайловна Раскова (1912- 1943), совершившая в 1938 году вместе с В. С. Гризодубовой и П. Д. Осипенко беспосадочный перелет из Москвы на Дальний Восток, в годы войны сыграла важную роль в формировании и подготовке женских авиационных полков. Погибла при исполнении служебных обязанностей. 71. Улица РУДНЕВОЙ '(1964, Советская улица, Бабушкин*). Студентка МГУ Евгения Максимовна Руднева (1921-1944) добровольно ушла в школу авиаштурманов, организованную М. М. Расковой; гвардии старший лейтенант, Герой Советского Союза, штурман гвардейского Таманского полка ночных бомбардировщиков. Погибла под Керчью, совершив свой 645-й боевой вылет. 72. Улица ТАТЬЯНЫ МАКАРОВОЙ (1960, Болотная улица). Москвичка, командир звена в гвардейском Таманском полку ночных бомбардировщиков, Герой Советского Союза Татьяна Петровна Макарова (1920- 1944) - участница боев на Северном Кавказе, Кубани, Таманском и Крымском полуостровах, в Белоруссии и Восточной Пруссии. На ее счету более 600 боевых вылетов. Погибла при выполнении задания. 73. Улица ФЕДОРА ПОЛЕТАЕВА (1964). Федор Анд-рианович Полетаев (1909-1945) ~ Герой Советского Союза, солдат Советской Армии, мужественно сражавшийся под именем Ф-Поэт-ан с рядах итальянского Сопротивления. Награжден Золотой медалью за военную доблесть - высшей наградой Итальянской республики - и медалью Гарибальди, которая вручалась партизанам, особо отличившимся в боях. Стал Национальным героем Италии. Погиб в бою. Похоронен в Гену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65 году в ознаменование 20-летия Победы над фашистской Германией большая группа московских улиц также получила имена героев Великой Отечественной войны.'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 Улица АНАТОЛИЯ ЖИВОВА (6-я Звенигородская улица). Москвич Анатолий Павлович Живов (1925-1944), Герой Советского Союза, до ухода на фронт работал на комбинате "Трехгорная мануфактура". Повторил подвиг А. Матросова. 75. Улица БОРИСА ГАЛУШКИНА (3-й проезд Алексеевского студгородка). Борис Лаврентьевич Галушкин (1919-1944) - командир партизанского отряда, действовавшего в Белоруссии, лейтенант, Герой Советского Союза. Ушел на фронт добровольцем в начале войны с 4-го курса Московского института физической культуры. Погиб в бою. В Москве ежегодно в День ПоС'еды проводится спортивный кросс его имени. 76. Улица БОЧКОВА (Заморинский переулок). Летчик-истребитель, до ухода в армию работавший на московском заводе "Калибр", гвардии капитан. Герой Советского Союза Иван Васильевич Бочков (1916-1943) провел около 50 воздушных боев, сбил 36 фашистских самолетов. Погиб в неравном бою. 77. Улица ВИКТОРЕНКО (1-й проезд Аэропорта). Москвич Владимир Иосифович Викторенко (1919-1945) - лейтенант. Герой Советского Союза, командир артиллерийского огневого взвода. Пал смертью храбрых в бою при форсировании Одера. 78. Улица ГОДОВИКОВА (М. Марьинская улица). Комсомолец Сергей Константинович Годовиков (1924--1943) до ухода на фронт работал на московском заводе "Калибр". В t943 году взвод, которым он командовал, одним из первых форсировал Днепр и обеспечил переправу нашим подразделениям. Младшему лейтенанту Годовикову посмертно присвоено звание Героя Советского Союза. 79. Улица ЕЛАНСКОГО (Клиническая улица). Названа в увековечение памяти Николая Николаевича Еланского (1894-1964), выдающегося хирурга, генерал-лейтенанта медицинской службы, Героя Социалистического Труда. 80. Улица КЛИМАШКИНА (Курбатовский переулок). Москвич Алексей Федотович Климашкин (1925-1944), гвардии рядовой, под Кривым Рогом уничтожил 26 гитлеровских солдат и офицеров. Посмертно удостоен звания Героя Советского Союза. 81. Улица КОСТИКОВА (5-я Звенигородская улица). Москвич, гвардии сержант, комсомолец Юрий Николаевич Костиков (1927-1945), охраняя штаб полка, вступил в бой с большой группой гитлеровцев, прорвавшихся из осажденного Кенигсберга и спас знамя полка. Посмертно удостоен звания Героя Советского Союза. 82. Улица ЛАВОЧКИНА. Семен Алексеевич Лавочкин (1900-1960) - выдающийся авиаконструктор, генерал-майор инженерно-технической службы, дважды Герой Социалистического Труда. 83. Улица МАРИИ ПОЛИВАНОВОЙ (улица Калинина, Очаково *) и 84. Улица НАТАШИ КОВШОВОЙ (улица Матросова *). Московские комсомолки, снайперы Мария Семеновна Поливанова (1922- 1942) и Наталья Бенедиктовна Ковшова (1920-1942) уничтожили около 300 гитлеровцев. Пали смертью храбрых на поле боя. Посмертно удостоены звания Героя Советского Союза. 85. Улица НИКОЛАЯ ХИМУШИНА. Москвич Николай Федорович Химушин (1921-1943) - летчик-истребитель, Герой Советского Союза. Совершил 192 боевых вылета, участвовал в 49 воздушных боях и сбил 11 фашистских самолетов. Погиб в бою. 86. Улица ОСТРЯ НОВА (2-й проезд Аэропорта). Генерал-майор авиации, участник войны в Испании, Герой Советского Союза Николай Алексеевич Остряков (1911-1942) во время Великой Отечественной войны командовал авиацией Черноморского флота. Погиб при обороне Севастополя. 87. Улица ПЕТРА РОМАНОВА (8-я Кожуховская улица). Москвич, до войны работавший слесарем на 1-м подшипниковом заводе, Петр Иванович Романов (1918- 1945) - летчик бомбардировочной авиации дальнего действия, Герой Советского Союза. Погиб в битве за Берлин. 88. Улица СЕРГЕЯ МАКЕЕВА (4-я Звенигородская улица). Пресненский рабочий Сергей Федорович Макеев (1909-1944) во время войны окончил танковое училище и командовал взводом в гвардейской танковой бригаде. За отвагу и мужество, проявленные в бою на подступах к Киеву, удостоен звания Героя Советского Союза. 89. Улица СТЕПАНА СУПРУНА (1-й Красноармейский переулок*). Известный летчик-испытатель, дважды Герой Советского Союза, подполковник Степан Павлович Супрун (1907-1941) в начале войны командовал истребительным полком особого назначения. Пал смертью храбрых в неравном воздушном бою. 90. Улица ФОМИЧЕВОЙ. Клавдия Яковлевна Фомичева (1917-1958) - отважная летчица, старший лейтенант, командир эскадрильи женского бомбардировочного полка имени Расковой, Герой Советского Сою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торой половине 60-х - начале 70-х годов еще несколько московских улиц получили имена героев Великой Отечественной вой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1. Улица БОРИСА ЖИГУЛЕНКОВА (1966, 2-й Кирпичный переулок). Москвич Борис Васильевич Жигуленков (1921-1944)-летчик-истребитель, старший лейтенант, командир эскадрильи, Герой Советского Союза. Лично сбил 16 вражеских самолетов, Погиб в сражении за Будапешт. 92. Улица ВИЛИСА ЛАЦИСА (1967). Народный писатель Латвийской ССР, видный государственный и общественный деятель Вилис Те-нисович Лацис (1904-1966) в годы войны был одним из организаторов латышских воинских частей Советской Армии и руководителей партизанского движения. 93, Улица ГОЛОВАЧЕВА (1971). Гвардии полковник, дважды Герой Советского Союза Александр Алексеевич Головачев (1909-1945) - командир гвардейской мотострелковой бригады, отличившейся при форсировании Вислы и Одера и при прорыве вражеской обороны в Верхней Силезии. Погиб в бою под Берлином. 94. Улица ЛОБАНОВА (1966. Б. Каширская улица). Москвич Евгений Иванович Лобанов (1918-1942) - летчик-штурмовик, старший лейтенант. Герой Советского Союза. Участник обороны Севастополя. Погиб 11 марта 1942 года. 95. Улица МАС-ТЕРКОВА (1970, 4-й Автозаводской переулок). Александр Борисович Мастерков (1921-1945), до ухода в армию работавший на московском заводе "Динамо",- летчик-истребитель, майор, командир эскадрильи, Герой Советского Союза. Совершил 195 б'о-евых вылетов, сбил 18 вражеских самолетов. Погиб в бою. 96. Улица МОЛДАГУЛОВОЙ (1970). Снайпер. Герой Советского Союза Алмия Молдагулова (1925-1944) окончила снайперскую школу, которая во время войны находилась вблизи улицы, названной ныне именем отважной дочери казахского народа. 97. Улица ПАРШИНА (1967). Летчик-штурмовик, гвардии майор, дважды Герой Советского Союза, Георгий Михайлович Паршин (1916-1956) совершил более 200 штурмовых вылетов. После войны-летчик-испытатель. Погиб при исполнении служебных обязанностей. 98. Улица ПОЛИКАРПОВА (1967, 1-й Беговой проезд). Герой Социалистического Труда Николай Николаевич Поликарпов (1892-1944)-выдающийся авиаконструктор, создатель многих типов боевых и гражданских самолетов. 99. Улица СЕРЕГИНА (1968, Пеговский переулок). Владимир Сергеевич Серегин (1922-1968) - летчик, инженер-полковник, Герой Советского Союза, в годы войны - командир авиационной части. Погиб в авиационной катастрофе вместе с летчиком-космонавтом СССР Ю. А. Гагариным во время тренировочного полета на реактивном самолете 27 марта 1968 года. 100. Улица СТЕПАНА ШУТОВА (1971). Участник гражданской войны Степан Федорович Шутов (1902-1963) в годы Великой Отечественной войны командовал танковыми частями и соединениями. Герой Советского Союза. 101. Набережная академика ТУПОЛЕВА (1973, Разумовская и Салтыковская набережные). Андрей Николаевич Туполев (1888-1972) - выдающийся авиаконструктор, академик, генерал-полковник инженерно-технической службы, трижды Герой Социалистического Труда. 102. Улица ТРОФИМОВА (1966, 3-я Кожуховская улица). Москвич Владимир Васильевич Трофимов (1923-1944) - участник Великой Отечественной войны, Герой Советского Союза. 103. Улица ХЛОБЫСТОВА (1966). Летчик-истребитель, старший лейтенант, Герой Советского Союза Алексей Степанович Хлобыстов (1919-1943) совершил 266 боевых вылетов и сбил 20 вражеских самолетов. В одном из воздушных боев при обороне Мурманска осуществил два тарана и сумел благополучно вернуться на аэродром. Погиб в воздушном бою. таранив своей горящей машиной самолет против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пекты. 104. ВОЛГОГРАДСКИЙ (1964, Остаповское и Новорязанское шоссе). 105. ЛЕНИНГРАДСКИЙ (1957, бывшая часть Ленинградского шоссе). Юй. СЕВАСТОПОЛЬСКИЙ (1965). Улицы 107. КЕРЧЕНСКАЯ (1935). 108. КИЕВСКАЯ (1956, улица Киевского вокзала, Брянский и Новорезервный проезды). 109. МИНСКАЯ (1958). 110. НОВОРОССИЙСКАЯ (1964, Восточная улица). 111. ОДЕССКАЯ (1966) получили свои наименования в честь городов-героев. 112. БРЕСТСКИЕ 1-я и 2-я улицы были названы так еще в дореволюционную пору; после Великой Отечественной войны названия этих улиц обрели новое содержание, связанное с бессмертным подвигом гарнизона Брестской крепости, удостоенной в 1965 году почетного звания "Крепость-геро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в Москве улицы: 113. ГВАРДЕЙСКАЯ (улица Горького, Кунцево*), названа в 1961 году в честь гвардейских частей и соединений, участвовавших в войне. 18 сентября 1941 года четырем стрелковым дивизиям, защищавшим подступы к Москве, было присвоено звание гвардейских, этот день стал днем рождения советской гвард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4. КАНТЕМИРОВСКАЯ (названа в 1965 году в честь прославленной дивизии, отличившейся в боях у села Кантемировка Воронежской области. Кантемировцы прошли с боями более 4 тыс. км; Москва 18 раз салютовала их боевым успехам); 115. ТАМАНСКАЯ (названа в 1963 г. в честь Таманской гвардейской мотострелковой краснознаменной ордена Суворова дивизии имени М. И. Калинина); 116. ПАРТИЗАНСКАЯ (улица Зои Космодемьянской *). Названа в 1962 году в честь героических участников партизанской борьбы 1941-1944 гг. 117. В 1965 году в ознаменование 20-летия Победы название УЛИЦА СОВЕТСКОЙ АРМИИ присвоено улице, на которой находится Центральный музей Вооруженных Сил СССР. 118. ЯРЦЕВСКАЯ улица (1961). В июле - сентябре 1941 года город Ярцево Смоленской области был районом ожесточенных об'оронитель-ных боев. 119. ПЛОЩАДЬ ПОБЕДЫ (1975). Так названа площадь вокруг Триумфальной арки на Кутузовском проспекте в ознаменование 30-летия Поб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ие годы имена отважных участников Великой Отечественной войны получили также 120. Улица РЫЧАГОВА, 123. Улица ИРИНЫ ЛЕВЧЕНКО, Героя Советского Союза, писательницы. 125. Улица ГЕНЕРАЛА БЕЛ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*) В скобках указаны год наименования улицы, проспекта, их прежнее название. В 1960 году в границы Москвы были включены города Бабушкин, Нунцево и др., а также ряд пригородных населенных пунктов, и названия многих улиц в этих городах и поселках совпали с названием московских улиц. В связи с этим ряд улиц был переименован. Эти улицы отмечены звездочкой.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b/>
          <w:bCs/>
          <w:color w:val="000000"/>
        </w:rPr>
        <w:t>http://www.testan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0"/>
      <w:jc w:val="center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0"/>
      <w:jc w:val="center"/>
      <w:outlineLvl w:val="1"/>
    </w:pPr>
    <w:rPr>
      <w:rFonts w:ascii="Verdana" w:hAnsi="Verdana" w:cs="Verdana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0"/>
      <w:outlineLvl w:val="2"/>
    </w:pPr>
    <w:rPr>
      <w:rFonts w:ascii="Verdana" w:hAnsi="Verdana" w:cs="Verdana"/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b/>
      <w:bCs/>
      <w:color w:val="A00070"/>
      <w:u w:val="single"/>
    </w:rPr>
  </w:style>
  <w:style w:type="character" w:styleId="VisitedInternetLink">
    <w:name w:val="FollowedHyperlink"/>
    <w:rPr>
      <w:b/>
      <w:bCs/>
      <w:color w:val="A0007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0"/>
      <w:jc w:val="both"/>
    </w:pPr>
    <w:rPr>
      <w:rFonts w:ascii="Verdana" w:hAnsi="Verdana" w:cs="Verdana"/>
    </w:rPr>
  </w:style>
  <w:style w:type="paragraph" w:styleId="Stih">
    <w:name w:val="stih"/>
    <w:basedOn w:val="Normal"/>
    <w:qFormat/>
    <w:pPr>
      <w:spacing w:before="100" w:after="0"/>
      <w:jc w:val="center"/>
    </w:pPr>
    <w:rPr>
      <w:rFonts w:ascii="Verdana" w:hAnsi="Verdana" w:cs="Verdana"/>
    </w:rPr>
  </w:style>
  <w:style w:type="paragraph" w:styleId="Right">
    <w:name w:val="right"/>
    <w:basedOn w:val="Normal"/>
    <w:qFormat/>
    <w:pPr>
      <w:spacing w:before="100" w:after="0"/>
      <w:jc w:val="right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9:00Z</dcterms:created>
  <dc:creator>USER</dc:creator>
  <dc:description/>
  <cp:keywords/>
  <dc:language>en-US</dc:language>
  <cp:lastModifiedBy>Mage</cp:lastModifiedBy>
  <dcterms:modified xsi:type="dcterms:W3CDTF">2011-10-11T16:29:00Z</dcterms:modified>
  <cp:revision>2</cp:revision>
  <dc:subject/>
  <dc:title>Они сражались за родину</dc:title>
</cp:coreProperties>
</file>