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озможные побочные эффекты вакцинации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алиция в пользу иммунизаци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информационный листок не является заменой Информационного Прививочного Документа. Он был разработан  для того, чтобы помочь работникам здравоохранения обсуждать эти факты с пациентами. Информация взята из нового Информационного Прививочного Документа ЦББП по АКДС, АДС-м, Тривакцине Корь-Паротит-Краснуха, и Пероральной полиомиелитной вакцине, и из распоряжения ККВ по Вакцине против гемофильной инфекции типа в и Вакцине против гепатита 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ая вакцина, как и любое лекарство, может вызвать тяжелую аллергическую реакцию.  Это случается очень редко.  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ДС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гкие реакции - если они возникают, обычно начинаются через насколько часов, самое позднее - через день или два, после вакцинации. Они обычно продолжаются 1-2 дн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хорадк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ризы, сонливость, пониженный аппетит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зненность, покраснение, или припухлость на месте укол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кции средней тяжест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лучаются с частотой 1 на 100-1000 прививок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екращающийся плач в течении трех или более часов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ература 40.5оС или выш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ычный пронзительный крик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чаются с частотой 1 на 1750 прививок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ороги, обычно вызываемые температурой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шоково коллантоидная реакция” (ребенок бледнеет, становится менее подвижным и хуже реагирует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ьезные состояния (очень редко)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ительные судороги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я сознания или кома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С-м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зненность, покраснение, или припухлость на месте укол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редко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 и атрофия мышц в верней части руки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оральная полиомиелитная вакцин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редко может развиться полиомиелит (1 случай на 1.5 миллионов прививок при первой дозе, и по 1 случаю на каждые 30 миллионов последующих доз.)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ивакцина против кори-паротита-краснух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коре после прививки могут появиться болезненность, покраснение, или припухлость на месте укол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з 1-2 недели после первой дозы, может появитьс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ыпь (5-15 случаев на 100 прививок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пература 39.4оС и выше (5-15 случаев на 100 прививок)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пухание желез на щеках, шее, под челюстью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дороги, обычно вызываемые температурой. Это случается редк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з 1-3 недели после первой дозы, может появитьс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, тугоподвижность, припухлость одного или нескольких суставов, продолжающиеся до 3 дней (в 1 случае на 100 прививок; в 40 случаях на 100 прививок у молодых женщин). Редко такие боли или тугоподвижность продолжаются месяц или более, или рецидивируют; это обычно происходит у  молодых женщин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ьезные проблемы - случаются очень редко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омбоцитопения (может привести к кровотечениям - практически всегда кратковременным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тельные судороги, потеря сознания, кома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кцина против гемофильной инфекции типа b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-30% получивших прививку испытывают покраснение, припухание, или болезненность в месте укола, обычно рассасывается за 12-24 час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ература повышается нечасто, но может иметь место в первые 1-2 дня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кцина против гепатита b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39% испытывают боль в  месте укол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6% имеют температуру выше 37.2оС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edlux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ET;Times New Roman" w:hAnsi="TimesET;Times New Roman" w:cs="TimesET;Times New Roman"/>
      <w:sz w:val="20"/>
      <w:szCs w:val="20"/>
    </w:rPr>
  </w:style>
  <w:style w:type="character" w:styleId="Style16">
    <w:name w:val="Нижний колонтитул Знак"/>
    <w:qFormat/>
    <w:rPr>
      <w:rFonts w:ascii="TimesET;Times New Roman" w:hAnsi="TimesET;Times New Roman" w:cs="TimesET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8:00Z</dcterms:created>
  <dc:creator>Alex Bokov</dc:creator>
  <dc:description/>
  <cp:keywords/>
  <dc:language>en-US</dc:language>
  <cp:lastModifiedBy>Mage</cp:lastModifiedBy>
  <dcterms:modified xsi:type="dcterms:W3CDTF">2011-10-11T16:28:00Z</dcterms:modified>
  <cp:revision>2</cp:revision>
  <dc:subject/>
  <dc:title>Возможные побочные эффекты вакцинации.</dc:title>
</cp:coreProperties>
</file>