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Афина. Функции её культа, отображение её образа в древнегреческом искусстве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ФИНА - в греческой мифологии богиня мудрости и справедливой войны. Миф о рождении Афины от Зевса и Метиды ("мудрости", греч. metis - "мысль", размышление") - периода оформления классической олимпийской миф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ждение Афины изображено в этом мифе с позиций героической мифологии периода патриархата, в которой особенно выделялось мужское организующее начало. Афина является как бы непосредственным продолжением Зевса, исполнительницей его замыслов и воли. Она - мысль Зевса, осуществлённая в действии. Постепенно материнство Метиды принимает всё более отвлечённый и даже символический характер, так что Афина считается порождением одного Зевса и принимает на себя функции божества мудрости, так же как Зевс воспринял их от Мети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вс, зная от Геи и Урана о том, что его сын от Метиды лишит его власти, проглотил свою беременную супругу и затем при помощи Гефеста (или Прометея), расколовшего ему голову топором, сам произвёл на свет Афину, которая появилась из его головы в полном боевом вооружении. Поскольку это событие произошло якобы у озера (или реки) Тритон в Ливии, Афина получила прозвище Тритониды или Тритогене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ина - одна из главнейших фигур не только олимпийской мифологии, по своей значимости она равна Зевсу и иногда даже превосходит его, коренясь в древнейшем периоде развития греческой мифологии - матриархате. Силой и мудростью она равна Зевсу. Ей воздаются почести вслед за Зевсом и место её - ближайшее к Зевсу. Наряду с новыми функциями богини военной мощи, Афина сохранила свою матриархальную независимость, проявлявшуюся в понимании её как девы и защитницы целомуд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ки мудрости Афины восходят к образу богини со змеями крито-микенского периода. Изображение богини со щитом микенского времени - прообраз олимпийской Афины. Среди непременных атрибутов Афины - эгида - щит из козьей шкуры с головой змеевласой Медузы, который обладает огромной магической силой, устрашает богов и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численны сведения о космических чертах образа Афины. Её рождение сопровождается золотым дождем, она хранит молнии Зевса. Её изображение, т.н. палладий, упало с неба (отсюда Афина Палла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Геродоту, Афина - дочь Посейдона и нимфы Тритониды. Отождествлялась Афина с дочерьми Кекропа - Пандросой ("всевлажной") и Аглаврой ("световоздушной"), или Агравлой ("полебороздной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щенным деревом Афины была маслина. Маслины Афины считались "деревьями судьбы", и сама Афина мыслилась как судьба и Великая богиня-м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ая богиня архаики, обладательница эгиды, Афина в период героической мифологии направляет свою силу на борьбу с титанами и гигантами. Вместе с Гераклом Афина убивает одного из гигантов, на другого она наваливает остров Сицилия, с третьего сдирает кожу и покрывает ею свое тело во время сра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- убийца горгоны Медузы и носит имя "горгоноубийцы". Афина требует к себе священной почтительности, ни один смертный не может её увидеть. Известен миф о том, как она лишила зрения юного Тиресия (сына своей любимицы Харикло), когда тот случайно увидел её омов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ая Афина наделена идейно-организующими функциями: она покровительствует героям, защищает общественный порядок и т.п. Зевс послал Афину на помощь Гераклу, и тот вывел из Эреба пса бога Аида. Любимцем Афины был Одиссей, умный и смелый герой. В поэмах Гомера (особенно "Одиссее") ни одно важное событие не обходится без вмешательства Афины. Она - главная защитница греков-ахейцев и постоянный враг троянцев, хотя культ её существовал и в Трое. Афина - защитница греческих городов (Афин, Аргоса, Мегары, Спарты и др.), носящая имя "градозащитниц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омная статуя Афины Промахос ("передовой боец") с копьем, сияющим на солнце, украшал акрополь в Афинах, где богине были посвящены храмы Эрехтейон и Парфен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ом прославления мудрой правительницы Афинского государства, учредительницы ареопага, является трагедия Эсхила "Евменид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ина всегда рассматривается в контексте художественного ремесла, искусства, мастерства. Она помогает гончарам, ткачихам, рукодельницам, вообще рабочему люду. Афина помогла Прометею украсть огонь из кузни Гефе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ине приписывается изобретение флейты и обучение игре на ней Апполона. Одного её прикосновения достаточно, чтобы сделать человека прекрасным (Одиссея она возвысила станом, наделила кудрявыми волосами, облекла силой и привлекательностью). Она наделила Пенелопу накануне встречи с супругом удивительной красо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ина - богиня мудрости. Для неё характерна мудрость в государственных делах. Для поздней античности Афина явилась принципом неделимости космического Ума и символом всеобъемлющей мировой мудрости. Как законодательница и покровительница афинской государственности почиталась Афина - Фратрия ("братская"), Булайя ("советная"), Сотейра ("спасительница"), Пронойя ("провидящая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культ Афины был распространен по всей материковой и островной Греции (Аркадия, Арголида, Коринф, Сикион, Фессалия, Беотия, Крит, Родос), особенно почиталась Афина в Аттике, в Афинах (название города Афины греки связывали с именем богини - покровительницы города). Ей были посвящены земледельческие праздники. Во время этих празднеств происходило омовение статуи Афины, юноши приносили клятву гражданского служения бог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име Афина отождествлялась с Минервой. Римским празднествам Минервы посвящены два больших отрывка из "Фаст" Овидия. На протяжении всей античности Афина остаётся свидетельством организующей и напрвляющей силы разума, который упорядочивает космическую и общественную жизнь, прославляя строгие устои государства, основанного на демократическом законодатель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 Афины нашел отражение во многих значительных памятниках греческой пластики. Гигантская статуя "Афины Парфенос" Фидия, поставленная в Афинах в Парфеноне в 438 г. до н.э., не сохранилась и известна нам по нескольким уменьшенным копиям. Сохранились многочисленные статуэтки богини. Отдельные сцены мифов об Афине нашли отражение в рельефной пластике храмов, например, многофигурная группа на восточном фронтоне Парфенона изображает рождение Афины из головы Зевса, на западном фронтоне воплощен спор Афины с Посейдоном за обладание землей Ат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реческой вазописи были распространены сцены, посвященные рождению Афины, её участию в Троянской войне, спору с Посейдоном. Встречаются изображения Афины на помпейских фрес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поху Возрождения Афину изображают в соответствии с античной художественной традицией - в панцире и шлеме. В ряде сцен Афина предстает олицетворением мудрости и символизирует триумф разума ("Минерва побеждает невежество" Б.Спрангера, "Царство Минервы" А.Эльсхаймера), добродетели и целомудрия ("Паллада и кентавр" С.Боттичелли, "Победа добродетели над грехом" А.Мантеньи), мира ("Минерва и Марс" Я.Тинторетто,П.Веронезе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узыкально-драматическом искусстве мифы об Афине послужили сюжетом для либретто нескольких произведений 17-18 вв., в числе которых оперы "Рождение Афины" А.Драги, "Минерва" Р.Кайзера, "Паллада и Марс" М.Гримани, "Паллада торжествующая" Ф.Б.Конти; кантаты "Спор Паллады и Венеры" Л.Кальдарыи "Паллада" П.В.Гульель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Статья СИБИРСКИЕ КЕТЫ ПРИШЛИ СО ЗВЁЗД на сайте Statya_RU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008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7:00Z</dcterms:created>
  <dc:creator>USER</dc:creator>
  <dc:description/>
  <cp:keywords/>
  <dc:language>en-US</dc:language>
  <cp:lastModifiedBy>Mage</cp:lastModifiedBy>
  <dcterms:modified xsi:type="dcterms:W3CDTF">2011-10-11T16:27:00Z</dcterms:modified>
  <cp:revision>2</cp:revision>
  <dc:subject/>
  <dc:title>Афина</dc:title>
</cp:coreProperties>
</file>