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трусская миф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ность и невыясненность этногенеза этрусков препятствует определению обстоятельств и времени формирования мифологии народа. Сравнение ее с мифологиями других древних народов позволяет с достаточной уверенностью утверждать, что истоки этрусской мифологии уходят в область эгейско-анатолийского мира, откуда, согласно господствовавшему в древности мнению (впервые у Геродота I 94), прибыли предки этрусков - тиррены и пеласги. Восточными чертами этрусской мифологии является наличие в ней представлений о сакральном характере царской власти, религиозные атрибуты - двойной топор, трон и др., сложная космогоническая система, во многом близкая космогонии Египта и Вавилонии. В ходе соприкосновения этрусков с греческими колонистами в Италии и на прилегающих островах происходило отождествление древнейших этрусских богов с олимпийскими богами, заимствование этрусками греческих мифов и их переосмысление в духе собственной религиозной и политической иде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ленная представлялась этрускам в виде трехступенчатого храма, в котором верхняя ступень соответствовала небу, средняя - земной поверхности, нижняя - подземному царству. Воображаемый параллелизм между этими тремя структурами позволял по расположению светил в верхней - видимой - предсказывать судьбу человеческого рода, народа и каждого индивидуума. Нижняя - невидимая и недоступная живому человеку структура считалась обиталищем подземных богов и демонов, царством мертвых. В представлениях этрусков средняя и нижняя структуры соединялись ходами в виде разломов в земной коре, по которым спускались души мертвых. Подобия таких разломов в виде ямы (mundus) сооружались в каждом этрусском городе для принесения жертв подземным богам и душам предков. Наряду с представлением о делении мира по вертикали существовало представление о горизонтальном делении на четыре стороны света; при этом в западную часть помещали злых богов и демонов, в восточную - добр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русский пантеон включает множество богов, в большинстве случаев известных лишь по именам и месту, занимаемому каждым из них на модели гадательной печени из Пьяченц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отличие от греческой мифологии, этрусская мифология, как правило, не имела мифов о браках богов и их родстве. Объединение богов в триады и двоицы, где оно зафиксировано в источниках, обосновывалось их местом в религиозной иерархии. К древнейшим религиозным представлениям эгейско-анатолийского мира восходит этрусская концепция богов, передающих свою волю с помощью молний. К их числу относился Тин, отождествлявшийся с греческим Зевсом и римским Юпитером. Как бог неба, бог-громовержец Тин повелевал тремя пучками молний. Первым из них он мог предостерегать людей, вторым - пользовался, лишь посоветовавшись с двенадцатью другими богами, третьим - самым страшным - карал, лишь получив согласие избранных богов. Таким образом, Тин, в отличие от Зевса, первоначально мыслился не царем богов, а лишь главой их совета, представляемого по образцу совета глав этрусских государств. Богиня Туран, имя которой означало "подательница", считалась владычицей всего живого и отождествлялась с Афродитой. Греческой Гере и римской Юноне соответствовала богиня Уни, почитавшаяся во многих городах как покровительница царской власти. Вместе с Тином и Уни в основанном этрусками в конце VI в. до н.э. Капитолийском храме в Риме почиталась Менрва (римская Минерва), покровительница ремесел и ремесленников. Эти три божества составили этрусскую триаду, которой соответствовала римская триада: Юпитер, Юнона, Минерва. Бог Аплу, отождествлявшийся с греческим Аполлоном, первоначально воспринимался этрусками как бог, охраняющий людей, их стада и посевы. Бог Турмс, соответствующий греческому Гермесу, считался божеством преисподней, проводником душ умерших. Греческому богу Гефесту - хозяину подземного огня и кузнецу, соответствует этрусский Сефланс. Он участник сцены, изображающей наказание Уни по приказу Тина. В городе Популонии Сефланс почитался под именем Велханс (отсюда римский Вулкан). Судя по множеству изображений на зеркалах, геммах, монетах, видное место занимал бог Нефунс. У него характерные атрибуты морского божества - трезубец, якорь. Среди этрусских божеств растительности и плодородия наиболее популярен был Фуфлунс, соответствующий Дионису-Вакху в греческой мифологии и Сильвану в римской. Культ Фуфлунса носил оргиастический характер и был в Италии более древним, чем почитание Диониса-Вакха. Сакральное объединение государств с центром в Вольсиниях обусловило выделение главного божества этого города Вольтумна (римляне именовали его Вертумном). Иногда его изображали злокозненным чудовищем, ииогда в качестве божества растительности неопределенного пола, иногда в виде воина. Эти облики, возможно, отражали стадии трансформации локального хтонического божества в "главного бога Этрурии", как его называет Варрон (Antiquitatum rerum... V 46). К числу богов "небесной долины" этруски относили Сатре, полагая, что он, как и Тин, может поражать молниями. С богом Сатре было связано космогоническое учение и представление о золотом веке - грядущей эпохе изобилия, всеобщего равенства (что соответствует представлению о римском Сатурне). Богом италийского происхождения был Марис (римский Марс). В одной из своих функций он был покровителем растительности, в другой - войны. Из италийской мифологии этрусками был воспринят Майус - хтоническое божество растительности. Этруски почитали бога Селванса, впоследствии воспринятого римлянами под именем Сильван. Владыками подземного царства были Аита и Ферсифай (соответствующие греческим богам Аиду и Персефоне). Вполне вероятно, что некоторые имена этрусских женских божеств были первоначально эпитетами великой богини-матери, указывающими на определенные ее функции - мудрость, искусство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культом богов у этрусков существовал культ злых и добрых демонов. Их изображения сохранились на зеркалах и фресках погребальных склепов. Звериные черты в иконографии демонов позволяют предполагать в них первоначально священных животных, оттесненных на задний план по мере выделения антропоморфных богов. Демоны нередко изображались в качестве спутников и слуг богов. Демон смерти Хару (Харун) больше, чем родственный ему греческий перевозчик душ умерших Харон сохранил черты самостоятельного божества. На более ранних памятниках Хару - зловещий и молчаливый свидетель смертных мук, затем вестник смерти и, наконец, под влиянием греческой мифологии - проводник душ в подземном царстве, узурпировавший эту роль у Турмса (греческого Гермеса). Много общего имел с Хару Тухулка, в облике которого соединены человеческие и звериные черты. Хару и Тухулка часто изображаются вместе как свидетели или исполнители воли богов в преисподней. Из культа божественного множества демонов-лазов (римские лары) выделилось демоническое существо Лаза. Это юная обнаженная женщина с крыльями за спиной. На зеркалах и урнах она изображалась участницей сцен любовного содержания. Ее атрибутами были зеркало, таблички с грифелем, цветы. Значение встречающихся в надписях эпитетов Лазы: Еван, Альпан, Млакус - остается невыясненным. По аналогии с римскими ларами можно предполагать, что лазы были добрыми божествами, покровителями дома и домашнего очага. Демоническим множеством были маны (римские маны) - добрые и злые демоны. К демонам загробного мира относилась Ван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русское изобразительное искусство сохранило многие мифы, известные из греческой мифологии. Этрусские художники отдавали предпочтение сюжетам, связанным с жертвоприношениями, кровавыми схватками. Фрески этрусских гробниц зачастую представляют собой изображения замкнутых циклов сцен смерти, путешествия в загробное царство и суда над душами умерши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eekroma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6:00Z</dcterms:created>
  <dc:creator>USER</dc:creator>
  <dc:description/>
  <cp:keywords/>
  <dc:language>en-US</dc:language>
  <cp:lastModifiedBy>Mage</cp:lastModifiedBy>
  <dcterms:modified xsi:type="dcterms:W3CDTF">2011-10-11T16:26:00Z</dcterms:modified>
  <cp:revision>2</cp:revision>
  <dc:subject/>
  <dc:title>Этрусская мифология</dc:title>
</cp:coreProperties>
</file>