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армоника в казахской музыкальной культуре ХIХ век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А.Гайсин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В первой половине ХIХ века в музыкальном быту Австрии, Германии, Франции, Италии, других западноевропейских стран появилась гармо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концу ХIХ столетия она стала здесь одним из наиболее распространенных народных музыкальных инструм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огичная ситуация сложилась на территории бывших союзных республик, при этом гармоника была принята в круг народных инструментов не только в России, Белоруссии, Украине, прибалтийских странах, чутко воспринимавших новые западно-европейские тенденции, но и в республиках Закавказья, а также в Средней Азии и Казахстане, имеющих традиционно иную художественную ориент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нообразные этнокультурные связи казахов с русскими, усилившиеся особенно в девятнадцатом веке, во многом способствовали появлению в быту казахского народа новых жанров художественного творчества, новых музыкальных инструментов. Так, в середине ХIХ века в среде казахов широко распространилась гармоника. «...Нынче развелись везде у азиатцев наши деревенские гармоники, что сотнями тысяч приготовляют под Тулой, писал в 1854 году саратовский купец Я.Жарков. Есть органчики в ящичках: всем этим потешаются не только малые ребята, да девки или бабы, а даже взрослые, даже первейшие министры, даже сам хан»[4.С. 231]. Приведенное свидетельство касается Внутренней (Букеевской) орды, где торговые связи казахов с Россией были очень тесны. М.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ванин, являвшийся полковником генерального штаба, действительным членом Русского географического общества и на протяжении трех лет(1853 1856) принимавший участие в управлении Букеевской ордой, писал, что гармоники очень любимы местным населением и раскупаются на ярмарках в больших количествах [7.С. 3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сняя пути распространения гармоники в Казахстане, отметим, что данный процесс протекал в условиях взаимодействия казахской музыкальной культуры не только с русской, но и с музыкальными культурами других народов, проживавших на сопредельных с казахами территориях и имевших много общего в материальной и духовной жизни. Успешной ассимиляции инструмента несомненно способствовали интенсивные торгово-экономические, культурные связи казахов с башкирами, татарами, широко использовавшими гармонику в своем художественном творчестве [12.С.286]. В ХIХ веке гармоника была известна и в Средней Азии, в частности, в Хиве, Хорезме, Бухаре[3.С.154-155]. Известный русский путешественник и ученый П.И.Небольсин, интересовавшийся бытом народов Востока и побывавший в середине девятнадцатого века в Хиве, так характеризует впечатление местных жителей от игры на гармонике: «Хивинцы большие охотники до музыки; сам хан приглашает к себе тех из русских приказчиков, которые умеют наигрывать на раздвижной гармонике разные плясовые песни, и его хивинское высокостепенство каждый раз приходит в совершенный восторг от необыкновенного искусства музыкантов, умеющих извлекать из небольшой и простой игрушки такие волшебные звуки, что даже его ханские плечи приходят в судорожное движение»[11.С.1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омное значение для принятия гармоники в круг казахских народных инструментов имели ее строй, звукоряд, тембровые и интонационные характерис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ой русской гармоники складывался под воздействием народной песенной культуры. В силу этого звукоряд ее имеет  диатоническую ладовую структуру. В основе мелодического строения казахской музыки также лежат диатонические ла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озволяет говорить о том, что почва для принятия гармоники в состав народного инструментария была подготовлена самой ладовой структурой казахского мелоса, имеющего определенное сходство с ладовым строением русской народной музыки. Анализ фундаментального труда А.В.Затаевича «1000 песен казахского народа»[5] показывает, что для исполнения на гармонике народным музыкантам были доступны многие мелодии и, прежде всего, песни лирического содержания. Весьма важным представляется частое использование русскими мастерами в качестве основы для мелодического звукоряда гармоники миксолидийского лада. Являясь характерным для казахского мелоса, он содержит в себе предпосылки для ладотональной переменности, широко применяющейся в казахской музыке как одно из средств ее интонационно-образного обога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омное значение в любой музыкальной культуре имеет тембр. Олицетворяя собой звукоидеал народа, понимаемый как «некая интонационнотембровая модель, обобщающая специфические элементы вокального и инструментального стилей»[6.С.897], тембр отражает характерные особенности национального художественно-образного восприятия, несет на себе отпечаток условий жизни, материального быта той или иной этнической общности. В силу данного обстоятельства тембр служит важнейшим фактором своеобразия, отличия одного этнического стиля от другого[8.С.2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е для выявления и осознания тембровых предпосылок распространения гармоники в музыкальном быту казахского народа может дать анализ одного трехстишия из айтыса (творческого соревнования) выдающихся национальных поэтов-импровизаторов, музыкантов Биржана и Сары, являющегося подлинным шедевром устного поэтического творчества казахов дореволюционного периода: «Рот у тебя край латунной гармо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 может сравниться с тобой И в переливе, и в перезвоне?» (перевод Е.Винокурова [1.С.181]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коротком образнопоэтическом сравнении Сарой голоса Биржана со звучанием «латунной гармони» нашли свое отражение не только эстетические представления народа о красоте голоса певца, но и качество звучания инструмента, его тембровые характерис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й из наиболее глубоких и утонченных эстетических оценок, которыми народ награждал лишь самых выдающихся певцов (к их плеяде принадлежал и Биржан Кожагулов), была характеристика «кумис комей, жез тандай энши» «певец с серебряной гортанью, с нёбом из металла». «Это, пишет М.Ахметова, оценка, определяющая уникальную от природы даровитость певца, качество его голосового аппарата и характеризующая сочное, насыщенное интонирование голоса. В этом образном выражении народ оценивает наличие благородного металла в голосе серебристое звучание с особым блеском, которое образуется от соприкосновения звука с твердым телом (жез тандай «нёбо из меди»)»[2.С.23]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оценка Сарой голоса, а точнее, тембра голоса Биржана через поэтическое сравнение с «латунной гармонью» (голосовые планки, а также «язычки» на гармониках дореволюционного производства изготовлялись преимущественно из меди или латуни) позволяет нам говорить о том, что ее тембр, насыщенное «с переливами и перезвонами» звучание были близки художественным вкусам казахов и отвечали самым высоким нормам национального слушательского вос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омное значение для осознания предпосылок распространения и понимания особенностей функционирования гармоники в казахской музыкальной культуре имеет выявление ее национальных аналогов в сфере инструментального звуч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сследовании Б.Сарыбаева «Казахские музыкальные инструменты» описывается 25 народных инструментов, каждый из которых обладает своими особыми красками, тембровыми характеристиками. Среди них старинный духовой инструмент «сырнай», игравший важную роль в духовной культуре казахского народа и имеющий несколько разновидностей. Слово «сырнай» составное. Оно включает в себя два слова «сыр», употребляющееся в значении «тайна», «секрет», и «най», обозначающее музыкальный инструмент или отдельные «трубчатые предмет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ас особый интерес представляют наиболее распространенные инструменты этого семейства камыс сырнай (камыс камыш, то есть инструмент из камыша) и кос сырнай (кос пара, то есть инструмент, основу которого составляют две трубки, скрепленные между собой). Как известно, тембровые характеристики того или иного музыкального инструмента, являющиеся выражением совокупности присущих ему технико-акустических свойств (особенностей протекания начальной, серединной, заключительной фаз звука, обертоновых эффектов и так далее), в решающей степени зависят от способа звукоизвлечения, от источника звука. И в этом аспекте нам представляется очень важной единая язычковая природа звука указанных разновидностей сырнаев и гармоники, вероятно, обусловившая их определенное тембровое сходство. Не случайно в среде казахов гармоника стала также именоваться сырна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на тесная связь национальных названий гармоники кагаз сырнай (кагаз картон, то есть инструмент с картонным мехом) и ауыз сырнай (ауыз рот, то есть губная гармоника) с морфологическими особенностями инструмента, способом извлечения звука на н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но название гармоники тил кобыз – обусловлено локальной спецификой музыкального быта Бугунского и Ленинского районов Чимкентск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астности, термин «кобыз», употреблявшийся применительно ко многим инструментам [4], в силу широкого распространения в названных районах струнносмычкового инструмента кыл кобыза (кыл конский волос) требовал применительно к гармонике своей конкретизации. Приставка тил (тилпродольный) указывала на форму клапанов, а также на ее сходство «с формой языка человека»[13.С.112-11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енная нами ранее поэтическая оценка звучания гармоники казахами содержит в себе момент, чрезвычайно существенный для понимания значения гармоники в жанрово-стилевой системе казахской музыки, ее места среди народных инструментов. Мы имеем в виду глубоко ощущаемую народными музыкантами интонационную специфику гармоники и, прежде всего, насыщенность ее звучания напевностью, «переливами» из звука в звук всем тем, что благодаря клавишно-духовой природе звукоизвлечения отчасти роднило интонационность гармоники с человеческим голосом как прообразом, эталоном всякого инструментального звукопроизнесения. Вместе с тем, определение «переливчатость», несомненно, было наполнено и другим смыслом. Его можно рассматривать на ином уровне, как отражающее процесс целеустремленности развития, интонационнной наполненности музыкальной речи. Безусловно, четкий фиксированный строй гармоники в известной мере препятствовал достижению акустически идеальной линии сопряжения зву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обусловленная «дыханием мехов» достаточная интонационная чуткость, гибкость позволили ей занять в ряду казахских народных музыкальных инструментов важное место, стать одним из орудий инструментального выявления национальных особенностей казахской музыки и, в частности, характерной для нее напевности, динамичности, интонационного богатства. Симптоматично, что гармоника стала широко использоваться в качестве аккомпанирующего инструмента в творчестве исполнителей произведений народного эпоса жырш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, активное распространение гармоники в дореволюционном Казахстане кроме названных обусловлено и целым рядом других фак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 стабильность строя гармоники, не требующей постоянной заботы о настройке, доступность овладения игрой на инструменте. Большое значение имела портативность и, как следствие, высокая транспортабельность гармоники. На ней можно было играть и сидя, и стоя, и верхом на лошади. Во время кочевок и переездов казахи перевозили гармонику в «коржунах» мешках из бараньих шкур, притороченных к упряжи живот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Популярность того или иного инструмента в народном быту, пишет И.Мациевский, во многом обусловлена удобством его в употреблении. По этой причине, например, привезенный в Узбекистан переселенцами из Кашгарии рубаб вытеснил традиционный узбекский танбур.Ряд старинных национальных инструментов и народных инструментальных ансамблей у русских, узбеков, украинцев, чувашей, марийцев, народов Северного Кавказа, Прибалтики, Средней Азии, Урала сегодня вышел из фольклорного обихода , будучи вытесненным вездесущей гармоникой, а также баяном, аккордеоном, обладающими большей силой звука и пригодными для воспроизведения аккордово-многоголосной фактуры»[9.С.9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для инструментов, функционировавших в специфических условиях кочевого дореволюционного быта казахского народа, когда акт музицирования осуществлялся не только в ограниченном пространстве (например, в юрте), но часто на открытом воздухе, сила звука была одним из важных и необходимых качеств. В этом отношении гармоника с ее широкими, гибкими звуко-динамическими характеристиками несомненно привлекала народных музыкантов. Говоря же о возможности воспроизведения на гармонике многоголосной фактуры, необходимо уточнить, что таковая не являлась существенной причиной ассимиляции инструмента в дореволюционном быту казахов. Казахская музыкальная культура ХIХ века представляла собой эстетически целостную художественную систему, где жизнеспособность произведения в значительной степени обусловливалась следованием сложившимся монодическим принципам мышления. Поэтому возможность воспроизведения на гармонике аккордовомногоголосной фактуры в европейском истолковании этого понятия едва ли использовалась народными музыкантами в полной мере. В рамках рассматриваемой художественной системы многоголосие существовало как ее естественная органическая составляющая монод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йдя в музыкальный быт народа, гармоника стала новым для казахской степи типом звучания. Как продукт исторически эволюционировавшего общественного сознания она открыла новые возможности для обогащения национальной музыкальн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 многофункциональность инструмента, его приспособленность к специфическим, выработанным кочевыми условиями жизни казахов формам музицирования, достаточно широкие художественные и технические возмож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рмоника была первым в казахской степи инструментом, обладающим стабильным темперированным строем. Пригодность для воспроизведения многоголосной фактуры, мелодии и сопровождения таила определенные перспективы в развитии функционального гармонического мышления. И в этом смысле возможность приобщения через гармонику к новым звучаниям, ритмам, усвоения общественным сознанием новых интонаций как отражения реальной действительности явилась, пожалуй, одним из наиболее важных последствий распространения гармоники в дореволюционной казахской музыкальной культур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Антология казахской поэзии. М., 1958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Ахметова М.М. Традиции казахской песенной культуры. Алма-Ата, 1984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ызго Т.С. Музыкальные инструменты Средней Азии. М., 1980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Записки купца Жаркова. Библиотека для чтения. Т.126. Спб., 1854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Затаевич А.В. 1000 песен казахского народа. М., 1963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Земцовский И.И. Народная музыка. Музыкальная энциклопедия. Т.3. М.,1976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Иванин М.И. Внутренняя или Букеевская киргизская орда// Эпоха. 1884. No12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Мациевский И.В. Исследовательские проблемы транскрипции инструментальной народной музыки// Традиционное и современное народное музыкальное искусство. М., 1976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Мациевский И.В. Современность и инструментальная музыка бесписьменной традиции//Современность и фольклор. М., 1977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Мирек А.М. Гармоника. Прошлое и настоящее. М.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Небольсин П.И. Очерки торговли России со Средней Азией. Записки Русского географического общества. Кн. 10. Спб., 1855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Нигмедзянов М. Татарские народные инструменты // Музыкальная фольклористика. Вып. 2. М., 1978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Сарыбаев Б.Ш. Казахские музыкальные инструменты. Алма-Ата, 1978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yspu.ya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8:31:00Z</dcterms:created>
  <dc:creator>User</dc:creator>
  <dc:description/>
  <cp:keywords/>
  <dc:language>en-US</dc:language>
  <cp:lastModifiedBy>Mage</cp:lastModifiedBy>
  <dcterms:modified xsi:type="dcterms:W3CDTF">2011-10-09T18:31:00Z</dcterms:modified>
  <cp:revision>2</cp:revision>
  <dc:subject/>
  <dc:title>Гармоника в казахской музыкальной культуре ХIХ века </dc:title>
</cp:coreProperties>
</file>