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Римский миф</w:t>
      </w:r>
    </w:p>
    <w:p>
      <w:pPr>
        <w:pStyle w:val="Normal"/>
        <w:widowControl w:val="false"/>
        <w:spacing w:before="120" w:after="0"/>
        <w:ind w:firstLine="567"/>
        <w:jc w:val="both"/>
        <w:rPr>
          <w:color w:val="000000"/>
          <w:sz w:val="24"/>
          <w:szCs w:val="24"/>
        </w:rPr>
      </w:pPr>
      <w:r>
        <w:rPr>
          <w:color w:val="000000"/>
          <w:sz w:val="24"/>
          <w:szCs w:val="24"/>
        </w:rPr>
        <w:t>Древнеримская мифология отличалась от греческой большей абстрактностью. Римляне обожетсвляли различные понятия - верность, доблесть, храбрость. Вначале самобытная, римская мифология уже на ранних этапах своего становления попала под влияние греков, населявших Италию. Так, например, Марс первоначально был богом, питающим корни растений, а Венера - богиней садов. Лишь потом они были отождествлены с греческими божествами войны и любви.</w:t>
      </w:r>
    </w:p>
    <w:p>
      <w:pPr>
        <w:pStyle w:val="Normal"/>
        <w:widowControl w:val="false"/>
        <w:spacing w:before="120" w:after="0"/>
        <w:ind w:firstLine="567"/>
        <w:jc w:val="both"/>
        <w:rPr>
          <w:color w:val="000000"/>
          <w:sz w:val="24"/>
          <w:szCs w:val="24"/>
        </w:rPr>
      </w:pPr>
      <w:r>
        <w:rPr>
          <w:color w:val="000000"/>
          <w:sz w:val="24"/>
          <w:szCs w:val="24"/>
        </w:rPr>
        <w:t>Но самым интересным явлением сознания древних римлян можно назвать так называемый "Римский миф". "Римский миф" - это не просто рассказ из жизни богов и обожествленных предков, это целый комплекс взглядов, сложившихся в народное мировоззрение и в идеологию римского государства. Суть его заключалась в том, что Риму самими богами издревле было предназначено стать первым городом мира и править народами. Этот миф зарождался одновременно с победами римлян в многочисленных войнах, в которых они подчиняли себе сначала окрестные племена, а затем отдаленные страны Европы, Азии, и, наконец, Африки. Древние римляне были уверены, что такой порядок вещей абсолютно естествен, и верили в божественную избранность своего государства.</w:t>
      </w:r>
    </w:p>
    <w:p>
      <w:pPr>
        <w:pStyle w:val="Normal"/>
        <w:widowControl w:val="false"/>
        <w:spacing w:before="120" w:after="0"/>
        <w:ind w:firstLine="567"/>
        <w:jc w:val="both"/>
        <w:rPr/>
      </w:pPr>
      <w:r>
        <w:rPr>
          <w:color w:val="000000"/>
          <w:sz w:val="24"/>
          <w:szCs w:val="24"/>
        </w:rPr>
        <w:t>Наиболее полно этот миф был разработан в эпоху императора Цезаря Августа, который в своей политике стремился опираться на авторитет чтимой римлянами старины. Разработке соотвествующей мифологии был придан характер государственного мероприятия. Написать литературное произведение, которое выражало бы выдвинутые идеи, взялся один из наиболее выдающихся поэтов своего времени - Публий Вергилий Марон. Написанная им поэма - "Энеида" - стала настолько выдающимся произведением, что пережила века.</w:t>
      </w:r>
    </w:p>
    <w:p>
      <w:pPr>
        <w:pStyle w:val="Normal"/>
        <w:widowControl w:val="false"/>
        <w:spacing w:before="120" w:after="0"/>
        <w:ind w:firstLine="567"/>
        <w:jc w:val="both"/>
        <w:rPr>
          <w:color w:val="000000"/>
          <w:sz w:val="24"/>
          <w:szCs w:val="24"/>
        </w:rPr>
      </w:pPr>
      <w:r>
        <w:rPr>
          <w:color w:val="000000"/>
          <w:sz w:val="24"/>
          <w:szCs w:val="24"/>
        </w:rPr>
        <w:t>В "Энеиде" рассказывается, как один из героев Троянской войны, Эней, воевавший на стороне троянцев, бежит из горящего города вместе со своим отцом Анхизом и сыном Иулом. Претерпев многие испытания и пройдя через многие странствия, не уступающие героям "Одиссеи", Эней прибывает наконец на землю Италии. По воле богов он основывает город Альба-Лонгу и становится его царем. Именно из Альбы-Лонги происходили люди, основавшие впоследствие Рим. Род Юлиев происходит от его сына Иула, а так как сам Эней был сыном Венеры и внуком Юпитера, то, следовательно, римские Цезари, и в частности Цезарь Август, имеют божественное происхождение.</w:t>
      </w:r>
    </w:p>
    <w:p>
      <w:pPr>
        <w:pStyle w:val="Normal"/>
        <w:widowControl w:val="false"/>
        <w:tabs>
          <w:tab w:val="clear" w:pos="720"/>
          <w:tab w:val="left" w:pos="9750" w:leader="none"/>
        </w:tabs>
        <w:spacing w:before="120" w:after="0"/>
        <w:ind w:firstLine="567"/>
        <w:rPr>
          <w:color w:val="000000"/>
          <w:sz w:val="24"/>
          <w:szCs w:val="24"/>
        </w:rPr>
      </w:pPr>
      <w:r>
        <w:rPr>
          <w:color w:val="000000"/>
          <w:sz w:val="24"/>
          <w:szCs w:val="24"/>
        </w:rPr>
        <w:t>Вергилий создавал свое произведение в течение десяти лет. За ходом работы внимательно следили Меценат и сам Цезарь Август, заинтересованный в прославлении своего режима и себя лично. Долгое время римляне воспитывались в убеждении, что именно им надлежит смирять другие народы и наводить всюду порядок. Разрушение Рима германцами стало серьезным ударом по этой римской идее, однако до этого события прошло еще несколько веков, в течение которых римляне верили в миф, созданный ими сами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reekroma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6:00Z</dcterms:created>
  <dc:creator>USER</dc:creator>
  <dc:description/>
  <cp:keywords/>
  <dc:language>en-US</dc:language>
  <cp:lastModifiedBy>Mage</cp:lastModifiedBy>
  <dcterms:modified xsi:type="dcterms:W3CDTF">2011-10-11T16:26:00Z</dcterms:modified>
  <cp:revision>2</cp:revision>
  <dc:subject/>
  <dc:title>Римский миф</dc:title>
</cp:coreProperties>
</file>