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тветственность по вакцинам и их безопасность</w:t>
      </w:r>
    </w:p>
    <w:p>
      <w:pPr>
        <w:pStyle w:val="Normal"/>
        <w:widowControl w:val="false"/>
        <w:spacing w:before="12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еффри Эванс, д-р мед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ская иммунизация представляет собой одно из наиболее эффективных профилактических медицинских мероприятий этого столетия. Хотя те вакцины, которые в массовом порядке вводятся нашим детям, и принадлежат к числу самых безопасных в мире, на все ли 100% они безопасны? Разумеется, нет; и этого никогда нельзя сказать ни об одной вакцине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1980-е годы в Соединённых Штатах возникла атмосфера беспокойства по поводу риска, связанного с иммунизацией. По мере того, как целевое заболевание становилось менее распространённым, реакции на вакцины становились более заметными, и стала получать широкое распространение в средствах массовой информации естественная тенденция - относить ненормальные конечные результаты на счёт связанных по времени побочных эффектов или реакций. Последовали судебные процессы против фирм-производителей коклюшно - дифтерийно - столбнячной (АКДС) вакцины, зачастую с противоречивыми результатами, когда присяжных просили решить трудный вопрос о причинной обусловленности. Бремя исков заставило некоторые фирмы уйти с рынка, и вскоре обнаружился дефицит АКДС вакцины. Те, кто попытались успокоить страсти, получили относительно мало поддержки от существующих исследовательских работ или от систем надзора за неблагоприятными событиями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ё это изменилось. Американская Академия педиатрии (ААП), создав уникальное партнёрство с родителями, фирмами по производству вакцин и юристами помогла принятию Государственного закона 1986г. о повреждениях у детей от вакцин. Центральным элементом этого закона стала Программа компенсаций, разработанная с целью предоставлять компенсацию лицам, получившим связанные с вакциной расстройства здоровья и одновременно защитить тех, кто производит и вводит детские вакцины. Этот закон также содержал важные положения, относящиеся к безопасности вакцин, включая указания по проведению исследований Институтом медицины, ведению регистрационных записей, по информационным материалам о вакцинах и по общегосударственной системе надзора за неблагоприятными событиями, касающимися вакцин. К этому следует добавить, что исследования Института медицины, которые были опубликованы в 1991 и 1994гг., подтвердили нашу давнишнюю уверенность в том, что серьёзные повреждения здоровья или смертельные случаи в результате вакцинации редки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йчас уже идёт восьмой год осуществления этой программы, которая в 1993г. была повторно узаконена как постоянная. Что же изменилось за это время? Число тяжб по гражданским правонарушениям в отношении вакцин резко сократилось. В свою очередь, цены на вакцины стабилизировались, и рынок стал гораздо дружелюбнее с повышением участия фирм, производящих вакцины, в научных исследованиях и опытных разработках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егодняшний день программа получает в средней 10 претензий в месяц; две трети относятся к АКДС, одна четвёртая - к коревой - паротитно - краснушной в различных комбинациях, и небольшой процент - к оральным вакцинам, содержащим полиовирусный и столбнячный компоненты. Всего было получено чуть больше 5000 претензий, большинство из которых относятся к вакцинам, введённым до 1 октября 1988г., т.е. до начала действия программы. Срок регистрации таких претензий истёк, и на настоящий момент свыше двух третей уже рассмотрены и урегулированы. На сегодняшний день в качестве компенсации было выплачено свыше 600 миллионов долларов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вакцины безопасны, тогда почему так много случаев, когда выплачиваются компенсации по претензиям? Ответ заключается в том, что программа обеспечивает ”законную презумпцию причинности” посредством использования Таблицы нарушений от вакцин. Этот упрощённый подход однозначно обеспечивает компенсацию за повреждения здоровья, не связанные с вакцинами. Конгресс США решил избежать затруднительных вопросов при определении причинных связей по вакцинам, когда он создавал эту таблицу, которая стала компромиссом между наукой и правом. Они приняли во внимание социальную императиву, которая окружает иммунизацию; поскольку иммунизация для общественного здравоохранения предписана обществом, отсюда вытекает, что общество же и должно нести ответственность за компенсирование тех редких повреждений здоровья, которые могут наступить. Однако таблица должна в конечном итоге отражать современную научную мысль, поэтому законотворческие органы затребовали исследования Института медицины, а также вышли на министра здравоохранения и социального обслуживания с тем, чтобы он пересмотрел таблицу после опубликования результатов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марте 1995г. в силу вступила новая таблица (Таблица 1), которая явилась кульминацией 4-летних усилий, включая обширные научные и общественные обзоры, а также ценный вклад ААП. По сравнению с первоначальной таблицей здесь присутствует много пересмотренных моментов и разъяснений. К наиболее значительным изменениям относятся исключение гипотонического - гипореактивного эпизода и остаточного судорожного расстройства после введения АКДС вакцины, а также привнесение сюда хронического артрита применительно к вакцинам, содержащим краснушный компонент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</w:rPr>
        <w:t>Членам следует иметь и другие предстоящие изменения. Согласно закону, любая вакцина, определённая Центрами по борьбе с болезнями и их профилактике для ”массового применения у детей” должна быть добавлена к программе. С помощью процесса выработки правил будут добавлены вакцина против гепатита В, Haemophilus influenzae тип b и вакцина против ветряной оспы. Как только это будет сделано, то сразу включится механизм компенсации, имеющий обратную силу на 8 лет назад с момента ввода положения в действие. Поэтому, например, практикующие врачи, которые вводят вакцину против гепатита В сегодня, подпадут под действие этой программы. На другом фронте усилия Конгресса США могут в скором времени привести к изменениям в акцизном налоге, установленном на каждую дозу налогооблагаемых вакцин. Администрация США предложила законодателям установить единую налоговую ставку в 51 цент на антиген / заболевание для всех облагаемых вакцин: например, налог на АКДС составит 1,53 доллара, а на оральную полиовирусную вакцину - 51 цент. В целом, если это предложение будет официально принято, цены на вакцины должны будут снизиться, при этом акцизные налоговые поступления сократятся наполовину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а конечная цель состоит в том, чтобы перспективные вакцины, выбранные ЦББ для массовых прививок детям, были автоматически охвачены Программой с применением единой ставки акцизного налога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>Таблица повреждений от вакцин*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118"/>
        <w:gridCol w:w="2268"/>
      </w:tblGrid>
      <w:tr>
        <w:trPr/>
        <w:tc>
          <w:tcPr>
            <w:tcW w:w="4423" w:type="dxa"/>
            <w:tcBorders>
              <w:top w:val="doub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кцина / Анатоксин</w:t>
            </w:r>
          </w:p>
        </w:tc>
        <w:tc>
          <w:tcPr>
            <w:tcW w:w="3118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благоприятное событие**</w:t>
            </w:r>
          </w:p>
        </w:tc>
        <w:tc>
          <w:tcPr>
            <w:tcW w:w="2268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 времени с момента вакцинации до наступления события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23" w:type="dxa"/>
            <w:tcBorders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ДС; АбКДС,Ко, АКДС-Hib, ДС, Тd или столбнячный анатоксин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Анафилаксия или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Энцефалопатия  / энцефали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lef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аса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часа</w:t>
            </w:r>
          </w:p>
        </w:tc>
      </w:tr>
      <w:tr>
        <w:trPr/>
        <w:tc>
          <w:tcPr>
            <w:tcW w:w="442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евая - паротитно - краснушная в любой комбинации (КПК, КК, Кр)</w:t>
            </w:r>
          </w:p>
        </w:tc>
        <w:tc>
          <w:tcPr>
            <w:tcW w:w="3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Анафилаксия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Энцефалопатия / энцефали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таточное расстройство в виде припадков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аса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- 15 дней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- 15 дней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23" w:type="dxa"/>
            <w:tcBorders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кцины, содержащие краснушный компонент (КПК, КК, Кр)</w:t>
            </w:r>
          </w:p>
        </w:tc>
        <w:tc>
          <w:tcPr>
            <w:tcW w:w="311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Хронический артри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Анафилаксия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Энцефалопатия / энцефали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 Остаточное расстройство в виде припадков</w:t>
            </w:r>
          </w:p>
        </w:tc>
        <w:tc>
          <w:tcPr>
            <w:tcW w:w="2268" w:type="dxa"/>
            <w:tcBorders>
              <w:lef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дня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аса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- 15 дней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- 15 дней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2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альная полиомиелитная вакцина</w:t>
            </w:r>
          </w:p>
        </w:tc>
        <w:tc>
          <w:tcPr>
            <w:tcW w:w="31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Паралитический полиомиели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ённый иммуните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ный иммуните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учае, связанном с вакциной, на общинном уровне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дней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есяцев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 ограничений срока</w:t>
            </w:r>
          </w:p>
        </w:tc>
      </w:tr>
      <w:tr>
        <w:trPr/>
        <w:tc>
          <w:tcPr>
            <w:tcW w:w="4423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ктивированная полиомиелитная вакцина</w:t>
            </w:r>
          </w:p>
        </w:tc>
        <w:tc>
          <w:tcPr>
            <w:tcW w:w="311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Анафилаксия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аса</w:t>
            </w:r>
          </w:p>
        </w:tc>
      </w:tr>
    </w:tbl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Охватывает претензии, поданные 10 марта 1995г. или позже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Также охвачено любое острое осложнение или последствие (включая смертельный исход) заболевания, инвалидности, повреждения или состояния, возникшее в обозначенный срок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ПК - коревая - паротитно - краснушная вакцина; АбКДС - ассоциированная бесклеточная коклюшная - дифтерийно - столбнячная вакцина; К - коревая; Ко - коклюшная; Hib - Haemophilus influenzae; КК - коревая - краснушная; Кр - краснушная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тя управление ответственностью по вакцинам - это ключ к успешному выполнению программы иммунизации, всё большее значение приобретает уверенность поставщиков медицинских услуг в безопасности вакцин, что особенно актуально в наш век массовой информации, телевизионных бесед, отчётов о расследованиях, а теперь ещё и Интернет. На ум приходят два примера: этот конфуз прошлого года по поводу Мисс Америка-1994 и причины утраты слуха у неё, что сначала в сообщениях назвали последствием вакцинации, однако затем её педиатр  подтвердил, что это было вторично по отношению к менингиту, вызванному H. influenzae - заболеванию, управляемому с помощью вакцины. Имелась также крупная сетевая программа, предполагающая, что конкретные серии АКДС вакцины небезопасны, и это подтолкнуло ААП к опубликованию ответа от имени Служб общественного здравоохранения в издании ”AAP News” (Новости ААП). Вопросы, связанные с безопасностью, также окружают возможные изменения в графике противополиомиелитных прививок и ожидаемое использование бесклеточной коклюшной вакцины для грудных детей. Некоторые даже указывают на программу компенсации как на подтверждение небезопасности вакцин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Мы вводим вакцины детям потому как считаем, что польза от этого намного превосходит риск. Аспект безопасности обеспечивается исчерпывающим процессом анализа, проводимого Управлением по продуктам питания и лекарственным средствам, который начинается на этапе научных исследований и опытных разработок и продолжается до лицензирования и затем переходит в фазу послесбытового надзора, когда вакцины получают люди на территории всей страны. Эта последняя часть выполняется главным образом через Систему учёта неблагоприятных событий, связанных с вакцинами. Поскольку для выявления редких событий необходимо дать вакцину большому числу людей, послесбытовой надзор является важным инструментом в обеспечении безопасности вакцин. Однако для того, чтобы работала Система учёта неблагоприятных событий, связанных с вакцинами, поставщики медико-санитарной помощи должны захотеть сообщать обо всех клинически значимых неблагоприятных событиях, наступающих после введения любой вакцины, а не только о тех, по которым предписано отчитываться.</w:t>
      </w:r>
    </w:p>
    <w:p>
      <w:pPr>
        <w:pStyle w:val="Normal"/>
        <w:widowControl w:val="false"/>
        <w:spacing w:before="12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Считать, что польза превосходит риск - это одно; однако же постоянно иметь последнюю информацию по вопросам безопасности вакцин и эффективно доводить её до сведения наших пациентов - это нечто совсем другое, и здесь остаются проблемы. Поставщики медико-санитарной помощи могут оставаться информированными с помощью современной медицинской литературы, Красной Книги и информации, поступающей из учреждений Службы общественного здравоохранения, таких как ЦББ, Управление по продуктам питания и лекарственным средствам и наша программа. Когда у пациента возникают вопросы или обеспокоенность, их следует признавать. Мы надеемся, что упрощённые информационные сообщения о вакцинах указали нам нужное направление. На самом деле трудно реагировать на сенсационные сообщения в средствах информации или противостоять литературе, нацеленной против вакцин, и на это требуется много времени. В то же время те из нас, кто занимается безопасностью вакцин, часто получают напоминания от групп родителей о том, что в случаях, когда вакцина неблагоприятно повлияла на собственного ребёнка, то риск составляет 100%. Данная чувствительность никогда не должна снижаться, и для того, чтобы иметь возможность эффективно доводить до сведения информацию о пользе и факторах риска, связанных с иммунизацией, требуются непрекращающиеся усилия.</w:t>
      </w:r>
    </w:p>
    <w:p>
      <w:pPr>
        <w:pStyle w:val="Normal"/>
        <w:widowControl w:val="false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lux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Univers Cd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Univers Cd (W1);Arial" w:hAnsi="Univers Cd (W1);Arial" w:cs="Univers Cd (W1);Arial"/>
    </w:rPr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  <w:sz w:val="24"/>
      <w:szCs w:val="24"/>
    </w:rPr>
  </w:style>
  <w:style w:type="character" w:styleId="Style16">
    <w:name w:val="Верхний колонтитул Знак"/>
    <w:qFormat/>
    <w:rPr>
      <w:rFonts w:ascii="TimesET;Times New Roman" w:hAnsi="TimesET;Times New Roman" w:cs="TimesET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6:00Z</dcterms:created>
  <dc:creator>Alex Bokov</dc:creator>
  <dc:description/>
  <cp:keywords/>
  <dc:language>en-US</dc:language>
  <cp:lastModifiedBy>Mage</cp:lastModifiedBy>
  <dcterms:modified xsi:type="dcterms:W3CDTF">2011-10-11T16:26:00Z</dcterms:modified>
  <cp:revision>2</cp:revision>
  <dc:subject/>
  <dc:title>Ответственность по вакцинам и их безопасность: </dc:title>
</cp:coreProperties>
</file>