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иморье: первооткрыватели и первооснователи</w:t>
      </w:r>
    </w:p>
    <w:p>
      <w:pPr>
        <w:pStyle w:val="Normal"/>
        <w:spacing w:before="120" w:after="0"/>
        <w:ind w:firstLine="567"/>
        <w:jc w:val="both"/>
        <w:rPr>
          <w:sz w:val="28"/>
          <w:szCs w:val="28"/>
        </w:rPr>
      </w:pPr>
      <w:r>
        <w:rPr>
          <w:sz w:val="28"/>
          <w:szCs w:val="28"/>
        </w:rPr>
        <w:t xml:space="preserve">Прозорова Г., научный сотрудник центра по изучению русской эмиграции в странах АТР Института истории, археологии и этнографии народов Дальнего Востока ДВО РАН </w:t>
      </w:r>
    </w:p>
    <w:p>
      <w:pPr>
        <w:pStyle w:val="Normal"/>
        <w:spacing w:before="120" w:after="0"/>
        <w:ind w:firstLine="567"/>
        <w:jc w:val="both"/>
        <w:rPr/>
      </w:pPr>
      <w:r>
        <w:rPr/>
        <w:t>Что за люди стремились тогда сюда на далекую окраину России, что за богатыри былинные? На какой земле они родились, чьим молоком вспоены, какой силой немереной наливались их мускулы, в каком горниле закаливалась их воля ? Не мудрено, что понадобилось им от похода Ермака чуть больше полувека, чтобы пройти огромную Сибирь и Дальний Восток, причем не только сушей, но и морем, и эти неуютные, чужие и холодные пространства сделать своей родной землей, которую ныне мы, потомки, называем Родиной. Немного даже в богатой событиями русской истории найдется деяний под стать этой эпопее - может только изгнание татаро-монгольских орд, да эпоха Петра 1 сравнимы с нею.</w:t>
      </w:r>
    </w:p>
    <w:p>
      <w:pPr>
        <w:pStyle w:val="Normal"/>
        <w:spacing w:before="120" w:after="0"/>
        <w:ind w:firstLine="567"/>
        <w:jc w:val="both"/>
        <w:rPr/>
      </w:pPr>
      <w:r>
        <w:rPr/>
        <w:t xml:space="preserve">Поклон Вам, Великие Россияне! </w:t>
      </w:r>
    </w:p>
    <w:p>
      <w:pPr>
        <w:pStyle w:val="Normal"/>
        <w:spacing w:before="120" w:after="0"/>
        <w:ind w:firstLine="567"/>
        <w:jc w:val="both"/>
        <w:rPr/>
      </w:pPr>
      <w:r>
        <w:rPr/>
        <w:t xml:space="preserve">И первым в этой славной плеяде стоит имя генерал-губернатора Восточной Сибири графа НИКОЛАЯ НИКОЛАЕВИЧА МУРАВЬЕВА-АМУРСКОГО (1809-1881). В 1859 г. на пароходе корвете "Америка" он совершил плавание вдоль побережья Приморья, в ходе которого получили названия пролив Босфор Восточный, заливы Петра Великого, Амурский и Уссурийский и заложены два поста военных: Новгородский и Владивосток.  </w:t>
      </w:r>
    </w:p>
    <w:p>
      <w:pPr>
        <w:pStyle w:val="Normal"/>
        <w:spacing w:before="120" w:after="0"/>
        <w:ind w:firstLine="567"/>
        <w:jc w:val="both"/>
        <w:rPr/>
      </w:pPr>
      <w:r>
        <w:rPr/>
        <w:t xml:space="preserve">Потомок древнего дворянского рода, после окончания Пажеского корпуса он участвовал в русско-турецкой войне 1828-1829 гг., в польском походе 1831 г. В 1838-1845 гг. участвовал в боевых действиях русских войск на Кавказе. В 1846 г. в чине генерал-майора назначен тульским губернатором, а год спустя - иркутским и енисейским генерал-губернатором и командующим войсками, расположенными в Восточной Сибири. Управляя Восточной Сибирью в 1847-1861 гг. всю свою недюжинную энергию направил на присоединение Приамурья к России, через два года после заключения Айгуньского договора, по которому Приамурье вошло в состав России. 14 ноября 1860 г. был подписан дополнительный договор, предоставивший России права на Уссурийский край. Муравьев-Амурский его не подписывал, но всей своей деятельностью его подготовил. В 1854 г. он совершил первый сплав войск по Амуру. Еще два сплава были осуществлены в 1855 и в 1858 гг. Оценивая огромное значение Дальнего Востока для России, необходимость его развития и заселения, Муравьев-Амурский уделял особое внимание строительству порта для Сибирской флотилии, Летом 1859 г. на пароходе корвете "Америка" он прошел от мыса Поворотный в залив Посьет. Во время этого похода были открыты залив Находка, бухта Находка, о-в Лисий, определены границы залива Петра Великого, исследованы пролив Босфор Восточный и бухта Золотой Рог. Муравьев-Амурский определил место будущего порта - Владивосток.  </w:t>
      </w:r>
    </w:p>
    <w:p>
      <w:pPr>
        <w:pStyle w:val="Normal"/>
        <w:spacing w:before="120" w:after="0"/>
        <w:ind w:firstLine="567"/>
        <w:jc w:val="both"/>
        <w:rPr/>
      </w:pPr>
      <w:r>
        <w:rPr/>
        <w:t xml:space="preserve">В 1861 г. он был уволен в отставку и назначен членом Государственного совета. Выйдя в отставку, поселился в Париже, где и скончался в 1881 г. В декабре 1990 г. прах его из Парижа перевезен во Владивосток и летом 1991 г. перезахоронен в центре города.  </w:t>
      </w:r>
    </w:p>
    <w:p>
      <w:pPr>
        <w:pStyle w:val="Normal"/>
        <w:spacing w:before="120" w:after="0"/>
        <w:ind w:firstLine="567"/>
        <w:jc w:val="both"/>
        <w:rPr/>
      </w:pPr>
      <w:r>
        <w:rPr/>
        <w:t xml:space="preserve">Большую роль в исследовании Нижнего Приамурья и Приморья сыграл адмирал ГЕННАДИЙ ИВАНОВИЧ НЕВЕЛЬСКОЙ (1813-1876). Это был потомственный моряк. В 1836-1846 гг. плавал на Балтийском и Средиземном морях. Собрав обширный исторический материал об Амуре и сопоставив полученные в результате различных экспедиций данные, Невельской пришел к убеждению, что устье Амура судоходно. Летом 1849 г. транспорт "Байкал" под его командованием подошел к Амурскому лиману и здесь им был открыт пролив, отделяющий Сахалин от материка. Благодаря этому открытию Амур становился важной водной артерией соединяющей Сибирь с Тихим океаном.  </w:t>
      </w:r>
    </w:p>
    <w:p>
      <w:pPr>
        <w:pStyle w:val="Normal"/>
        <w:spacing w:before="120" w:after="0"/>
        <w:ind w:firstLine="567"/>
        <w:jc w:val="both"/>
        <w:rPr/>
      </w:pPr>
      <w:r>
        <w:rPr/>
        <w:t xml:space="preserve">В 1851-1855 гг. Невельской руководил экспедицией по изучению Приамурья, Приморья и Сахалина. Исследования, проведенные этой экспедицией показали, что по обоим берегам от устья р. Амур до хребта Малый Хинган никакой китайской администрации, никаких китайских крепостей, военных постов или военных кораблей нет, и что народы, обитающие по рекам Амур и Уссури, не подвластны китайскому правительству и не имеют с ним никаких экономических или каких-нибудь других связей. Были даны неоспоримые доказательства того, что Нижнеамурский и Уссурийский края вплоть до моря составляют неотъемлемую принадлежность России, которая со времен Нерчинского договора 1689 г. имела права на владение этими областями и не использовала их вследствие неопределенности географических ориентиров. В 1856 г. навсегда оставил Дальний Восток. В 1856-1876 гг. состоял членом Морского ученого совета. Умер в Петербурге. В 1897 г. во Владивостоке ему установлен памятник.  </w:t>
      </w:r>
    </w:p>
    <w:p>
      <w:pPr>
        <w:pStyle w:val="Normal"/>
        <w:spacing w:before="120" w:after="0"/>
        <w:ind w:firstLine="567"/>
        <w:jc w:val="both"/>
        <w:rPr/>
      </w:pPr>
      <w:r>
        <w:rPr/>
        <w:t xml:space="preserve">В ряду первооснователей - славное имя ПЕТРА ВАСИЛЬЕВИЧА КАЗАКЕВИЧА (1816-1887). После окончания Морского корпуса служил на Балтике, в 1848-49 гг. под началом Г.И.Невельского. Будучи старшим офицером на транспорте "Байкал" первым вошел на шлюпке в устье Амура и открыл знаменитый фарватер, впоследствии получивший имя его патрона. С 1851 г. состоял в должности офицера для особых поручений при генерал-губернаторе Восточной Сибири. В 1854 г. он подготовил первый сплав войск по Амуру и фактически руководил им. С образованием в 1856 г. Приморской области стал ее первым военным губернатором, одновременно исполняя обязанности командующего Сибирской флотилией и командира портов Восточного океана. Один из инициаторов основания постов Новгородский и Владивосток. В 1865 переведен на Балтику. В 1883 г. - член Военного Совета и Адмиралтейств- совета. Полный адмирал, кавалер многих российских и иностранных орденов.  </w:t>
      </w:r>
    </w:p>
    <w:p>
      <w:pPr>
        <w:pStyle w:val="Normal"/>
        <w:spacing w:before="120" w:after="0"/>
        <w:ind w:firstLine="567"/>
        <w:jc w:val="both"/>
        <w:rPr/>
      </w:pPr>
      <w:r>
        <w:rPr/>
        <w:t xml:space="preserve">Первостроителями г.Владивостока по праву считаются 28 солдат, 2 унтер-офицера и прапорщик Н.В.КОМАРОВ, высадившиеся на берегу залива Золотой Рог 2 июля 1860 г. Они прибыли сюда на военном транспорте "Манчжур" под командованием капитан-лейтенанта А..К.ШЕФНЕРА.  </w:t>
      </w:r>
    </w:p>
    <w:p>
      <w:pPr>
        <w:pStyle w:val="Normal"/>
        <w:spacing w:before="120" w:after="0"/>
        <w:ind w:firstLine="567"/>
        <w:jc w:val="both"/>
        <w:rPr/>
      </w:pPr>
      <w:r>
        <w:rPr/>
        <w:t xml:space="preserve">С именем ЕВФИМИЯ ВАСИЛЬЕВИЧА ПУТЯТИНА (1803-1883) связаны не только успехи нашей страны на дипломатическом поприще, но и географические открытия на Дальнем Востоке. Так, например, на пароходе корвете "Америка"в 1857 г. он участвовал в открытии залива Св. Владимира и обследовании залива Св. Ольги, а в 1854 г. на фрегате "Паллада" - в описи залива Посьет. Его именем назван остров в заливе Петра Великого.  </w:t>
      </w:r>
    </w:p>
    <w:p>
      <w:pPr>
        <w:pStyle w:val="Normal"/>
        <w:spacing w:before="120" w:after="0"/>
        <w:ind w:firstLine="567"/>
        <w:jc w:val="both"/>
        <w:rPr/>
      </w:pPr>
      <w:r>
        <w:rPr/>
        <w:t xml:space="preserve">По окончании Морского кадетского корпуса в 1822-1825 гг. совершил кругосветное плавание на фрегате "Крейсер". В 1827 г. участвовал в Наваринском сражении на корабле "Азов". В 1830-1841 гг. плавал на Балтике, Черном, Средиземном и Каспийском морях. В 1842 г. возглавлял дипломатическую миссию в Иране, где заключил договор об отмене ограничений русской торговли на Каспийском море и об установлении по нему регулярного плавания российских судов. В 1852 г. он во главе дипломатической миссии на фрегате "Паллада" был отправлен на Дальний Восток для установления дипломатических отношений с Японией. В 1855 г. Е.В.Путятин заключил первый в истории договор России с Японией о торговле и границах. В 1856-1857 гг. он- военно-морской атташе в Великобритании и Франции, в 1857-1858 гг. - глава дипломатической миссии в Китае. 1 июня 1858 г. заключил с Китаем Тянцзинский договор, а 7 августа того же года -второй договор с Японией о торговле и дружбе. В 1858-1861 гг. был военно-морским агентом при посольстве в Лондоне. В 1861 г. - министр народного просвещения, член Государственного Совета.  </w:t>
      </w:r>
    </w:p>
    <w:p>
      <w:pPr>
        <w:pStyle w:val="Normal"/>
        <w:spacing w:before="120" w:after="0"/>
        <w:ind w:firstLine="567"/>
        <w:jc w:val="both"/>
        <w:rPr/>
      </w:pPr>
      <w:r>
        <w:rPr/>
        <w:t xml:space="preserve">За заслуги перед Отечеством в 1855 г. ему был присвоен графский титул, в 1858 - произведен в адмиралы. В Японии в г.Фудзи на о.Хонсю по инициативе японцев ему установлен памятник.  </w:t>
      </w:r>
    </w:p>
    <w:p>
      <w:pPr>
        <w:pStyle w:val="Normal"/>
        <w:spacing w:before="120" w:after="0"/>
        <w:ind w:firstLine="567"/>
        <w:jc w:val="both"/>
        <w:rPr/>
      </w:pPr>
      <w:r>
        <w:rPr/>
        <w:t xml:space="preserve">Неразрывно связано с историей края имя АЛЕКСЕЯ КАРДОВИЧА ШЕФНЕРА (1832-1891), командира транспорта "Манчжур", высадившего во Владивостоке в 1861 г. первый десант. Полных 20 лет прослужил он на Тихом океане и даже заслужил .от царя добавочное жалование по 702 рубля в год за сбережение транспорта "Манчжур" в течение 10 лет. А до этого в 1847-1851 гг. плавал на Балтийском и Северном морях .В 1852-1853 гг. на транспорте "Двина" совершил переход в Петропавловск-Камчатский. В 1856 г. назначен в Сибирскую флотилию. В 1872-1874 гг. исполнял должность командира Владивостокского порта. В 1876 г. переведен на Балтику. В 1883-86 гг. он состоял в должности директора маяков и лоции Балтийского моря. В 1887-1890 гг. - командир Петербургского порта. Член Военно-Морского суда. Полный адмирал. В честь него назван мыс в заливе Находка. Ныне в г.Петербурге живет его внук известный русский поэт Вадим Сергеевич Шефнер.  </w:t>
      </w:r>
    </w:p>
    <w:p>
      <w:pPr>
        <w:pStyle w:val="Normal"/>
        <w:spacing w:before="120" w:after="0"/>
        <w:ind w:firstLine="567"/>
        <w:jc w:val="both"/>
        <w:rPr/>
      </w:pPr>
      <w:r>
        <w:rPr/>
        <w:t xml:space="preserve">Имя НИКОЛАЯ ЯКОВЛЕВИЧА ШКОТА (1829-1870) навечно вписано в историю Приморья. Его именем названы остров, полуостров в заливе Петра Великого, мыс в заливе Св. Ольги, поселок и район. Герой обороны Севастополя в Крымской войне в 1854-1855 гг., после излечения от тяжелого ранения в 1856 г. получил назначение в Сибирскую флотилию. В 1857-1853 гг. занимался гидрографическими исследованиями в Охотском и Японском морях на пароходе корвете "Америка" и транспорте "Японец". В 1864 г. - помощник командующего портов Восточного океана, затем -главный начальник Южных гаваней Восточного океана. В 1868 г. - капитан 1 ранга. В 1866 г. по болезни перевелся на Балтику. Скончался в Петербурге.  </w:t>
      </w:r>
    </w:p>
    <w:p>
      <w:pPr>
        <w:pStyle w:val="Normal"/>
        <w:spacing w:before="120" w:after="0"/>
        <w:ind w:firstLine="567"/>
        <w:jc w:val="both"/>
        <w:rPr/>
      </w:pPr>
      <w:r>
        <w:rPr/>
        <w:t xml:space="preserve">Первым главой первого в Приморье русского поселения был АЛЕКСАНДР СТЕПАНОВИЧ МАНЕВСКИЙ (1824-1884). На Тихом океане с 1851 г. В 1859-1862 гг. командир транспорта "Байкал", стоявшего на брандвахтенном посту и одновременно начальник Ольгинского поста.  </w:t>
      </w:r>
    </w:p>
    <w:p>
      <w:pPr>
        <w:pStyle w:val="Normal"/>
        <w:spacing w:before="120" w:after="0"/>
        <w:ind w:firstLine="567"/>
        <w:jc w:val="both"/>
        <w:rPr/>
      </w:pPr>
      <w:r>
        <w:rPr/>
        <w:t xml:space="preserve">Первым заведующим маяками и лоцманской частью Сибирской флотилии был подполковник корпуса флотских штурманов ВАСИЛИЙ МАТВЕЕВИЧ БАБКИН  (1813 - 1876). С его именем связано выполнение первой подробной систематической описи и развитие маячной службы на берегах Тихого океана. По материалам описи была составлена первая карта Амурского лимана, а также карты побережья Японского моря от Татарского пролива до залива Петра Великого. В 1860-1863 гг. экспедиция под руководством В.М.Бабкина на клипере "Разбойник", корветах "Новик" и "Калевала" исследовала залив Петра Великого от залива Находка до устья р. Туманная и произвела морскую съемку от мыса Лихачева до залива Стрелок, пролива Босфор Восточный и от мыса Брюса до мыса Гамова. Ею же была обследована северная часть Амурского залива. В 1875 за заслуги перед Отечеством произведен в генерал-лейтенанты корпуса флотских штурманов.  </w:t>
      </w:r>
    </w:p>
    <w:p>
      <w:pPr>
        <w:pStyle w:val="Normal"/>
        <w:spacing w:before="120" w:after="0"/>
        <w:ind w:firstLine="567"/>
        <w:jc w:val="both"/>
        <w:rPr/>
      </w:pPr>
      <w:r>
        <w:rPr/>
        <w:t xml:space="preserve">В 1866 - 1870 гг. в устье Амура, Амурском лимане и заливе Петра Великого опись берегов выполнял молодой талантливый ученый КОНСТАНТИН СТЕПАНОВИЧ СТАРИЦКИЙ (1839-1909), тогда еще лейтенант, прибывший на Дальний Восток по личной рекомендации президента Академии наук адмирала Ф.П.Литке. Он совершил несколько верховых поездок в заливы Находка и Посьет для ознакомления с топографией и этнографией края. А в 1865 г. ему во главе гарнизона из 65 человек поста Находка пришлось отражать нападение нескольких сотен китайских бандитов- хунхузов, в то время как начальник поста поручик Петрович был ранен. Свои деяния ученый подробно описал в работе "Гидрографическая командировка в Восточный океан в 1865-1881 гг." Труды его были оценены по заслугам: в 1871 он был произведен в капитан-лейтенанты, а Русское географическое общество присудило ему высшую награду - золотую медаль им. Ф.П.Литке. Его имя носит мыс в заливе Петра Великого. Скончался в Петербурге в чине контр-адмирала.  </w:t>
      </w:r>
    </w:p>
    <w:p>
      <w:pPr>
        <w:pStyle w:val="Normal"/>
        <w:spacing w:before="120" w:after="0"/>
        <w:ind w:firstLine="567"/>
        <w:jc w:val="both"/>
        <w:rPr/>
      </w:pPr>
      <w:r>
        <w:rPr/>
        <w:t xml:space="preserve">Первым генерал-губернатором образованного в 1884 г. Приамурского губернаторства, наказным атаманом приамурских казачьих войск и командующим войсками Приамурского военного округа был назначен генерал от инфантерии, генерал- адьютант, барон АНДРЕЙ НИКОЛАЕВИЧ КОРФ (1831 1893). Заботился о колонизации Приморья. С целью развития торговли и промышленности организовал первые 3 съезда общественных и промышленных деятелей Дальнего Востока. Принимал деятельное участие в разработке плана строительства Великой Сибирской железной дороги. Стараясь развить торговлю с Китаем и Японией, в то же время энергично отстаивал русские интересы на Дальнем Востоке. Похоронен в Хабаровске.  </w:t>
      </w:r>
    </w:p>
    <w:p>
      <w:pPr>
        <w:pStyle w:val="Normal"/>
        <w:spacing w:before="120" w:after="0"/>
        <w:ind w:firstLine="567"/>
        <w:jc w:val="both"/>
        <w:rPr/>
      </w:pPr>
      <w:r>
        <w:rPr/>
        <w:t xml:space="preserve">В 1882 г. была учреждена должность заведующего переселением в Южно-Уссурийский край и первым ее занял действительный статский советник ТЕОДОР ФРИДРИХОВИЧ БУССЕ (1838-1896), пробывший на этой должности первые 10 самых трудных лет. Честность, простота и сердечность отличали его в отношениях с переселенцами. Его работа "Переселение крестьян морем в Южно-Уссурийский край в 1883-93 гг." была удостоена большой Золотой Константиновской медали Русского географического общества.  </w:t>
      </w:r>
    </w:p>
    <w:p>
      <w:pPr>
        <w:pStyle w:val="Normal"/>
        <w:spacing w:before="120" w:after="0"/>
        <w:ind w:firstLine="567"/>
        <w:jc w:val="both"/>
        <w:rPr/>
      </w:pPr>
      <w:r>
        <w:rPr/>
        <w:t xml:space="preserve">Буссе отличала разносторонняя научная деятельность. В 1884 г. он стал первым председателем первого научного учреждения на Дальнем Востоке - Общества изучения Амурского края. Был одним из первых дальневосточных библиографов. Сам проводил археологические разведки и небольшие раскопки. В 1887 г. исследовал бассейны рек Илистой, Арсеньевки и Уссури. Наиболее значительные работы провел в 1893 г. Исследовал средневековые памятники и впервые в археологии были произведены раскопки на неолитическом памятнике у с. Ивановки. На личные средства создал станцию для перепарирования морских животных. В 1895 г. выехал из Владивостока в Петербург.  </w:t>
      </w:r>
    </w:p>
    <w:p>
      <w:pPr>
        <w:pStyle w:val="Normal"/>
        <w:spacing w:before="120" w:after="0"/>
        <w:ind w:firstLine="567"/>
        <w:jc w:val="both"/>
        <w:rPr/>
      </w:pPr>
      <w:r>
        <w:rPr/>
        <w:t xml:space="preserve">Именем Буссе во Владивостоке названа сопка и улица. Имя его занесено на мемориальную доску "Деятели Общества изучения Амурского края", установленную на здании ОИАК.  </w:t>
      </w:r>
    </w:p>
    <w:p>
      <w:pPr>
        <w:pStyle w:val="Normal"/>
        <w:spacing w:before="120" w:after="0"/>
        <w:ind w:firstLine="567"/>
        <w:jc w:val="both"/>
        <w:rPr/>
      </w:pPr>
      <w:r>
        <w:rPr/>
        <w:t xml:space="preserve">Первосвятителем образованной в 1899 г. Владивостокско- Камчатской епархии, включавшей в себя и Приморье был епископ Евсевий в миру ЕВГЕНИЙ ИВАНОВИЧ НИКОЛЬСКИЙ (1860-1922 гг.).  </w:t>
      </w:r>
    </w:p>
    <w:p>
      <w:pPr>
        <w:pStyle w:val="Normal"/>
        <w:spacing w:before="120" w:after="0"/>
        <w:ind w:firstLine="567"/>
        <w:jc w:val="both"/>
        <w:rPr/>
      </w:pPr>
      <w:r>
        <w:rPr/>
        <w:t xml:space="preserve">Новая епархия занимала территорию в 1 200 000 кв. верст, но Владыка постоянно объезжал всю вверенную ему епархию. Его не страшили ни высокие горы, ни быстрые реки, ни топкие болота - все преодолевала любовь к пастве! Он любил беседовать с людьми об их нуждах, хорошо зная условия их многотрудного быта. И никто не уходил от него, не получив действенной помощи. Его трудами было выстроено 170 храмов и более 100 церковно-приходских школ, а также школ, станов и катехизаторских курсов для работы с аборигенным населением, корейцами и китайцами. Здесь учили не только Слову Божию и грамоте, но и рациональному ведению хозяйства. Пионерами в освоении новых культур и новых методов хозяйствования были Южно- Уссурийский Рождество-Богородицкий женский и Уссурийский Свято-Троицкий Николаевский Шмаковский мужской монастыри.  </w:t>
      </w:r>
    </w:p>
    <w:p>
      <w:pPr>
        <w:pStyle w:val="Normal"/>
        <w:spacing w:before="120" w:after="0"/>
        <w:ind w:firstLine="567"/>
        <w:jc w:val="both"/>
        <w:rPr/>
      </w:pPr>
      <w:r>
        <w:rPr/>
        <w:t xml:space="preserve">С 1903 г. по инициативе Владыки стали издаваться "Владивостокские епархиальные ведомости". В деле распространения листков религиозно-нравственного содержания Владивостокская епархия опередила все епархии России.  </w:t>
      </w:r>
    </w:p>
    <w:p>
      <w:pPr>
        <w:pStyle w:val="Normal"/>
        <w:spacing w:before="120" w:after="0"/>
        <w:ind w:firstLine="567"/>
        <w:jc w:val="both"/>
        <w:rPr/>
      </w:pPr>
      <w:r>
        <w:rPr/>
        <w:t xml:space="preserve">В 1917-1918 гг. принимал участие в работе Поместного Собора Русской Православной Церкви, восстановившего Патриаршество в России.  </w:t>
      </w:r>
    </w:p>
    <w:p>
      <w:pPr>
        <w:pStyle w:val="Normal"/>
        <w:spacing w:before="120" w:after="0"/>
        <w:ind w:firstLine="567"/>
        <w:jc w:val="both"/>
        <w:rPr/>
      </w:pPr>
      <w:r>
        <w:rPr/>
        <w:t xml:space="preserve">В 1920 г. Святейший Патриарх Тихон избрал его своим наместником с возведением в сан митрополита, поручив управление Московской епархией, а также председательствование в Священном Синоде. Но столь высокое назначение Владыка Евсевий принял с условием, что при первой же возможности ему будет разрешено вернуться В Приморье. Однако он так и скончался в Москве.  </w:t>
      </w:r>
    </w:p>
    <w:p>
      <w:pPr>
        <w:pStyle w:val="Normal"/>
        <w:spacing w:before="120" w:after="0"/>
        <w:ind w:firstLine="567"/>
        <w:jc w:val="both"/>
        <w:rPr/>
      </w:pPr>
      <w:r>
        <w:rPr/>
        <w:t xml:space="preserve">За заслуги перед Отечеством Владыка Евсевий был награжден орденом Святого Благоверного Великого Александра Невского, орденом Святой Анны 1 степени и получил Высочайшую грамоту от самого Императора Российского  </w:t>
      </w:r>
    </w:p>
    <w:p>
      <w:pPr>
        <w:pStyle w:val="Normal"/>
        <w:spacing w:before="120" w:after="0"/>
        <w:ind w:firstLine="567"/>
        <w:jc w:val="both"/>
        <w:rPr/>
      </w:pPr>
      <w:r>
        <w:rPr/>
        <w:t xml:space="preserve">Первым гражданским жителем столицы Приморья - Владивостока и первым общественным старостой был ЯКОВ ЛАЗАРЕВИЧ СЕМЕНОВ  (1831-1913).  </w:t>
      </w:r>
    </w:p>
    <w:p>
      <w:pPr>
        <w:pStyle w:val="Normal"/>
        <w:spacing w:before="120" w:after="0"/>
        <w:ind w:firstLine="567"/>
        <w:jc w:val="both"/>
        <w:rPr/>
      </w:pPr>
      <w:r>
        <w:rPr/>
        <w:t xml:space="preserve">В 1860 г. поселился в посту св. Ольги. Через год перебрался в пост Владивосток. В 1864 г. на берегу залива Золотой Рог им была создана первая верфь и построена парусная двухмачтовая шхуна "Эмилия". Он же стал ее капитаном. Возил почту, грузы, людей по побережью.  </w:t>
      </w:r>
    </w:p>
    <w:p>
      <w:pPr>
        <w:pStyle w:val="Normal"/>
        <w:spacing w:before="120" w:after="0"/>
        <w:ind w:firstLine="567"/>
        <w:jc w:val="both"/>
        <w:rPr/>
      </w:pPr>
      <w:r>
        <w:rPr/>
        <w:t xml:space="preserve">В 1867 г. заводит промысел морской капусты, организуя артели по всему побережью. В 1885 г. выходит его работа "Промысел морской капусты в Японском море". В 1890 г. Главной экспертной комиссией Всероссийской рыбопромышленной выставки ему вручен диплом и большая серебряная медаль за представление образцов капусты и некоторых пород рыб. В 1896 г. образованная в 1879 г. фирма "Семенов, Демби и Ко" получает на Нижегородской выставке за свою продукцию золотую медаль.  </w:t>
      </w:r>
    </w:p>
    <w:p>
      <w:pPr>
        <w:pStyle w:val="Normal"/>
        <w:spacing w:before="120" w:after="0"/>
        <w:ind w:firstLine="567"/>
        <w:jc w:val="both"/>
        <w:rPr/>
      </w:pPr>
      <w:r>
        <w:rPr/>
        <w:t xml:space="preserve">Был одним из крупнейших поставщиков лошадей для казенных ведомств и населения. Ведет обширную торговлю в северных округах Приморской области. Имеет представительство в Хакодате, где организует обслуживание русских коммерческих судов и военных кораблей.  </w:t>
      </w:r>
    </w:p>
    <w:p>
      <w:pPr>
        <w:pStyle w:val="Normal"/>
        <w:spacing w:before="120" w:after="0"/>
        <w:ind w:firstLine="567"/>
        <w:jc w:val="both"/>
        <w:rPr/>
      </w:pPr>
      <w:r>
        <w:rPr/>
        <w:t xml:space="preserve">Активно участвует в общественной жизни. Делегат 3-х Хабаровских съездов, где администрация края совместно с известными общественными и промышленными деятелями вырабатывала экономическую политику края и подготавливала рекомендации правительству по вопросам жизни Дальнего Востока. 1870- 1875 гг. - первый общественный староста Владивостока. За службу ничего не получал, отдавая даже свой дом под канцелярию. В 1875 г. - гласный городской думы. С 1900 г. - потомственный почетный гражданин.  </w:t>
      </w:r>
    </w:p>
    <w:p>
      <w:pPr>
        <w:pStyle w:val="Normal"/>
        <w:spacing w:before="120" w:after="0"/>
        <w:ind w:firstLine="567"/>
        <w:jc w:val="both"/>
        <w:rPr/>
      </w:pPr>
      <w:r>
        <w:rPr/>
        <w:t xml:space="preserve">В 1886 г. приобретает шхуну "Елена", в 1902 - шхуны "Вера" и "Надежда". Ведет торговлю по всему Дальнему Востоку.  </w:t>
      </w:r>
    </w:p>
    <w:p>
      <w:pPr>
        <w:pStyle w:val="Normal"/>
        <w:spacing w:before="120" w:after="0"/>
        <w:ind w:firstLine="567"/>
        <w:jc w:val="both"/>
        <w:rPr/>
      </w:pPr>
      <w:r>
        <w:rPr/>
        <w:t xml:space="preserve">52 года прожил он во Владивостоке. Его имя увековечено в названии улицы. В 1995 г. по инициативе краеведа Б. Дьяченко ему установлен памятник работы скульптора И.Монтача.  </w:t>
      </w:r>
    </w:p>
    <w:p>
      <w:pPr>
        <w:pStyle w:val="Normal"/>
        <w:spacing w:before="120" w:after="0"/>
        <w:ind w:firstLine="567"/>
        <w:jc w:val="both"/>
        <w:rPr/>
      </w:pPr>
      <w:r>
        <w:rPr/>
        <w:t xml:space="preserve">Не одно поколение дальневосточных моряков пользовалось и сейчас продолжает пользоваться навигационными картами приморского побережья, на которых в примечаниях указано: "По глазомерной съемке шкипера Гека". Финн по происхождению, ФАБИАН ФРИДОЛЬФ ГЕК (1836-1904) с 12 лет плавал на различных судах, ходил в Атлантику, бывал в обоих Америках.  </w:t>
      </w:r>
    </w:p>
    <w:p>
      <w:pPr>
        <w:pStyle w:val="Normal"/>
        <w:spacing w:before="120" w:after="0"/>
        <w:ind w:firstLine="567"/>
        <w:jc w:val="both"/>
        <w:rPr/>
      </w:pPr>
      <w:r>
        <w:rPr/>
        <w:t xml:space="preserve">В 1868 г., командуя шхуной "АЛЕКСАНДР II" из порта Або привез в бухту Находка 32 семьи финских переселенцев. И с тех пор навсегда связал свою жизнь с Приморьем. Обосновался на п-ове Янковского.  </w:t>
      </w:r>
    </w:p>
    <w:p>
      <w:pPr>
        <w:pStyle w:val="Normal"/>
        <w:spacing w:before="120" w:after="0"/>
        <w:ind w:firstLine="567"/>
        <w:jc w:val="both"/>
        <w:rPr/>
      </w:pPr>
      <w:r>
        <w:rPr/>
        <w:t xml:space="preserve">Первым в России он на шхунах "Сибирь", "Аннушка" и "Акула" вел промысел китов. Занимался перевозками и рыболовством.  </w:t>
      </w:r>
    </w:p>
    <w:p>
      <w:pPr>
        <w:pStyle w:val="Normal"/>
        <w:spacing w:before="120" w:after="0"/>
        <w:ind w:firstLine="567"/>
        <w:jc w:val="both"/>
        <w:rPr/>
      </w:pPr>
      <w:r>
        <w:rPr/>
        <w:t xml:space="preserve">В 1875 г. - несчастье. Китайскими бандитами-хунхузами зверски убита в его отсутствие жена, уведен в рабство малолетний сын, разграблено хозяйство. Но он не сдался: остался жить на берегу бухты, которая ныне носит его имя.  </w:t>
      </w:r>
    </w:p>
    <w:p>
      <w:pPr>
        <w:pStyle w:val="Normal"/>
        <w:spacing w:before="120" w:after="0"/>
        <w:ind w:firstLine="567"/>
        <w:jc w:val="both"/>
        <w:rPr/>
      </w:pPr>
      <w:r>
        <w:rPr/>
        <w:t xml:space="preserve">В 1893 г. поступил на государственную службу капитаном шхуны "Сторож", охранявшей котиковые лежбища от иностранных браконьеров. Плавая вдоль побережья вел съемку бухт и некартированных участков. Так, например, им были сделаны планы и промеры глубин устьев рек: Киевка, Черная, Милоградовка, Маргаритовка, Удобная, Кузнецова и др. Результаты его исследований немедленно направлялись в Главное гидрографическое управление Санкт-Петербурга. Копии - начальнику Тихоокеанской эскадры и командиру Владивостокского порта. С 1 апреля 1894 г. его шхуна была наделена правом таможенного надзора и затем постоянно носила таможенный флаг. На шхуне проходили практику учащиеся Владивостокских мореходных классов, а затем Владивостокского училища дальнего плавания.  </w:t>
      </w:r>
    </w:p>
    <w:p>
      <w:pPr>
        <w:pStyle w:val="Normal"/>
        <w:spacing w:before="120" w:after="0"/>
        <w:ind w:firstLine="567"/>
        <w:jc w:val="both"/>
        <w:rPr/>
      </w:pPr>
      <w:r>
        <w:rPr/>
        <w:t xml:space="preserve">Вольный шкипер нередко брал на борт шхуны ходоков от переселявшихся на Дальний Восток крестьян, показывал им возможные места заселения, делился своими знаниями побережья и осматриваемых мест.  </w:t>
      </w:r>
    </w:p>
    <w:p>
      <w:pPr>
        <w:pStyle w:val="Normal"/>
        <w:spacing w:before="120" w:after="0"/>
        <w:ind w:firstLine="567"/>
        <w:jc w:val="both"/>
        <w:rPr/>
      </w:pPr>
      <w:r>
        <w:rPr/>
        <w:t xml:space="preserve">В 1894 г. передал музею Общества изучения Амурского края интересную коллекцию предметов обихода аборигенов Дальнего Востока.  </w:t>
      </w:r>
    </w:p>
    <w:p>
      <w:pPr>
        <w:pStyle w:val="Normal"/>
        <w:spacing w:before="120" w:after="0"/>
        <w:ind w:firstLine="567"/>
        <w:jc w:val="both"/>
        <w:rPr/>
      </w:pPr>
      <w:r>
        <w:rPr/>
        <w:t xml:space="preserve">Заслуги Гека отмечены в названиях бухт в заливе Корфа на Камчатке и в заливе Петра Великого в Приморье, мысов в Берниговом море, Татарском проливе и у п-ова Корея. Потомки Гека - известные на Дальнем Востоке капитаны - Клавдий, Юлий и Георгий Васюкевичи.  </w:t>
      </w:r>
    </w:p>
    <w:p>
      <w:pPr>
        <w:pStyle w:val="Normal"/>
        <w:spacing w:before="120" w:after="0"/>
        <w:ind w:firstLine="567"/>
        <w:jc w:val="both"/>
        <w:rPr/>
      </w:pPr>
      <w:r>
        <w:rPr/>
        <w:t xml:space="preserve">На могиле вольного шкипера по инициативе краеведа Б.Дьяченко был установлен памятник работы скульптора Э.Барсегова.  </w:t>
      </w:r>
    </w:p>
    <w:p>
      <w:pPr>
        <w:pStyle w:val="Normal"/>
        <w:spacing w:before="120" w:after="0"/>
        <w:ind w:firstLine="567"/>
        <w:jc w:val="both"/>
        <w:rPr/>
      </w:pPr>
      <w:r>
        <w:rPr/>
        <w:t xml:space="preserve">Первая научная экспедиция в Приморье была совершена в 1858 г. известным русским географом, путешественником и этнографом генерал-майором МИХАИЛОМ ИВАНОВИЧЕМ ВЕНЮКОВЫМ (1832-1901).  </w:t>
      </w:r>
    </w:p>
    <w:p>
      <w:pPr>
        <w:pStyle w:val="Normal"/>
        <w:spacing w:before="120" w:after="0"/>
        <w:ind w:firstLine="567"/>
        <w:jc w:val="both"/>
        <w:rPr/>
      </w:pPr>
      <w:r>
        <w:rPr/>
        <w:t xml:space="preserve">По окончании кадетского корпуса и Академии Генерального штаба с 1857 г. он находился на государственной службе в Восточной Сибири. Участвовал в знаменитых сплавах по Амуру и Уссури. С экспедицией он первым пересек хребет Сихоте-Алиннь. Автор ряда работ по истории России, Китая, Японии, по проблемам освоения русского Дальнего Востока. В 1887 г. сделал доклад в Парижском географическом обществе о деятельности, образованного во Владивостоке в 1884 г. Общества изучения Амурского края. В дар ОИАК им были высланы книги на русском и европейских языках, а также собрание карт и атласов, посвященных исследованию азиатской окраины России и стран Дальнего Востока. Многие из них являются библиографической редкостью. Все это составило отдельный фонд, сохраняемый в ОИАК и поныне. Сам ученый был удостоен звания почетного члена ОИАК.  </w:t>
      </w:r>
    </w:p>
    <w:p>
      <w:pPr>
        <w:pStyle w:val="Normal"/>
        <w:spacing w:before="120" w:after="0"/>
        <w:ind w:firstLine="567"/>
        <w:jc w:val="both"/>
        <w:rPr/>
      </w:pPr>
      <w:r>
        <w:rPr/>
        <w:t xml:space="preserve">В 1877 г. эмигрировал из России. Похоронен в Ницце.  </w:t>
      </w:r>
    </w:p>
    <w:p>
      <w:pPr>
        <w:pStyle w:val="Normal"/>
        <w:spacing w:before="120" w:after="0"/>
        <w:ind w:firstLine="567"/>
        <w:jc w:val="both"/>
        <w:rPr/>
      </w:pPr>
      <w:r>
        <w:rPr/>
        <w:t xml:space="preserve">Именем М.И.Венюкова названы перевал через Сихоте-Алинь и селение на берегу р.Уссури.  </w:t>
      </w:r>
    </w:p>
    <w:p>
      <w:pPr>
        <w:pStyle w:val="Normal"/>
        <w:spacing w:before="120" w:after="0"/>
        <w:ind w:firstLine="567"/>
        <w:jc w:val="both"/>
        <w:rPr/>
      </w:pPr>
      <w:r>
        <w:rPr/>
        <w:t xml:space="preserve">Одним из пионеров освоения Приморья был МИХАИЛ ИВАНОВИЧ ЯНКОВСКИЙ (1842-1912). Дворянин, поляк по происхождению, он был сослан в Сибирь за участие в польском восстании 1863 г. В 1872 - 1874 гг. вместе с поляками-ссыльнопоселенцами Б.Дыбовским и В.Годлевским участвовал в научной экспедиции по Амуру. В 1876 - управляющий золотыми приисками на о. Аскольд. В 1875 г. поселился в бухте Сидеми на полуострове, который ныне носит его имя и создал там образцовое хозяйство. Им была выведена новая порода лошадей, за что был пожалован орденом Станислава II степени. Занявшись пантоводством, первым стал приручать дикого оленя. Его стадо, насчитывавшее к 1916 г. 3 тыс. голов дало начало первому в стране специализированному совхозу. Он первым в России создал плантацию дикорастущего женьшеня. Был прекрасным охотником, за что получил от аборигенов прозвище "Четырехглазый", но первым выступил за охрану природных богатств Уссурийской тайги.  </w:t>
      </w:r>
    </w:p>
    <w:p>
      <w:pPr>
        <w:pStyle w:val="Normal"/>
        <w:spacing w:before="120" w:after="0"/>
        <w:ind w:firstLine="567"/>
        <w:jc w:val="both"/>
        <w:rPr/>
      </w:pPr>
      <w:r>
        <w:rPr/>
        <w:t xml:space="preserve">Был прекрасным исследователем природы края и его древней истории. Открыл более 100 видов бабочек, 17 из которых носят его имя, как и 3 вида описанных им птиц, в числе которых знаменитая овсянка Янковского - которую еще называют Приморским соловьем. Им была открыта стоянка доисторического человека, получившая в археологии название "янковской культуры". Увлекшись астрономией, прорубил на противоположной от дома сопке просеку, которая полвека уже не зарастает. Его работа "Остров Аскольд" была удостоена серебряной медали Русского Географического общества. Вел метеорологические наблюдения. Разработал научные основы ведения хозяйства. Член Общества изучения Амурского края. Был награжден малой золотой медалью Императорского московского общества сельского хозяйства и серебряной медалью государственного коннозаводства.  </w:t>
      </w:r>
    </w:p>
    <w:p>
      <w:pPr>
        <w:pStyle w:val="Normal"/>
        <w:spacing w:before="120" w:after="0"/>
        <w:ind w:firstLine="567"/>
        <w:jc w:val="both"/>
        <w:rPr/>
      </w:pPr>
      <w:r>
        <w:rPr/>
        <w:t xml:space="preserve">В 1909 г. выехал на лечение и скончался в Сочи в 1912 г.  </w:t>
      </w:r>
    </w:p>
    <w:p>
      <w:pPr>
        <w:pStyle w:val="Normal"/>
        <w:spacing w:before="120" w:after="0"/>
        <w:ind w:firstLine="567"/>
        <w:jc w:val="both"/>
        <w:rPr/>
      </w:pPr>
      <w:r>
        <w:rPr/>
        <w:t xml:space="preserve">В 1991 г. на п-ове Янковского по инициативе краеведа Б.Дьяченко открыт памятник М.И. Янковскому работы скульптора 0.Кулеша. На памятнике надпись: "Он был дворянином в Польше, каторжником в Сибири и нашел приют и славу в Уссурийском крае. Содеянное им - пример будущим хозяевам земли". </w:t>
      </w:r>
    </w:p>
    <w:p>
      <w:pPr>
        <w:pStyle w:val="Normal"/>
        <w:spacing w:before="120" w:after="0"/>
        <w:ind w:firstLine="567"/>
        <w:jc w:val="both"/>
        <w:rPr/>
      </w:pPr>
      <w:r>
        <w:rPr/>
        <w:t xml:space="preserve">МИХАИЛ ГРИГОРЬЕВИЧ ШЕВЕЛЕВ (1847 - 1903) </w:t>
      </w:r>
    </w:p>
    <w:p>
      <w:pPr>
        <w:pStyle w:val="Normal"/>
        <w:spacing w:before="120" w:after="0"/>
        <w:ind w:firstLine="567"/>
        <w:jc w:val="both"/>
        <w:rPr/>
      </w:pPr>
      <w:r>
        <w:rPr/>
        <w:t xml:space="preserve">Владелец первого на Дальнем Востоке русского пароходства, коммерции советник, купец I гильдии, чаеторговец и знаток Китая, меценат и общественный деятель.  </w:t>
      </w:r>
    </w:p>
    <w:p>
      <w:pPr>
        <w:pStyle w:val="Normal"/>
        <w:spacing w:before="120" w:after="0"/>
        <w:ind w:firstLine="567"/>
        <w:jc w:val="both"/>
        <w:rPr/>
      </w:pPr>
      <w:r>
        <w:rPr/>
        <w:t xml:space="preserve">По окончании Троицко-Савского уездного училища и Кяхтинского училища китайского языка совершенствовал свои познания в Русской Духовной Миссии в Пекине. В 60-е годы участвовал в караванной чайной торговле в Китае, будучи служащим купца Токмакова. В 1874 - 1876 годах стал одним из компаньонов фирмы "Токмаков, Шевелев и Ко" в Ханькоу, доставляющий грузы в Сибирь по Амуру и через порты Приморья. В начале 80-х годов вышел из фирмы и в 1882 году поселился во Владивостоке. 7 ноября 1879 года правительство заключило контракт с Шевелевым о создании частного пароходства, обязанного поддерживать сообщение по двум линиям: Владивосток - Николаевск-на-Амуре и Владивосток-Шанхай-Ханькоу, которое открыло свои действия 16 апреля 1881 года. В 1892 году Шевелев - пайщик-организатор транспортной компании "Амурское общество пароходства и торговли", начавшей действовать в 1896 году. Оценивая его деятельность, приамурский генерал-губернатор писал: "Содержащиекся тремя пароходами Шевелева пароходные сообщения между портами Приморской области и открытыми портами Кореи, Японии и Китая поддерживаются до настоящего времени с надлежащей исправностью". Домовладелец г. Владивостока, имел свои конторы с небольшими складами в Гензаене, Фузане, Нагасаки. Участвовал в Амуро-Орельской золото-промышленной компании. Субсидировал две экспедиции для поисков нефти на Сахалине. На южном берегу бухты Кангауз (ныне - Суходол) создал крупное имение "Шевелевка", где велось многоотраслевое хозяйство, в котором были развиты садоводство, огородничество, имелись молочная ферма, свиноферма, конный завод. Саженцы фруктовых деревьев и молодняк скота поставлялись крестьянам окрестных сел. В 1899 году был награжден большой серебрянной медалью за образцы сельскохозяйственной продукции на Приамурской промышленно-хозяйственной выставке в Хабаровске.  </w:t>
      </w:r>
    </w:p>
    <w:p>
      <w:pPr>
        <w:pStyle w:val="Normal"/>
        <w:spacing w:before="120" w:after="0"/>
        <w:ind w:firstLine="567"/>
        <w:jc w:val="both"/>
        <w:rPr/>
      </w:pPr>
      <w:r>
        <w:rPr/>
        <w:t xml:space="preserve">М.Г. Шевелев был высокообразованным человекам с широким кругозором, интересы его распространялись на многие отрасли знаний. Он не просто владел китайским языком, но был большим знатоком китайской письменности, хорошо знал историю Китая (после его кончины китайцы даже просили у вдовы его тело для почетного погребения в Китае).  </w:t>
      </w:r>
    </w:p>
    <w:p>
      <w:pPr>
        <w:pStyle w:val="Normal"/>
        <w:spacing w:before="120" w:after="0"/>
        <w:ind w:firstLine="567"/>
        <w:jc w:val="both"/>
        <w:rPr/>
      </w:pPr>
      <w:r>
        <w:rPr/>
        <w:t xml:space="preserve">Первая во Владивостоке выставка художественных произведений состоялась во Владивостоке, в апреле 1886 года в доме Шевелева. Вход был платный и все деньги пошли в фонд строительства музея.  </w:t>
      </w:r>
    </w:p>
    <w:p>
      <w:pPr>
        <w:pStyle w:val="Normal"/>
        <w:spacing w:before="120" w:after="0"/>
        <w:ind w:firstLine="567"/>
        <w:jc w:val="both"/>
        <w:rPr/>
      </w:pPr>
      <w:r>
        <w:rPr/>
        <w:t xml:space="preserve">Был почетным членом Общества изучения Амурского края и в 1885 году подарил его библиотеке сочинения известного русского исследователя Азии профессора В.П. Васильева.  </w:t>
      </w:r>
    </w:p>
    <w:p>
      <w:pPr>
        <w:pStyle w:val="Normal"/>
        <w:spacing w:before="120" w:after="0"/>
        <w:ind w:firstLine="567"/>
        <w:jc w:val="both"/>
        <w:rPr/>
      </w:pPr>
      <w:r>
        <w:rPr/>
        <w:t xml:space="preserve">В 1890 году вошел в состав комиссии по организации во Владивостоке первых мореходных классов, деятельности которых уделял впоследствии значительное внимание.  </w:t>
      </w:r>
    </w:p>
    <w:p>
      <w:pPr>
        <w:pStyle w:val="Normal"/>
        <w:spacing w:before="120" w:after="0"/>
        <w:ind w:firstLine="567"/>
        <w:jc w:val="both"/>
        <w:rPr/>
      </w:pPr>
      <w:r>
        <w:rPr/>
        <w:t xml:space="preserve">Охотно поддерживал материально исследователей края, например, - В.П. Маргаритова - в поисках угля, Ф.Ф. Буссе - в раскопках, А.А. Масленникова - в исследовании морских промыслов.  </w:t>
      </w:r>
    </w:p>
    <w:p>
      <w:pPr>
        <w:pStyle w:val="Normal"/>
        <w:spacing w:before="120" w:after="0"/>
        <w:ind w:firstLine="567"/>
        <w:jc w:val="both"/>
        <w:rPr/>
      </w:pPr>
      <w:r>
        <w:rPr/>
        <w:t xml:space="preserve">Участвовал в первом и втором съездах общественности в Хабаровске. С 1884 года - гласный Городской Думы г. Владивостока. Присутствовал на коронации последнего императора России Николая II.  </w:t>
      </w:r>
    </w:p>
    <w:p>
      <w:pPr>
        <w:pStyle w:val="Normal"/>
        <w:spacing w:before="120" w:after="0"/>
        <w:ind w:firstLine="567"/>
        <w:jc w:val="both"/>
        <w:rPr/>
      </w:pPr>
      <w:r>
        <w:rPr/>
        <w:t xml:space="preserve">Умер 9 ноября 1903 года, был похоронен на Покровском кладбище. </w:t>
      </w:r>
    </w:p>
    <w:p>
      <w:pPr>
        <w:pStyle w:val="Normal"/>
        <w:spacing w:before="120" w:after="0"/>
        <w:ind w:firstLine="567"/>
        <w:jc w:val="both"/>
        <w:rPr/>
      </w:pPr>
      <w:r>
        <w:rPr/>
        <w:t xml:space="preserve">АЛЕКСЕЙ ДМИТРИЕВИЧ СТАРЦЕВ (1838 - 1900) </w:t>
      </w:r>
    </w:p>
    <w:p>
      <w:pPr>
        <w:pStyle w:val="Normal"/>
        <w:spacing w:before="120" w:after="0"/>
        <w:ind w:firstLine="567"/>
        <w:jc w:val="both"/>
        <w:rPr/>
      </w:pPr>
      <w:r>
        <w:rPr/>
        <w:t xml:space="preserve">Коммерции советник, купец I гильдии, крупный дальневосточный предприниматель и общественный деятель  </w:t>
      </w:r>
    </w:p>
    <w:p>
      <w:pPr>
        <w:pStyle w:val="Normal"/>
        <w:spacing w:before="120" w:after="0"/>
        <w:ind w:firstLine="567"/>
        <w:jc w:val="both"/>
        <w:rPr/>
      </w:pPr>
      <w:r>
        <w:rPr/>
        <w:t xml:space="preserve">Сын декабриста Николая Бесстужева и бурятки Н. Сабилаевой, был усыновлен и воспитан селенгинским купцом Д.Д. Старцевым. С 1861 года трудился приказчиком сначала в фирме у приемного отца, потом - у купца Лушникова. Самостоятельную деятельность начал как чаеторговец в Тяньзине, в 1886 году получил звание коммерции советника. Поселился во Владивостоке в конце 80-х годов. В 1891 году на острове Путятина, частично им купленным, частично - взятым в аренду, начал создание элитно-опытного хозяйства снабжая крестьян элитными сортами злаков, овощей и фруктовых деревьев, а также породистым скотом. Построил кирпичный завод с гофманской печкой, начавший действовать в 1893 году, обеспечивая почти половину городских новостроек, а так же фарфоровый завод, изделия которого славились на весь Дальний Восток, и слесарно-механические мастерские, оснащенные токарными и строгальными станками. С 1897 года занялся шелководством, с 1899 года - пчеловодством. Был владельцем парохода и четырех шхун, на одной из которых - "Лебеде" - проходили практику курсанты Владивостокских александровских мореходных классов, совершая грузовые рейсы между островом Путятина и Сучаном, Шкотовым, Владивостоком и Посьетом, и даже ходил в Японию. Пароход "Чайка" с 1892 года курсировал между Владивостоком и островом Путятина. Для докования судов уже в первые годы был сооружен эллинг. Оберегая природу о-ва, А.Д. Старцев запретил бить зверя, не разрешал судам без надобности становиться на якорь в водах острова, и тем более выбрасывать угольный шлак или мусор. Несколько дипломов и дипломов, полученных А.Д. Старцевым в 1899 году на Амурско-Приморской выставке в Хабаровске говорят о том, как много сил и средств вкладывал но в развитие экономики Приморья.  </w:t>
      </w:r>
    </w:p>
    <w:p>
      <w:pPr>
        <w:pStyle w:val="Normal"/>
        <w:spacing w:before="120" w:after="0"/>
        <w:ind w:firstLine="567"/>
        <w:jc w:val="both"/>
        <w:rPr/>
      </w:pPr>
      <w:r>
        <w:rPr/>
        <w:t xml:space="preserve">А.Д. Старцев много сделал для дружбы России с Китаем, был одним из создателей Русско-Китайского банка, инициатором проведения в Китае телеграфных линий и железных дорог. Для ознакомления китайцев с железной дорогой соорудил в собственном парке в Тяньзине небольшую железную дорогу в две мили длиной. В то время столица Китая не была связана железной дорогой ни с одним из других городов. Он же построил в Тяньзине 40 каменных домов, типографию, типографию, где печатались не только коммерческие издания, но и научные труды русских и китайцев.  </w:t>
      </w:r>
    </w:p>
    <w:p>
      <w:pPr>
        <w:pStyle w:val="Normal"/>
        <w:spacing w:before="120" w:after="0"/>
        <w:ind w:firstLine="567"/>
        <w:jc w:val="both"/>
        <w:rPr/>
      </w:pPr>
      <w:r>
        <w:rPr/>
        <w:t xml:space="preserve">А.Д. Старцев собрал уникальную библиотеку, включавшую в себя редкие книги по востоковедению, как печатные, так и рукописные, а также знаменитую, единственную в мире по полноте и научной ценности коллекцию предметов буддистского культа, за которую Парижский музей еще в 1898 году предлагал Старцеву 3 миллиона франков, но он отказался продавать ее за любые деньги. К несчастью и библиотека и коллекция погибли во время боксерского восстания. Принял активное участие в переговорах о мире между Китаем и Францией, за что был награжден Орденом Почетного легиона. За заслуги перед отечеством награжден орденом Св. Владимира.  </w:t>
      </w:r>
    </w:p>
    <w:p>
      <w:pPr>
        <w:pStyle w:val="Normal"/>
        <w:spacing w:before="120" w:after="0"/>
        <w:ind w:firstLine="567"/>
        <w:jc w:val="both"/>
        <w:rPr/>
      </w:pPr>
      <w:r>
        <w:rPr/>
        <w:t xml:space="preserve">Был почетным членом Общества изучения Амурского края. Жертвовал на строительство православных храмов и на создание музеев во Владивостоке и Хабаровске. Умер в своем имении "Родное" на острове Путятина и там же на самой высокой горе был захоронен. В 1989 году по инициативе краеведа Б.А. Дьяченко на месте захоронения был установлен памятник А.Д. Старцеву работы скульптора Э.В. Барсегова.  </w:t>
      </w:r>
    </w:p>
    <w:p>
      <w:pPr>
        <w:pStyle w:val="Normal"/>
        <w:spacing w:before="120" w:after="0"/>
        <w:ind w:firstLine="567"/>
        <w:jc w:val="both"/>
        <w:rPr/>
      </w:pPr>
      <w:r>
        <w:rPr/>
        <w:t xml:space="preserve">Именем А.Д. Старцева названы мыс и гора на острове Путятина.  </w:t>
      </w:r>
    </w:p>
    <w:p>
      <w:pPr>
        <w:pStyle w:val="Normal"/>
        <w:spacing w:before="120" w:after="0"/>
        <w:ind w:firstLine="567"/>
        <w:jc w:val="both"/>
        <w:rPr/>
      </w:pPr>
      <w:r>
        <w:rPr/>
        <w:t xml:space="preserve">На улице Светланской сохранился дом Старцева.  </w:t>
      </w:r>
    </w:p>
    <w:p>
      <w:pPr>
        <w:pStyle w:val="Normal"/>
        <w:spacing w:before="120" w:after="0"/>
        <w:ind w:firstLine="567"/>
        <w:jc w:val="both"/>
        <w:rPr/>
      </w:pPr>
      <w:r>
        <w:rPr/>
        <w:t xml:space="preserve">Во Владивостоке проживают внуки А.Д. Старцева - Дмитрий Александрович и Александр Александрович. </w:t>
      </w:r>
    </w:p>
    <w:p>
      <w:pPr>
        <w:pStyle w:val="Normal"/>
        <w:spacing w:before="120" w:after="0"/>
        <w:ind w:firstLine="567"/>
        <w:jc w:val="both"/>
        <w:rPr/>
      </w:pPr>
      <w:r>
        <w:rPr/>
        <w:t xml:space="preserve">ГУСТАВ АЛЬБЕРТС (1838 - 1911) </w:t>
      </w:r>
    </w:p>
    <w:p>
      <w:pPr>
        <w:pStyle w:val="Normal"/>
        <w:spacing w:before="120" w:after="0"/>
        <w:ind w:firstLine="567"/>
        <w:jc w:val="both"/>
        <w:rPr/>
      </w:pPr>
      <w:r>
        <w:rPr/>
        <w:t xml:space="preserve">Один из пионеров коммерческого освоения Дальнего Востока. Выходец из Гамбурга, прибыл во Владивосток на барке "Оскар" в 1864 году, где основал в 1864 с Г. Кунстом небольшой магазин выросший потом в крупнейшую на Дальнем Востоке фирму "Кунст и Альберс", имевшую 33 филиала во всех крупных городах Российской империи и соседних азиатских странах, начиная с Хабаровска и Николаевска-на-Амуре, Благовещенска и кончая Порт-Артуром, Нагасаки и Шанхаем. Путешественникам в конце начала XX - конца XIX века справочник рекомендовал не брать наличные деньги, которые могут пропасть тем или иным образом, а открывать счета в фирме "Кунст и Альберс", что позволяло в любом городе получит желаемую сумму. Фирма построила во Владивостоке первую электростанцию, бассейн, содержала оленарий, субсидировала многие проекты по развитию города. Жертвовались деньги на строительство лютеранской кирхи во имя Св. Павла.  </w:t>
      </w:r>
    </w:p>
    <w:p>
      <w:pPr>
        <w:pStyle w:val="Normal"/>
        <w:spacing w:before="120" w:after="0"/>
        <w:ind w:firstLine="567"/>
        <w:jc w:val="both"/>
        <w:rPr/>
      </w:pPr>
      <w:r>
        <w:rPr/>
        <w:t xml:space="preserve">После 1917 года все предприятия, располагавшиеся в городе, были национализированы, но фирма продолжала довольно успешно вести свои дела в Китае, где у нее оставались свои филиалы, и до окончательного прихода к власти Мао Дзе Дуна совершала торговые операции. Руководил фирмой сын Г. Альберса - Альфред. Фирма до сих пор состоит в международном реестре фирм со своим гербом,флагом и товарным знаком. Унаследовал ее внук Г.Альберса - Ян Альберс.  </w:t>
      </w:r>
    </w:p>
    <w:p>
      <w:pPr>
        <w:pStyle w:val="Normal"/>
        <w:spacing w:before="120" w:after="0"/>
        <w:ind w:firstLine="567"/>
        <w:jc w:val="both"/>
        <w:rPr/>
      </w:pPr>
      <w:r>
        <w:rPr/>
        <w:t xml:space="preserve">В городах Приморья сохранились здания, принадлежавшие фирме (Дальнереченск, Уссурийск, Спасск, Партизанск). Наиболее примечательные из них - во Владивостоке, на улице Светланской. </w:t>
      </w:r>
    </w:p>
    <w:p>
      <w:pPr>
        <w:pStyle w:val="Normal"/>
        <w:spacing w:before="120" w:after="0"/>
        <w:ind w:firstLine="567"/>
        <w:jc w:val="both"/>
        <w:rPr/>
      </w:pPr>
      <w:r>
        <w:rPr/>
        <w:t xml:space="preserve">МИХАИЛ ИВАНОВИЧ СУВОРОВ (1858 - 1912) </w:t>
      </w:r>
    </w:p>
    <w:p>
      <w:pPr>
        <w:pStyle w:val="Normal"/>
        <w:spacing w:before="120" w:after="0"/>
        <w:ind w:firstLine="567"/>
        <w:jc w:val="both"/>
        <w:rPr/>
      </w:pPr>
      <w:r>
        <w:rPr/>
        <w:t xml:space="preserve">Коммерции советник, купец первой гильдии, крупный дальневосточный предприниматель, лесопромышленник, строитель, меценат, почетный гражданин Владивостока.  </w:t>
      </w:r>
    </w:p>
    <w:p>
      <w:pPr>
        <w:pStyle w:val="Normal"/>
        <w:spacing w:before="120" w:after="0"/>
        <w:ind w:firstLine="567"/>
        <w:jc w:val="both"/>
        <w:rPr/>
      </w:pPr>
      <w:r>
        <w:rPr/>
        <w:t xml:space="preserve">Родился в городе Санкт-Петербурге. Родители - из крестьян костромской губернии. Прибыл на Дальний Восток в начале 80-х годов. Основное занятие - строительные подряды. Его трудами только во Владивостоке построены Восточный институт, Народный дом, Духовная Консистория, женская гимназия, памятник Невельскому, Свято-Покровский храм и т. д. В черниговском лесничестве владел крупным лесопильным производством, на базе которого было создано товарищество "Лес Уссурийский". Основал во Владивостоке паровой слесарно-механический завод /ныне завод "Металлист"/. В 1907 году получил разрешение на занятие горным промыслом в Приморье от устья р. Рязанова до устья реки Суйфун и от мыса Поворотного до бухты Ольга. Возглавлял горно-техническую комиссию (1907).В 1897 г. активно участвовал в проведении переписи народонаселения России. За неустанный труд на благо Отечества награжден орденом Св. Анны III степени. Материально поддерживал Общество изучения Амурского края, много жертвовал Русской Православной Церкви.  </w:t>
      </w:r>
    </w:p>
    <w:p>
      <w:pPr>
        <w:pStyle w:val="Normal"/>
        <w:spacing w:before="120" w:after="0"/>
        <w:ind w:firstLine="567"/>
        <w:jc w:val="both"/>
        <w:rPr/>
      </w:pPr>
      <w:r>
        <w:rPr/>
        <w:t xml:space="preserve">После его смерти одна из улиц Владивостока была названа его именем, в 30-е годы она была переименована. </w:t>
      </w:r>
    </w:p>
    <w:p>
      <w:pPr>
        <w:pStyle w:val="Normal"/>
        <w:spacing w:before="120" w:after="0"/>
        <w:ind w:firstLine="567"/>
        <w:jc w:val="both"/>
        <w:rPr/>
      </w:pPr>
      <w:r>
        <w:rPr/>
        <w:t xml:space="preserve">ОТТО ВАСИЛЬЕВИЧ ЛИНДГОЛЬМ (1832 - ?) </w:t>
      </w:r>
    </w:p>
    <w:p>
      <w:pPr>
        <w:pStyle w:val="Normal"/>
        <w:spacing w:before="120" w:after="0"/>
        <w:ind w:firstLine="567"/>
        <w:jc w:val="both"/>
        <w:rPr/>
      </w:pPr>
      <w:r>
        <w:rPr/>
        <w:t xml:space="preserve">Один из пионеров китобойного дела на Дальнем Востоке, коммерции советник, мореплаватель и промышленник.  </w:t>
      </w:r>
    </w:p>
    <w:p>
      <w:pPr>
        <w:pStyle w:val="Normal"/>
        <w:spacing w:before="120" w:after="0"/>
        <w:ind w:firstLine="567"/>
        <w:jc w:val="both"/>
        <w:rPr/>
      </w:pPr>
      <w:r>
        <w:rPr/>
        <w:t xml:space="preserve">С 1861 г. шкипер О.В. Линдгольм служил в Российско-Финляндской китобойной компании. Летом 1872 года компания занималась, помимо промысла, исследованием берегов Охотского моря от устья Амура до р. Уда. В 1837 году Линдгольм рассчитался со своим компаньоном, став единоличным хозяином компании, получившей название Тугурской. В 1877 году продал предприятие, оставшись одним из компаньонов. В 1873 году перебрался на жительство во Владивосток, где образовал, совместно с купцом А. К. Вальденом фирму "О.В. Линдгольм и Ко".  </w:t>
      </w:r>
    </w:p>
    <w:p>
      <w:pPr>
        <w:pStyle w:val="Normal"/>
        <w:spacing w:before="120" w:after="0"/>
        <w:ind w:firstLine="567"/>
        <w:jc w:val="both"/>
        <w:rPr/>
      </w:pPr>
      <w:r>
        <w:rPr/>
        <w:t xml:space="preserve">Новая фирма поставила вблизи селения Никольского первую паровую мельницу специально для нужд военного интендантства. Мука-крупчатка с мельницы Линдгольма успешно конкурировала с мукой, завозимой из Калифорнии.  </w:t>
      </w:r>
    </w:p>
    <w:p>
      <w:pPr>
        <w:pStyle w:val="Normal"/>
        <w:spacing w:before="120" w:after="0"/>
        <w:ind w:firstLine="567"/>
        <w:jc w:val="both"/>
        <w:rPr/>
      </w:pPr>
      <w:r>
        <w:rPr/>
        <w:t xml:space="preserve">Вкладывал капиталы в развитие угольной промышленности, основал Подгороденские угольные копи.  </w:t>
      </w:r>
    </w:p>
    <w:p>
      <w:pPr>
        <w:pStyle w:val="Normal"/>
        <w:spacing w:before="120" w:after="0"/>
        <w:ind w:firstLine="567"/>
        <w:jc w:val="both"/>
        <w:rPr/>
      </w:pPr>
      <w:r>
        <w:rPr/>
        <w:t xml:space="preserve">На берегу бухты Золотой Рог находился кирпичный завод Линдгольма, поставлявший кирпич специально для нужд строительства Морского ведомства.  </w:t>
      </w:r>
    </w:p>
    <w:p>
      <w:pPr>
        <w:pStyle w:val="Normal"/>
        <w:spacing w:before="120" w:after="0"/>
        <w:ind w:firstLine="567"/>
        <w:jc w:val="both"/>
        <w:rPr/>
      </w:pPr>
      <w:r>
        <w:rPr/>
        <w:t xml:space="preserve">В 1890 - 1891 годах фирме "Линдгольм и Ко" был передан подряд на строительство первого сухого дока во Владивостоке.  </w:t>
      </w:r>
    </w:p>
    <w:p>
      <w:pPr>
        <w:pStyle w:val="Normal"/>
        <w:spacing w:before="120" w:after="0"/>
        <w:ind w:firstLine="567"/>
        <w:jc w:val="both"/>
        <w:rPr/>
      </w:pPr>
      <w:r>
        <w:rPr/>
        <w:t xml:space="preserve">Занимаясь торговлей, промышленной и строительной деятельностью, Линдгольм всегда возвращался к морскому промыслу, мореплаванию. С 1886 по 1893 г. его шхуна "Котик" работала на китовом промысле, на транспортных перевозках вдоль побережья, вывозила морскую капусту в китайские порты, доставляла соль на промыслы. Занималась перевозками грузов местной администрации.  </w:t>
      </w:r>
    </w:p>
    <w:p>
      <w:pPr>
        <w:pStyle w:val="Normal"/>
        <w:spacing w:before="120" w:after="0"/>
        <w:ind w:firstLine="567"/>
        <w:jc w:val="both"/>
        <w:rPr/>
      </w:pPr>
      <w:r>
        <w:rPr/>
        <w:t xml:space="preserve">Закупленный в 1911 году английский рыболовный траулер "Находка" ежедневно обеспечивал владивостокцев рыбой. Это был первый русский траулер, работавший в приморских водах.  </w:t>
      </w:r>
    </w:p>
    <w:p>
      <w:pPr>
        <w:pStyle w:val="Normal"/>
        <w:spacing w:before="120" w:after="0"/>
        <w:ind w:firstLine="567"/>
        <w:jc w:val="both"/>
        <w:rPr/>
      </w:pPr>
      <w:r>
        <w:rPr/>
        <w:t xml:space="preserve">О.В. Линдгольм был членом областного статистического комитета, членом Владивостокского биржевого комитета, почетным смотрителем городского училища, членом правления Общества спасения на водах, директором попечительства о тюрьмах.  </w:t>
      </w:r>
    </w:p>
    <w:p>
      <w:pPr>
        <w:pStyle w:val="Normal"/>
        <w:spacing w:before="120" w:after="0"/>
        <w:ind w:firstLine="567"/>
        <w:jc w:val="both"/>
        <w:rPr/>
      </w:pPr>
      <w:r>
        <w:rPr/>
        <w:t xml:space="preserve">С 1869 по 1882 г. 13 раз обошел вокруг света. В 1861 году награжден за заслуги перед Отечеством золотой медалью "За усердие" на Станиславской ленте, похвальным листом "Гельсингфорского университета за заслуги перед наукой. От Морского министерства за командование пароходом "Великий Князь Константин" получил денежную награду и набор морских инструментов. В 1869 и 1872 награждался золотыми медалями "За полезное".  </w:t>
      </w:r>
    </w:p>
    <w:p>
      <w:pPr>
        <w:pStyle w:val="Normal"/>
        <w:spacing w:before="120" w:after="0"/>
        <w:ind w:firstLine="567"/>
        <w:jc w:val="both"/>
        <w:rPr/>
      </w:pPr>
      <w:r>
        <w:rPr/>
        <w:t xml:space="preserve">Присутствовал в составе приамурской делегации на короновании последнего Императора Российского Николая II. </w:t>
      </w:r>
    </w:p>
    <w:p>
      <w:pPr>
        <w:pStyle w:val="Normal"/>
        <w:spacing w:before="120" w:after="0"/>
        <w:ind w:firstLine="567"/>
        <w:jc w:val="both"/>
        <w:rPr/>
      </w:pPr>
      <w:r>
        <w:rPr/>
        <w:t xml:space="preserve">ЮЛИЙ ИВАНОВИЧ БРИНЕР (1849 - 1920) </w:t>
      </w:r>
    </w:p>
    <w:p>
      <w:pPr>
        <w:pStyle w:val="Normal"/>
        <w:spacing w:before="120" w:after="0"/>
        <w:ind w:firstLine="567"/>
        <w:jc w:val="both"/>
        <w:rPr/>
      </w:pPr>
      <w:r>
        <w:rPr/>
        <w:t xml:space="preserve">Один из пионеров хозяйственного освоения Приморья, купец I гильдии, почетный гражданин г. Владивостока  </w:t>
      </w:r>
    </w:p>
    <w:p>
      <w:pPr>
        <w:pStyle w:val="Normal"/>
        <w:spacing w:before="120" w:after="0"/>
        <w:ind w:firstLine="567"/>
        <w:jc w:val="both"/>
        <w:rPr/>
      </w:pPr>
      <w:r>
        <w:rPr/>
        <w:t xml:space="preserve">Прибыл во Владивосток в 1880 году. Занимался золотопромышленностью, владел транспортно-грузовой компанией "Бринер, Кузнецов и Ко". Рыбопромышленник Камчатского района. В 1908 году начал лесоразработки на Сахалине, продукция сбывалась в Англию, Австралию и Китай. Тогда же начали разработку свинцово-цинковых рудников в Ольгинском уезде, на базе которых была создана акционерная компания "Тетюхе". Участник Уссурийского горнопромышленного общества, пайщик спичечной фабрики Суворова. С 1914 года владел монгугайскими угольными копями на берегу Амурского залива. Коммерческий агент Голландии и Норвегии, член Приморского областного статистического комитета и Владивостокского биржевого общества. Член-соревнователь Общества изучения Амурского края, жертвовавший на его научные исследования материальные средства, в том числе музейные экспонаты, как, например, коллекцию руд и минералов, подаренную им в 1908 году. В 1919 году стал членом комитета по учреждению торгово-промышленного банка Сибири. В марте 1920 г. умер и был похоронен в фамильном склепе в собственном имении в пос. Сидеми (ныне село Безверхово).  </w:t>
      </w:r>
    </w:p>
    <w:p>
      <w:pPr>
        <w:pStyle w:val="Normal"/>
        <w:spacing w:before="120" w:after="0"/>
        <w:ind w:firstLine="567"/>
        <w:jc w:val="both"/>
        <w:rPr/>
      </w:pPr>
      <w:r>
        <w:rPr/>
        <w:t xml:space="preserve">Во Владивостоке сохранился особняк Бринеров на улице Алеутской, где ныне размещается офис Дальневосточного морского пароходства. Фамильный склеп в имении Сидеми в годы гражданской войны и советской власти был осквернен и разграблен.  </w:t>
      </w:r>
    </w:p>
    <w:p>
      <w:pPr>
        <w:pStyle w:val="Normal"/>
        <w:spacing w:before="120" w:after="0"/>
        <w:ind w:firstLine="567"/>
        <w:jc w:val="both"/>
        <w:rPr/>
      </w:pPr>
      <w:r>
        <w:rPr/>
        <w:t xml:space="preserve">Всему миру ныне известны внуки Ю.И. Бринера - знаменитый голивудский актер,обладатель "Оскара" Юл (Юлий Борисович) Бринер скульптор- ювелир Ирина Феликсовна Бринер. </w:t>
      </w:r>
    </w:p>
    <w:p>
      <w:pPr>
        <w:pStyle w:val="Normal"/>
        <w:spacing w:before="120" w:after="0"/>
        <w:ind w:firstLine="567"/>
        <w:jc w:val="both"/>
        <w:rPr/>
      </w:pPr>
      <w:r>
        <w:rPr/>
        <w:t xml:space="preserve">НИКОЛАЙ ВАРЛАМОВИЧ СОЛЛОГУБ (1846 - 1893) </w:t>
      </w:r>
    </w:p>
    <w:p>
      <w:pPr>
        <w:pStyle w:val="Normal"/>
        <w:spacing w:before="120" w:after="0"/>
        <w:ind w:firstLine="567"/>
        <w:jc w:val="both"/>
        <w:rPr/>
      </w:pPr>
      <w:r>
        <w:rPr/>
        <w:t xml:space="preserve">Основатель и первый редактор-издатель первой приморской газеты "Владивосток", гласный Владивостокской городской думы, действительный член Общества изучения Амурского края  </w:t>
      </w:r>
    </w:p>
    <w:p>
      <w:pPr>
        <w:pStyle w:val="Normal"/>
        <w:spacing w:before="120" w:after="0"/>
        <w:ind w:firstLine="567"/>
        <w:jc w:val="both"/>
        <w:rPr/>
      </w:pPr>
      <w:r>
        <w:rPr/>
        <w:t xml:space="preserve">После окончания Саратовской гимназии и курсов телеграфистов работал на Московском центральном телеграфе. В 1880 г. был переведен во Владивосток в Штаб главного командира портов Восточного океана. В 1883 году начал издавать первую в Приморье газету "Владивосток", где исполнял обязанности редактора, журналиста, корректора, наборщика. А.П. Чехов широко использовал материалы газеты в книге "остров Сахалин" и дал ей высокую оценку.  </w:t>
      </w:r>
    </w:p>
    <w:p>
      <w:pPr>
        <w:pStyle w:val="Normal"/>
        <w:spacing w:before="120" w:after="0"/>
        <w:ind w:firstLine="567"/>
        <w:jc w:val="both"/>
        <w:rPr/>
      </w:pPr>
      <w:r>
        <w:rPr/>
        <w:t xml:space="preserve">Во Владивостоке сохранился дом Соллогуба - один из первых каменных домов города (Пушкинская 7), где в одной из квартир и ныне живет правнук Н.В. Соллогуба - Олег Константинович Белов. </w:t>
      </w:r>
    </w:p>
    <w:p>
      <w:pPr>
        <w:pStyle w:val="Normal"/>
        <w:spacing w:before="120" w:after="0"/>
        <w:ind w:firstLine="567"/>
        <w:jc w:val="both"/>
        <w:rPr/>
      </w:pPr>
      <w:r>
        <w:rPr/>
        <w:t xml:space="preserve">ГОМЗЯКОВ ПАВЕЛ ИОНОВИЧ (1867 - 1921) </w:t>
      </w:r>
    </w:p>
    <w:p>
      <w:pPr>
        <w:pStyle w:val="Normal"/>
        <w:spacing w:before="120" w:after="0"/>
        <w:ind w:firstLine="567"/>
        <w:jc w:val="both"/>
        <w:rPr/>
      </w:pPr>
      <w:r>
        <w:rPr/>
        <w:t xml:space="preserve">Первый поэт Владивостока, врач, ученый, общественный деятель, действительный член общества изучения Амурского края.  </w:t>
      </w:r>
    </w:p>
    <w:p>
      <w:pPr>
        <w:pStyle w:val="Normal"/>
        <w:spacing w:before="120" w:after="0"/>
        <w:ind w:firstLine="567"/>
        <w:jc w:val="both"/>
        <w:rPr/>
      </w:pPr>
      <w:r>
        <w:rPr/>
        <w:t xml:space="preserve">Родился в Благовещенске в семье священника. В 1870 году во Владивосток, где он закончил гимназию. После окончания медицинского факультета Дерптского университета был направлен на Дальний Восток. Служил судовым врачом на транспорте "Енисей", на крейсере "Забияка", во владивостокском военно-морском госпитале. Во время русско-японской войны руководил подвижным санитарным отрядом. В 1908 году участвовал в оказании помощи населению города Мессины (Италия), пострадавшему от землетрясения. Принимал активное участие в деятельности Общества изучения Амурского края и работе Общества морских врачей. Кроме литературных опытов, профессионально занимался переводами с английского, немецкого, японского, китайского и корейского. В 1913 г. переведен на Балтийский флот. Во Владивостоке сохранился дом (офицерский флигель), по Светланской 76, где проживал первый поэт города. </w:t>
      </w:r>
    </w:p>
    <w:p>
      <w:pPr>
        <w:pStyle w:val="Normal"/>
        <w:spacing w:before="120" w:after="0"/>
        <w:ind w:firstLine="567"/>
        <w:jc w:val="both"/>
        <w:rPr/>
      </w:pPr>
      <w:r>
        <w:rPr/>
        <w:t xml:space="preserve">НИКОЛАЙ ЛЬВОВИЧ ГОНДАТТИ (1861 - 1946) </w:t>
      </w:r>
    </w:p>
    <w:p>
      <w:pPr>
        <w:pStyle w:val="Normal"/>
        <w:spacing w:before="120" w:after="0"/>
        <w:ind w:firstLine="567"/>
        <w:jc w:val="both"/>
        <w:rPr/>
      </w:pPr>
      <w:r>
        <w:rPr/>
        <w:t xml:space="preserve">Первый гражданский генерал-губернатор Приамурского края (1911 - 1917)  </w:t>
      </w:r>
    </w:p>
    <w:p>
      <w:pPr>
        <w:pStyle w:val="Normal"/>
        <w:spacing w:before="120" w:after="0"/>
        <w:ind w:firstLine="567"/>
        <w:jc w:val="both"/>
        <w:rPr/>
      </w:pPr>
      <w:r>
        <w:rPr/>
        <w:t xml:space="preserve">После окончания Московского университета преподавал и одновременно являлся секретарем антропологического отдела Московского общества любителей естествознания, антропологии и этнографии. Был членом РГО. В 1890 году совершил поездку в Туркестан, Китай, Японию, Северную Америку. В 1893 - 1897 гг. начальник Анадырской округи, впоследствии - заведущий переселенческим отделом в Приморской области. В 1899 году за обширный исследовательский труд по Андырской округе большой золотой медали РГО.  </w:t>
      </w:r>
    </w:p>
    <w:p>
      <w:pPr>
        <w:pStyle w:val="Normal"/>
        <w:spacing w:before="120" w:after="0"/>
        <w:ind w:firstLine="567"/>
        <w:jc w:val="both"/>
        <w:rPr/>
      </w:pPr>
      <w:r>
        <w:rPr/>
        <w:t xml:space="preserve">В 1900 - 1908 гг. - на государственной службе в Сибири. В 1910 назначен уполномоченным Комитета по заселению Дальнего Востока начальником Амурской экспедиции. 1911 - 1917 гг. - Приамурский генерал-губернатор. При нем было завершено строительство железнодорожного моста через Амур, создан "Заповедник кедровая падь" и Южно-Уссурийский отдел РГО.  </w:t>
      </w:r>
    </w:p>
    <w:p>
      <w:pPr>
        <w:pStyle w:val="Normal"/>
        <w:spacing w:before="120" w:after="0"/>
        <w:ind w:firstLine="567"/>
        <w:jc w:val="both"/>
        <w:rPr/>
      </w:pPr>
      <w:r>
        <w:rPr/>
        <w:t xml:space="preserve">В начале марта 1917 г. по приказу Хабаровского комитета общественной безопасности арестован и отправлен под конвоем в Петроград в ЧК. Но ЧК не нашла каких-либо серьезных злоупотреблений властью со стороны Н.Л. Гондатти, и он был выпущен на свободу. В конце мая 1917 года ушел в отставку. По приглашению Гельсингфорского университета читал там лекции по этнографии, затем перебрался в Харбин, где с декабря 1918 года служил начальником земельного отдела КВЖД. В июне 1922 года Приамурский земский собор выдвинул Гондатти на пост временного правителя, но он оказался. Умер в Харбине. </w:t>
      </w:r>
    </w:p>
    <w:p>
      <w:pPr>
        <w:pStyle w:val="Normal"/>
        <w:spacing w:before="120" w:after="0"/>
        <w:ind w:firstLine="567"/>
        <w:jc w:val="both"/>
        <w:rPr/>
      </w:pPr>
      <w:r>
        <w:rPr/>
        <w:t xml:space="preserve">МИХАИЛ КУЗЬМИЧ ФЕДОРОВ (1840 - 1906) </w:t>
      </w:r>
    </w:p>
    <w:p>
      <w:pPr>
        <w:pStyle w:val="Normal"/>
        <w:spacing w:before="120" w:after="0"/>
        <w:ind w:firstLine="567"/>
        <w:jc w:val="both"/>
        <w:rPr/>
      </w:pPr>
      <w:r>
        <w:rPr/>
        <w:t xml:space="preserve">Первый городской голова г. Владивостока  </w:t>
      </w:r>
    </w:p>
    <w:p>
      <w:pPr>
        <w:pStyle w:val="Normal"/>
        <w:spacing w:before="120" w:after="0"/>
        <w:ind w:firstLine="567"/>
        <w:jc w:val="both"/>
        <w:rPr/>
      </w:pPr>
      <w:r>
        <w:rPr/>
        <w:t xml:space="preserve">Инженер-механик, служил в Черноморском экипаже. В 1886 году зачислен в Амурский экипаж. В 1873 году вышел в отставку. В середине 70-х годов основал лесопильный завод на р. Суйфун, к которому в 90-е годы добавились кирпичный завод и мукомольная мельница. Владел Амбабирскими угольными копями. С 1899 г. владел пароходом "Пионер", совершавшим рейсы "Владивосток - Камень-Рыболов", с 1895 г. - по линии "Владивосток - о. Русский".  </w:t>
      </w:r>
    </w:p>
    <w:p>
      <w:pPr>
        <w:pStyle w:val="Normal"/>
        <w:spacing w:before="120" w:after="0"/>
        <w:ind w:firstLine="567"/>
        <w:jc w:val="both"/>
        <w:rPr>
          <w:lang w:val="en-US"/>
        </w:rPr>
      </w:pPr>
      <w:r>
        <w:rPr/>
        <w:t xml:space="preserve">С 1873 года был избран городским старостой, с 1875 - городской голова. Был почетным членом Общества изучения Амурского края, ежегодно выделял на его издания 300 рублей. Принимал участие в первой Всероссийской переписи населения. В составе Приамурской делегации присутствовал на коронации последнего Российского императора Николая II. Награжден четырьмя российскими и двумя иностранными орденами, серебряной медалью на аннинской ленте на грудь от Александра III. Почетный мировой судь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egi.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20:00Z</dcterms:created>
  <dc:creator>User</dc:creator>
  <dc:description/>
  <cp:keywords/>
  <dc:language>en-US</dc:language>
  <cp:lastModifiedBy>Mage</cp:lastModifiedBy>
  <dcterms:modified xsi:type="dcterms:W3CDTF">2011-10-09T18:20:00Z</dcterms:modified>
  <cp:revision>2</cp:revision>
  <dc:subject/>
  <dc:title>Приморье: первооткрыватели и первооснователи</dc:title>
</cp:coreProperties>
</file>