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достаточность минеральных веществ и заболевания птиц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чность кальция и фосфора. Кальций и фосфор играют значительную роль в жизни птицы, особенно в формировании костяка и скорлупы. Критерием их потребности у молодых птиц служит рост костяка и его прочность. У молодняка потребность в кальции зависит от энергии корма и должна составлять около 0,7-0,9% общего его коли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ные участки скелета птиц неравномерно участвуют в обмене кальция. Для формирования скорлупы яйца необходимо приблизительно 1,8-2,4 г кальция. Это количество вырабатывают железы матки исключительно из кровотока. Понижение общего содержания кальция в сыворотке происходит на протяжении 15- 16 ч, особенно если его мало в рацио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Известно, что недостаток в кормах фосфора приводит к неправильному усвоению кальция, поэтому обычно принято говорить о фосфорнокальциевых нарушениях в обмене веществ. У растущего молодняка при этом понижается аппетит, задерживается рост, уменьшается масса костей. Рентгенологическими исследованиями в диафизах находят зоны окостенения, отмечается значительная эозинофилия костной ткани, усиленно размножаются остеобласты, повышается их активность (остеоплаты в небольшом количестве). В костном мозге редуцируются жировые клет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достаточность натрия и хлора. Натрий и хлор обычно встречаются в виде поваренной соли, поэтому все нарушения, связанные с недостатком этих элементов, обозначают как нарушение обмена поваренной сол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отребность в соли покрывается при ее концентрации в корме от 0,25 до 1,1%. При приготовлении богатых энергией смесей для оптимального роста молодняка требуется добавлять 0,15--0,25% хлора в форме натриевых, калиевых н аммонийных солей. Концентрация натрия в плазме крови птиц колеблется от 270 до 320 мг/%. Ионы натрия всасываются в кишечнике. Значительная часть натрия резервируется в костях (около 30%). Выделение исключительно происходит через почки. Натрий н хлор участвуют в осмотической регуля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Натрий в достаточном количестве содержится в кормах, поэтому заболевание на почве недостаточности отмечают и основном при нарушениях резорбции (например, хроническое расстройство кишечника). Молодняк при недостатке натрия плохо растет. Возможны признаки спастических явлений и паралич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актике иногда возникает недостаток хлора у птиц при скармливании антибиотиков в виде калиевых и натриевых солей. Избыток натрия и хлора. Экспериментальный избыток поваренной соли (от 4 до 12%) в корме зерноядных видов птиц приводит к заболеванию. Отравление связывают со свойством соли адсорбировать воду и выводить ее из организма. Смертельные дозы для птицы - 0,5 г на 100 г массы те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линические симптомы проявляются и виде слабости, расстройства кишечника, конвульс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ологоанатомические изменения устанавливают во всех паренхиматозных органах в виде застойных явлений, асипта, энтерита переднего отрезка кишечника, расширения сердца. Повышенное содержание хлора, например в концентрации 1 % к корму, отрицательно воздействует на формирование скорлупы, которая становится истонченной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zoohall.com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4:00Z</dcterms:created>
  <dc:creator>USER</dc:creator>
  <dc:description/>
  <cp:keywords/>
  <dc:language>en-US</dc:language>
  <cp:lastModifiedBy>Mage</cp:lastModifiedBy>
  <dcterms:modified xsi:type="dcterms:W3CDTF">2011-10-11T16:24:00Z</dcterms:modified>
  <cp:revision>2</cp:revision>
  <dc:subject/>
  <dc:title>Недостаточность минеральных веществ и заболевания птиц</dc:title>
</cp:coreProperties>
</file>