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яшенномученик Александр, архиепископ Семипалатинский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еромонах Дамаскин (Орловский) 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епископ Александр Щукин родился в 1891 году в Риге в семье священника о. Иоанна Щукина и рабы Божией Елизаветы. Дед его — Василий Щукин — служил диаконом в Риге, отец окончил Московскую Духовную академию, был рукоположен во священника и преподавал Закон Божий в Рижской семинарии, епархиальном училище и гимназиях; кроме того, на него была возложена обязанность преподавания латинского и греческого язы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о. Иоанна и Елизаветы было семеро детей. Дочь о. Иоанна вспоминала, что отец любил детей, но не баловал их и не потакал их слабостям, опасаясь, что иначе из них вырастут плохие христиане. Но он и не понуждал их насильно к исполнению молитвенных правил, хотя сам все свое свободное время отдавал молитве. Также и жена его Елизавета, если выдавалось свободное время, спешила в храм. Дети о. Иоанна с удовольствием играли, лишь один Александр не принимал в играх участия. Он рос тихим, скромным, послушным и никогда не преступал воли родителей. Пока братья и сестры играли, он запирался в комнате отца и молился. Когда братья начинали шуметь, он выходил и останавливал их: — Так нельзя, потише, пожалуй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не был от природы угрюмого нрава, но сердце его было расположено подражать древним подвижникам, для которых смех был выражением дерзости и греховной нечистоты. Он хотел быть священн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ксандр учился в Московской Духовной академии, которую окончил в 1915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началом первой мировой войны о. Иоанн переехал вместе с семьей в Нижний Новгород, куда к нему после окончания академии приехал сын Александр и поступил преподавателем в Нижегородскую семинар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упил 1917 год, для Православной Церкви пришел час испытаний. Как испытываемое огнем злато, Церковь выковывалась в огне мирской злобы и мятеж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ксандр стал просить отца благословить его на монашеский подвиг. Отец Иоанн сомневался, выдержит ли Александр крест иночества в такое мятежное время, когда все церковное попирается и уничтожается. Помолившись, отец благословил его ехать в Троице-Сергиеву Лавру. Постриг он принял с именем преподобного Александра Свир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18 году Нижегородские власти арестовали о. Иоанна. Полгода пробыл он в заключении, заболел, был отпущен и пришел домой едва живым. После освобождения о. Иоанн стал служить в селе Лысково, и вскоре к нему приехал его сы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ое время отец и сын служили вместе, пока в 1923 году иеромонах Александр не был вызван в Москву для принятия архиерейского сана. 23 августа 1923 года он был хиротонисан во епископа Лысковского, викария Нижегородской епарх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его отсутствия о. Иоанн тяжело заболел воспалением легких. Зная, что умирает, он ждал сына, чтобы тот напутствовал его перед смер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ак прежде, так и теперь, владыка Александр спешил исполнить пожелание отца. Владыка прибыл накануне его смерти. Отец Иоанн был в сознании, и владыка долго беседовал с ним, а затем напутствовал его Святыми Тай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й службой вступившего на кафедру епископа была заупокойная всенощная и литургия по новопреставленному отцу. Похоронили о. Иоанна рядом с храмом, где он служ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напрасно Александр был облечен саном. Он был прекрасным проповедником и добрым наставником. Сам более всего почитавший монашеское житие, многоскорбно собирая в душу тепло благодати, он в этом духе наставлял и своих духовных чад. Некоторых он посылал в Дивеево, а затем, если они выказывали расположение к иноческой жизни, давал на то свое благословение. Служил он в Макарьевском монастыре. Часто ездил помолиться в монастырь Старые Мары, где была чтимая икона Троеручицы. В Лыскове его посещал епископ Варнава, принявший к тому времени подвиг юр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карьеве владыка Александр организовал преподавание Закона Божия детям десяти-тринадцати лет. Продолжалось это около года, а затем было запрещено власт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нтябре 1927 года на шестьдесят втором году жизни тяжело заболела мать святителя. Владыка ухаживал за ней и присутствовал при ее кончине. Перед смертью она сказала: — У меня открылись глаза, и я ясно вижу небо. Как там светло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9 году, в день памяти Архистратига Божия Михаила, власти арестовали епископа Александра и отправили в нижегородскую тюрьму, где собрано было тогда почти все нижегородское духовен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допросе у следователя епископ Александр отвечал: — Проповеди я говорю каждое воскресенье на темы Священного Писания... и иногда в защиту религиозных истин, оспариваемых современниками. Произнесение проповедей и выступление в защиту истины вызывалось стремлением найти истину в вопросах, соприкасающихся с религией, в которых я предоставлял доказательства учения православно-христианского по этим вопросам... Иногда выступал в проповедях против безбож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(Беседуя о современном безбожии, епископ говорил, что разрушать монастыри и храмы могут лишь люди, лишенные человечности, не верующие в вечную жизнь, да и в земной жизни мало что предполагающие построит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ы епископа вызвали, по-видимому, недоумение у следователя, и на следующий день владыка написал пояснение: "Вопросами, оспариваемыми современниками, я назвал в своих показаниях вопросы христианской апологетики, а именно: о конечности мира, происхождении человека через творение его Богом, об исторической действительности христианства, о бессмертии души. А вопросами, соприкасающимися с религией, я назвал научные теории, касающиеся перечисленных выше истин религии. Целью, с которой я говорил такие проповеди, было найти истину в научных теориях и доказать пасомым правильность православно-христианского вероучения в этих вопросах. Вопросов политической, общественной и социальной жизни я в своих проповедях не касаюсь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юрьме ему обещали свободу, если он перестанет говорить проповеди. Он не согласился. "Я поставлен проповедовать и не могу отказаться",— сказал архиерей. Следователи били его и пугали, на все святитель отвечал спокойно и кротко: "Тело мое в вашей власти, и вы можете делать с ним, что хотите, но душу свою я вам не отда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был помещен в камеру к священникам. Истинный молитвенник и подвижник, он и здесь подолгу молился, понуждая к истовой и неленивой молитве и всех насельников камеры, многие из которых, попав в тесные обстоятельства тюрьмы ГПУ, начали уже уны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ареста епископа его сестра Елизавета ездила в Москву к прокурору Вышинскому— хлопотать о брате, чтобы его или освободили, или отправили в ссылку за свой счет, так как у него больное сердце. "Вы не по адресу обратились",— отвечал Вышинский,— "вам нужно обращаться в Красный Крест. Что касается заключения, то владыка Александр арестован за проповеди и будет отправлен на три года в Соловк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11 января 1929 года следствие было закончено. Епископа обвинили в том, что он "как идейный противник Советской власти, путем произнесения проповедей с антисоветским уклоном, прививал свои контрреволюционные убеждения населению и в единоличных беседах вел откровенную антисоветскую пропаганду на темы "о бесчинстве коммунистов-безбожников..." Имея преданных ему монахов и монахинь... Давал им указания, как бороться с безбожниками... рассылал их по селам и деревням как миссионеров, не останавливаясь перед открытой борьбой с культурными учреждениями государства... Руководствуясь положением об органах ОГПУ в части административных высылок и заключения в концлагерь, утвержденного ВЦИКом от 28/III-24 года и объявленного в приказе ОГПУ за № 172 от 2/IV-24 года... дело... передать в Особое Совещание... для вынесения приговора во внесудебном порядке..." 26 апреля 1929 года Особое Совещание приговорило епископа к трем годам заключения в концлагерь, которое он должен был отбывать в соответствии с приказом по ОГПУ относительно мест содержания духовенства — на Солов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ловецком лагере епископ работал сначала сторожем, а затем бухгалте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закончился срок заключения, власти в Нижегородскую епархию его не пустили, и он получил назначение в Орел, куда прибыл в день памяти Архистратига Божия Михаила. В Орле он был возведен в сан архиеписко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тогда подвергалась беспощадным гонениям, православных арестовывали и расстреливали. Посещать храмы становилось опасным, это рассматривалось как государственное преступление. Страх быть арестованным охватывал все больше людей. Церкви пустели. Владыка стал проповедовать, и храмы начали заполняться наро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я оживление религиозной жизни в городе, чекисты стали подыскивать обвинение против архиепископа. Однажды под вечер к нему пришел человек и сказал, что власти решили обвинить архиепископа в поджогах в городе. Уже есть лжесвидетели, все обвинение готово. Если он в эту ночь не уедет, то будет арестов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епископ уехал в Нижегородскую область и поселился в селе Семеновском, где прожил пол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1936 года владыка получил назначение в Семипалатинс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ерейские кафедры пустели, архиереев одного за другим поглощали тюрь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стра Елизавета писала ему в Семипалатинск: "Уйди на покой, приезжай ко мне в Лысково, пересидишь".</w:t>
      </w:r>
    </w:p>
    <w:p>
      <w:pPr>
        <w:pStyle w:val="Normal"/>
        <w:spacing w:before="120" w:after="0"/>
        <w:ind w:firstLine="567"/>
        <w:jc w:val="both"/>
        <w:rPr/>
      </w:pPr>
      <w:r>
        <w:rPr/>
        <w:t>"Как бы я вас ни любил",— отвечал архиепископ,— "но я не для того взял посох, чтобы его оставить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вгусте 1937 года архиепископ был арестован. Он в последний раз благословил своих духовных детей, свидетелей ареста. Следствие в те годы было пыточное, и многие ради избавления от страданий давали любые показания. Архиепископ держался мужественно, не соглашаясь и не подписывая ни одно из навязываемых ему обвинений. Его обвиняли в шпионаже и в контрреволюционной агитации — архиепископ решительно все отвергал. Спрашивали о знакомых, он отказался их называть. Показаний не набралось ни на один протокол допроса, а сроки, отпущенные следователям, подходили к концу. В самый день постановления Тройки УНКВД 28 октября 1937 года следователь Барабанщиков провел последний допро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ы являетесь членом и руководителем церковной контрреволюционной шпионской организации. Дайте показани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Членом контрреволюционной организации я никогда не являлся и в этом обвинении виновным себя не признаю,— отвечал архиепископ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ы лжете. Вы давали установки руководителям филиалов контрреволюционной организации в развертывании контрреволюционной работы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икаких установок по развертыванию контрреволюционной работы я не дав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Как член контрреволюционной организации вы проводили активную контрреволюционную агитацию среди населения, прекратите запирательство и дайте показания о вашей контрреволюционн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икакой контрреволюционной агитации я среди населения не проводил и в этом виновным себя не признаю,— спокойно ответил влады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о следователь вынужден был записать. В тот же день архиепископ был приговорен к расстре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два дня, 30 октября 1937 года, архиепископ Александр был расстреля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м близким, кто интересовался судьбой владыки, власти отвечали, что он сослан на десять лет без права переписки, а через десять лет ответили без уточнения места и времени, что он умер в лаге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щенник Казанского храма в Лыскове объявил, что будет отпевание скончавшегося в заключении архиепископа Александра Щук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помнили святителя, и народу собралось такое множество, что храм не мог вместить всех желающих. Большая часть пришедших стояла на улиц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ушница Анна сделала небольшой гроб, туда положила четки святителя, крест и Евангел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тпевания народ молитвенно попрощался с архиепископом, а затем состоялся крестный ход вокруг храма. Впереди, подняв гроб на плечо, шел священник, а хор и весь народ пели: "Волною морскою..."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8157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41:00Z</dcterms:created>
  <dc:creator>User</dc:creator>
  <dc:description/>
  <cp:keywords/>
  <dc:language>en-US</dc:language>
  <cp:lastModifiedBy>Mage</cp:lastModifiedBy>
  <dcterms:modified xsi:type="dcterms:W3CDTF">2011-10-09T17:41:00Z</dcterms:modified>
  <cp:revision>2</cp:revision>
  <dc:subject/>
  <dc:title>Свяшенномученик Александр, архиепископ Семипалатинский </dc:title>
</cp:coreProperties>
</file>