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оруженные силы союзных держав и Турции перед Крымской войно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оруженные силы Фран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 армий держав коалиции наиболее сильной и многочисленной была французская армия. Комплектовалась она по закону о конскрипции 1832 года +4. В мирное время при ежегодных наборах посредством жеребьевки на военную службу поступала примерно половина молодых людей, участвовавших в жеребьевке: из 140 тысяч примерно 60-80 тысяч человек. Представители имущих классов получали право откупаться от военной службы. Вынувший жребий мог передать его заместителю, договорившись с ним о цене за службу. Во французской армии было много заместителей, постоянно служивших в ней (около 80 тысяч человек). Обязательный срок службы был 7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 времени Крымской войны в армии, общей численностью 539 тысяч человек (без некоторых вновь сформированных и особых частей) пехоты было 383 тысячи человек (линейной и легкой), в том числе стрелков 26 тысяч человек (20 батальонов), африканских войск 22 тысячи (в них входили и 3 полка зуавов-французских легких пехотинцев); кавалерии 86 тысяч человек; артиллерийских и специальных войск 70 тысяч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хота была вооружена гладкоствольным ружьем с ударным замком и штыком и, частично, нарезными ружьями. Последними были снабжены специальные войска, предназначавшиеся для несения легкой пехотной службы. Дальность стрельбы из гладкоствольных ружей составляла от 300 до 500 шагов, а нарезных ружей-до 1200 шагов. Кавалерия имела на вооружении длинные и заостренные палаши и пистолеты. Драгуны же вместо пистолетов были вооружены карабинами, а уланы вместо палашей-пиками; оружием легкой кавалерии являлись кривая сабля и караб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ая легкая пехота, сведенная в отдельные батальоны, главным образом егерские, вооруженная нарезными ружьями, отличалась высокими боевыми качествами. Легкие пехотинцы обучались все свои движения производить на глазах у противника своеобразной легкой рысью, они умели превосходно стрелять и укрываться за малейшей неровностью местности, но правда пехотинцев при этом зачастую выдавали яркие красные шт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батальонами стрелков, вооруженных нарезным, облегченным и дальнобойным оружием, связывается создание новой легкой пехоты. В ее состав входили наиболее сильные и ловкие солд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ая армия располагала подвижной и достаточно маневренной на поле боя артиллерией. Наиболее распространенным типом орудия была 12-фунтовая пушка. Состояла артиллерия из полков линейной артиллерии, в состав которых входили "ездящие батареи" и полков конной и пешей артиллерии; последняя обслуживала позиционные орудия. Батарея состояла из шести орудий. Численность орудий в армии доходила до 1200. Неплохо были подготовлены специальные войска: инженерные, санитарные, обоз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ей организационной единицей в войсках в мирное время являлась дивизия, а во время войны-корпус, состоявший из 2 или 3 пехотных дивизий и 1 кавалерийской дивизии или же кавалерийской брига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учении французской и других западноевропейских армий под влиянием наступившей после революции 1848 года реакции усилилась тенденция к плац-парадной мушт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тике продолжали господствовать наполеоновские образцы. Бой сводился к действию тесно сомкнутых построений-колонн и рассыпанных в цепь впереди них стрелков, вооруженных нарезными ружьями. Против атакующей конницы противника французская пехота строила вогнутое каре глубиной в четыре шеренги. В некоторых случаях отдельные французские части развертывались в линии, сочетая свои действия с рассыпным строем или колоннами. Линейные пехотные батальоны (в военное время имевшие примерно по 960 человек), состоявшие из 8 строевых рот (из которых одна рота состояла из вольтижеров, предназначавшихся для несения легкой пехотной службы, и одна рота из гренадер), также могли быть рассыпаны в цепь, хотя обычно рассыпались в цепь роты вольтижеров и грена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-морской флот Франции по числу паровых судов занимал второе место после Англии и состоял из 171 судна с 35 тысячами человек экипажа. В составе флота было 25 линейных кораблей, 38 фрегатов и 108 паровых судов, среди них были винтовые линейные корабли и фрега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оруженные силы Англ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ая армия была сравнительно малочисленной. Она насчитывала в 1855 году 120 тысяч человек пехоты, 10 тысяч кавалерии, 12 тысяч в артиллерии с 600 пушками, причем "ездящая артиллерия" составляла одну пятую часть; инженерных войск было до 2 тысяч человек. Из этих 142 тысяч человек около 32 тысяч находилось в Крыму, около 50 тысяч-в Индии и колониях, а остальные-в Англии. Постоянная армия комплектовалась на основе наемно-вербовочной системы. Кроме постоянной армии, были войска милиции (60 тысяч человек), которые по существующему положению могли использоваться в пределах соединенного королевства или в колониях для замены линейных войск, несущих там гарнизонную службу, но ее нельзя было использовать на чужеземных театрах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им организационным соединением в военное время была дивизия, состоявшая из бригад, в которые сводились полки. Последние, за некоторым исключением, состояли из одного батальона численностью 1 тысяча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глии, благодаря высокому состоянию промышленного развития и правильной оценке боевых качеств нарезного оружия, было изготовлено винтовок Минье, усовершенствованных Притчеттом, больше, чем в любой другой стране. Во время боевых действии в Крыму, значительная часть английской пехоты имела на вооружении нарезные ружья. Кавалеристы имели на вооружении сабли и пистол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сражались в линейных построениях, на поле боя их тонкие четырехшереножные линии растягивались на 2-3 км. Английские солдаты, за малейшие проступки подвергавшиеся суровым взысканиям, были дисциплинированны и послушны. Английский солдат, когда действовал массами в сомкнутом строю, редко отступал перед неприятелем и почти никогда не терпел полного поражения, когда же он предоставлен самому себе, он неповоротлив, несообразителен и беспомощен. Английская армия, привыкшая пользоваться большими удобствами в условиях казарменной жизни, весьма болезненно переносила лишения, встречающиеся в ходе войны. Особенно страшной для английской армии оказалась суровая Крымская зи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фицерские кадры английской армии были плохо подготовлены. Офицерами становились представители господствующих классов путем покупки офицерских дипломов. Действенность британской армии ослаблялась невежеством, как теоретическим, так и практическим, офицерского состава, их образовательный уровень определялся не требованиями службы, а скудным запасом знаний, которым обладал английский "джентльмен". Британский офицер почитал своим долгом во время боя вести своих людей на неприятеля и показывать пример храбрости. Умение же руководить войсковой частью как бы не входило в его обяза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лось, что удовлетворение потребностей солдат-обязанность специальных правительственных органов. Даже у артиллерийских офицеров, в распоряжении которых была материальная часть первоклассного качества, профессиональная подготовка находилась на низком уровне. Ни одни пушки в мире не давали такого большого отклонения снаряда от цели, как англий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крупные недостатки в тактике, в подготовке офицерских кадров, английская армия в Крымской войне проявила способность доводить каждую кампанию до конца, не достигая, правда, больших успехов, но и не покрывая себя позором. Англичане, имея преимущество в винтовочном огне, в большей степени обладали способностью к упорному сопротивл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я располагала сильным военно-морским флотом, в составе которого было много паровых судов. Перед Крымской войной ее военно-морской флот имел более 200 судов с 4 тысячами 673 орудиями и насчитывал до 39 тысяч человек личного состава. Линейных кораблей было: парусных-19 и с паровым двигателем-11, фрегатов парусных-50, пароходо-фрегатов-32, мелких судов парусных-67 и паровых-71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оруженные силы Тур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турецкой армии, то она комплектовалась на основе ежегодного набора рекрутов посредством жеребьевки, которой подлежали лица мусульманского (магометанского) вероисповедания, а с 1850 года-и все подданные из христиан, достигшие 20-25-летнего возраста. Срок службы в армии был 12 лет, из них 5 лет в регулярной действующей армии и 7 лет в резерве. Лица, находившиеся в резерве, объединялись в подразделения, временами собирались на учения, офицеры и унтер-офицеры постоянно находились при запасных ротах. В военное время из резервных войск формировались корпуса. Набор солдат осуществлялся также путем добровольной записи. Из добровольцев составлялось иррегулярное пешее и конное войско-башибузуки. Кроме регулярных действующих войск, резерва и иррегулярных войск были вспомогательные войска, выставляемые вассальными государс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ая регулярная армия (низам) делилась на 6 корпусов, каждый корпус дислоцировался в том округе, где он набирался. В низаме до Крымской войны было 36 полков пехоты (в среднем по 2 тысячи 500 человек в полку)-90 тысяч человек, 24 полка кавалерии (в среднем по 660-670 человек в полку)-16 тысяч человек, 7 полков полевой артиллерии-9 тысяч человек, 3 полка крепостной артиллерии-3 тысячи 400 человек, 2 полка саперов и минеров-1 тысяча 600 человек и несколько отдельных отрядов-16 тысяч человек, а всего 136 тысяч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ерв (редиф) количественно считался равным низаму. Иррегулярные войска состояли из башибузуков и других формирований. Башибузуки составляли преимущественно конные войска численностью примерно 50 тысяч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огательные войска поставляли дунайские княжества (6 тысяч человек), Сербия (20 тысяч), Босния и Герцеговина (30 тысяч), Верхняя Албания (10 тысяч), Египет (40 тысяч). Тунис и Триполи (10 тысяч). Всего эти войска насчитывали 116 тысяч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енное время общая численность всех войск Турции была не менее 400 тысяч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ооружении пехота имела гладкоствольное ружье со штыком и тесак; нарезных ружей в армии было немного. Кавалеристы были вооружены саблей, двумя пистолетами и, кроме того, пикой или караби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учении войск, как пехоты, так и кавалерии, турки руководствовались французскими уставами, производилось обучение прицельному огню и рассыпному стро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ецкая армия, весьма разношерстная по своему составу, имела плохо обученный офицерский состав, а что касается более высоких чинов, то крайнее невежество, ограниченность и самоуверенность господствовали повсюду, а дворцовые интриги являлись главным средством продвижения по служб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ецкий солдат отличался воинственностью, был храбр, вынослив и при известных условиях послушен. Полки, где были опытные офицеры, проявляли в боях высокие ка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ецкий военно-морской флот насчитывал до 70 кораблей, 4 тысячи орудий, 15 тысяч команды. В составе флота было 13 линейных кораблей и фрегатов и 17 паро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РДИНСКАЯ (пьемонтская) АРМИЯ, выступившая на стороне коалиции, была хорошо организована и обладала неплохими боевыми качествами. В действующих войсках числилось до 80 тысяч человек: около 57 тысяч пехоты и 12 тысяч человек кавалерии, 38 тысяч человек в резервных частях. Солдаты, прослужившие срок действительной службы, продолжали считаться военнообязанными, находясь в запасных ча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Таким образом, военные силы стран коалиции по своей численности и по вооружению значительно превосходили русские вооруженные силы !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ч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1 Текстовые материалы для этой статьи взяты из Харперовской энциклопедии Р. и Т. Дюпюи "Всемирная история войн" изд-во "Полигон" 1998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2 Русский военный теоретик Н. В. Медем в своей работе "Тактика" приводит следующие данные: в мирное время на практических учениях при стрельбе хорошо обученной пехоты в щит, длиною равный фронту дивизиона, с расстояния в 100 шагов в цель попадало 3/4 всего выпущенных пуль, с расстояния 200 шагов-1/2, 300 шагов-1/4. На войне результаты стрельбы в сомкнутом строю на 300 шагов большей частью ничтожны, на 200 шагов довольно слабы и только на 150 и 100 шагов становятся смертоносными. Различие в стрельбе в мирное и военное время Медем усматривал в том, что большая часть войск, действовавшая в сражении, не была хорошо обучена стрельбе; кроме того, в бою стреляют не так хладнокровно, как на учениях, и при стрельбе сомкнутым строем дым может препятствовать хорошему прицели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3 Винт при этом поднимался, чтобы не мешать движ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4 Конскрипция-система комплектования войск, при которой все молодые люди, достигшие определенного возраста, должны были явиться на военную службу. В то же время допускалось заместительство и денежный выкуп-этим конскрипция отличается от общеобязательной воинской повинност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grandwar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1:00Z</dcterms:created>
  <dc:creator>USER</dc:creator>
  <dc:description/>
  <cp:keywords/>
  <dc:language>en-US</dc:language>
  <cp:lastModifiedBy>Mage</cp:lastModifiedBy>
  <dcterms:modified xsi:type="dcterms:W3CDTF">2011-10-11T16:21:00Z</dcterms:modified>
  <cp:revision>2</cp:revision>
  <dc:subject/>
  <dc:title>Вооруженные силы союзных держав и Турции перед Крымской войной</dc:title>
</cp:coreProperties>
</file>