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ссиль Л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2362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Кассиль Лев Абрамович (1905 - 1970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ий писатель, член-корреспондент Академии педагогических наук СССР (1965), один из зачинателей детской литературы советского перио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7 июня (10 июля н.с.) в слободе Покровской (г. Энгельс на Волге) в семье врача. Учился в гимназии, после революции преобразованной в Единую трудовую школу. Сотрудничал с Покровской детской библиотекой-читальней, при которой организовывались для детей рабочих различные кружки, в том числе издавался и рукописный журнал, редактором и художником которого был Кассиль. По окончании школы за активную общественную работу Кассиль получил направление в вуз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3 поступает на математическое отделение физико-математического факультета Московского университета, специализируясь на аэродинамическом цикле. К третьему курсу начал всерьез думать о литературном труде. Через год написал свой первый рассказ, который был напечатан в 1925 в газете "Новости радио". Все свободное время отдавал чтению русской класси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27 познакомился с В. Маяковским, громоподобным талантом которого давно восхищался, начинает сотрудничать в журнале Маяковского "Новый Леф". Здесь были напечатаны отрывки из первой книги "Кондуит". Получил предложение сотрудничать в журнале "Пионер", где в это время работали М. Пришвин, А. Гайдар и др. Познакомился с С. Маршаком, встреча с которым определила творческий путь Кассиля как детского писателя. Из журналистики не уходил: более девяти лет работал в газете "Известия", ездил по стране и за рубеж, встречаясь с интересными людьми, публикуя материалы в газетах для взрослых и детей. Вторая большая книга "Швамбрания" вышла в 1933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ематика повестей и романов, написанных впоследствии Кассилем, разнообразна: "Вратарь республики" (1937); "Черемыш - брат героя" (1938); "Маяковский - сам" (1940); "Дорогие мои мальчишки" (1944); "Ход белой королевы" (1956); "Улица младшего сына" (совместно с М.Полянским, 1949); "Чаша гладиатора" (1961) и друг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огие годы преподавал в Литературном институте им. М.Горьког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 Л. Кассиль в Москве в 1970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Кассиль Л</dc:title>
</cp:coreProperties>
</file>