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лезни органов пищеварения у пти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ение клюва. Благодаря особой конструкции клюв птицы может часто поврежд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мптомы. К наиболее встречающимся поражениям клюва относятся: деформация, трещины, складки, перекрещивание. У канареек отмечаются и искривления сустава челюсти, клюв полностью не закрывается. Деформация клюва препятствует приему корма и приводит к голоданию птицы. После удара, ушиба в роговой части клюва образуется темное пятно. В результате сильной боли птица н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т корм, угнетена и апатич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Удары, ушибы, неосторожное укора чпвание удлиненной части клюва, нарушения в кормлении обусловливают ранения клюва п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Кровотечение останавливают хлористым!железом, в рацион вводят витамины, В период лечения необходимо давать только мягкий корм (сваренное яйцо,: яичный бисквит, отваренный рис, бананы и т.д.). Трещины и складки в роговой части клюва скрепляют тонкими металлическими пластинками или же заливают; специальными пастами (техновит). Верхняя и нижняя части клюва укорачиваются только под наркоз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ормация клюва часто наблюдается у волнистых попуга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омалии клюва встречаются даже у эмбрионов - в виде недоразвития, "попугаевого" клюва, отсутствия верхней его части. Эти нарушения, как правило, способствуют неправильному выводу молодня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1891665" cy="152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- нормальный клюв у волнистого попугая;Б, В, Г, Д, Е - ненормальное новообраз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взрослых птиц часто можно встретить скрещенный или недоразвитый клюв. Эти признаки развиваются у ненормально сформированного молодняка в процессе выращивания. Иногда патологическое развитие клюва связано с неправильным развитием костей черепа. Скрещивание клюва также возможно после переболевания птицы синуситом, рахи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У взрослых попугаев, реже у молодых, начинает внезапно расти роговая часть клюва, если ее укоротить, то она соприкасается со стенкой зоба и приводит к его повреждению. Гораздо реже регистрируют удлинение нижней части клюва. При этом роговая часть клюва размягчается и ломается. В этих случаях внутренняя часть рога окрашена в кремовый цвет. У самцов волнистых попугаев иногда отмечается перекрещивание клюва в правую или левую сторону. Возможен также и замедленный рост клюва. При этом образуются порозные наложения на верхней его части (рис. 13). При изменении в росте роговой части клюва в левую или правую сторону происходит неправильное смыкание челюстей. У попугаев какаду иногда разрастаются обе части клюва. При этом верхняя часть клюва упирается в нижнюю и ротовая полость остается постоянно откры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ичины роста верхней части клюва, если они не являются следствием чесотки пли ранений, до настоящего времени неясны. Клюв растет очень быстро, так что у волнистых попугаев он уже хорошо выражен на четвертой педеле жизни. Введение витаминов, минеральных веществ и аминокислот не оказывает положительного влияния на рост роговой части клюва. Изменения, происходящие в росте, повидимому, связаны с нарушением гормональной активности. Патология клювообразования возможна при чесотке (серо-белое разрастание клюва), новообразованиях, ранениях, недостатке витаминов, минеральных веществ и аминокисл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Все изменения в клюве, образованные в результате разрастания рога, укорачивают щипцами, кровотечения останавливают хлористым железом. Перед операцией клюв смазывают теплым глицерином, парафиновым или растительным маслом; в течение нескольких дней птица должна получать мягкий корм. Чесотку лечат применением акарицидных препаратов. Наследственные аномалии клюва неизлечи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попугаев осторожно удаляют роговую часть клюва и с помощью тонкой наждачной бумаги делают его гладким. В период лечения птица должна регулярно получать яблоки, апельсины и другие фрук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яжение и вывих челюстного сустава. Учитывая то, что верхняя часть клюва у попугаевых птиц не тесно связана со скелетом головы, возможна опасность его растяжения или вывиха. Для вправления клюва птицу усыпляют и затем под наркозом вправляют его в нормальное положение. В этих случаях мускулатура, управляющая клювом, не должна находиться в сокращенном состоя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ухоли клюва могут встречаться у всех попугаевых. Симптомы. В углу клюва, гораздо ниже на самом клюве, образуются опухоли, которые врач легко может диагностировать. Опухоли на внутренней стороне верхней и нижней части клюва приводят к его деформации, кровоизлиянию и уменьшению приема корма. Если опухоли, расположенные в углу клюва, доброкачественные типа липом, то во внутренней его части они почти всегда злокачественные с прогрессирующим ростом и очень болезненные. Растущая ткань часто предрасположена к кровотечению и приводит к общему разрушению клюв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Опухоли клюва трудно спутать с другими заболеваниями, но иногда нужно отдифференцировать деформа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ичины возникновения новообразований до сих пор неяс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Следует прибегать к операции. Если не удается полностью удалить злокачественную опухоль, то могут возникать рециди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аление роговой части клюва. У крупных попугаев типа какаду, ара нередко регистрируют воспаления роговой части клюва. Клинически это проявляется частым почесыванием клюва о насест. Вначале воспаленное место кровенаполнение, позднее покрасневшее, болезнен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Некротическое воспаление внутренней части клюва вплоть до некротического распада кости. Птица может принимать только мягкий кор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ичина заболевания мало изучена, однако установлено, что у попугаев недостатки в витаминном питании приводят к нарушению роговой части клю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Иногда (в начальной стадии заболевания) разрушенную часть рога удаляют под наркозом, рану дезинфицируют настойкой йода. Из общеукрепляющего лечения рекомендуют антибиотики, витамины, минеральные вещества и аминокислоты в оптимальных соотношениях, например витаминов "Ундеви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матит. Воспалительный процесс ротовой полости и глотки приводит к тяжелым изменениям, особенно у ястребов и сов. У этого вида птиц терапевтическое вмешательство редко дает положительные результаты. В нашей практике наблюдался случай тяжелого течения стоматита у пеликана с поражением в виде дифтерита не только ротовой полости, но и углов клю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Покраснение, отечность; наложения на слизистой оболочке препятствуют проглатыванию пищи, затем воспалительный процесс переходит на язык, защитные силы организма снижаются и птица погибает. Стоматиты иногда осложняются грибковыми заболеваниями - кандидамикоз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Дифференцируют от болезней пищеварительных органов. Этиология, Ранения, бактериальные инфекции, грибки, раздражения химическими веществами, недостаток витамина 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Птице необходимо по возможности давать мягкий корм. Для поддержания и регенерации нарушенной слизистой оболочки назначают витамины. Тяжелые поражения, как правило, неизлечимы. Оптимальное питание и устранение причины, вызвавшей заболевание, быстро приводит к полному излечению. Хищные птицы питаются мясной пищей, поэтому ранения слизистой оболочки ротовой полости костями всегда возможны и приводят к тяжелому инфицированию. После их удаления образуются кровоточащие 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попугаев стоматиты встречаются относительно редко, иногда они могут возникать от приема горячей пищи. Для лечения используют также кортизон, аитибиотики, витамины, обязательно дают мягкий корм. Кровотечение останавливают азотистым сереб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аление пищевода (эзофагит). Кроме тяжелых бактериальных воспалений слизистой оболочки пищевода, иногда регистрируются случаи ранений пищевода, например после проглатывания инородных предм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крытии у волнистых попугайчиков любого возраста и пола обнаруживают злокачественные разрастания стенки пищев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Клинические признаки этого заболевания дают основание предполагать, что происходит типичная гиперплазия желез. Перо на голове, как правило, склеивается, дыхание затрудненное, хлюпающее, особенно усиливающееся при приеме корма. Птица теряет живую массу и часто страдает диаре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атомические изменения. При гистологических исследованиях находят размягчение специальных желез и покровного эпителия. Эти изменения встречаются как у самцов, так и у сам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При жизни птицы его поставить трудно, так как гиперплазия желез клинически не выраж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Воспаление зоба, болезни дыхательного аппарата, сердечная слабость и опухоли брюшной пол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 не выяснена. Возможно, размягчение желез связано с гормональной дисфунк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Затянувшийся процесс, как правило, не подвергается лечению, После применения кортизона наступает временное улучшение, но через некоторое время болезнь возобновляе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езни зоб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томо-физиологические особенности. Зоб представляет собой орган, в котором накапливаются и размягчаются корма. Наиболее он выражен у куриных видов птиц и зерноядных. У входа в зоб располагаются секреторные железы, в секрете которых содержится амилаза. Пищеварение невозможно без выделения секрета. У голубей зоб состоит из двух билатерально симметрично расположенных отделений. У водоплавающих птиц зоб не выражен, но имеется небольшое расширение пищевода при переходе в железистый желудок. Жидкий и мягкий корм быстрее выводится из зоба, чем твердый. Голуби для кормления птенцов выделяют зобное молоко, которое продуцируется эпителиальными клет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других видов птиц попугаи подвержены чаще заболеваниям зоба, независимо от их возраста и пола. Причины предрасположения заключаются в том, что он имеет своеобразное анатомическое строение, спиралеобразную изогнут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ягкий зоб ("воздушный зоб.", пневмотозис, метеоризм зоба, катар зоба, инглюви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Грубый корм, инородные предметы, скапливающиеся в зобе, травмируют степки зоба, иногда такие повреждения бывают паразитарного происхождения. Нередко причиной заболевания является условно-патогенная микрофлора, вызывающая воспаление стенки зо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В легких случаях птииа теряет аппетит, сидит нахохлившись. Принятый корм остается в ротовой полости. Прощупыванием зоба можно обнаружить в нем жидкость или наличие газов, при надавливании вытекает слизистая, неприятного кислого запаха жидкость. В тяжелых случаях птица совсем не принимает корм, видимые слизистые оболочки синеют, и она погибает. В тяжелых случаях или рецидивах происходит расширение зоба ("висячий зоб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 е ч е н и е. Опорожняют зоб путем введения тонкого резинового катетера и промывания зоба, затем в него вводят 2%-ный раствор танина, салициловой кислоты или креолина. В последующие дни птицу обеспечивают кормом хорошего ка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упорка зоба (твердый зоб). Причин закупорки зоба очень много - заглатывание кормовых частиц крупной величины, например клубнеплодов, большого количества сухого волокнистого корма, травы, листьев, соломы, костей, волос, сухого зерна и т.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ерхней части шеи, непосредственно под гортанью, образуется незначительная опухоль, которая постепенно увеличивается в объеме до величины лесного ореха, на ощупь твердая, наполнена желтоватого цвета фибринозными массами. При развитии заболевания птица теряет аппетит, наблюдаются случаи удуш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ротовой полости выделяется слизь, перо на голове склеивается полностью. Этот симптом имеет патогномичное значение. У птицы одновременно развивается диарея, отдышка с пищащими шумами при вдохе. При обследовании области зоба отчетливо прощупывается флюктуирующая жидкость. У некоторых происходит расширение зоба и он двигается к середине грудной кости или дальше. Воспаление зоба может повторя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атомические изменения. На вскрытии у погибших птиц находят сильное воспаление зоба, заполнение его слизистыми массами, частично перемешанными с плотным фибринозным желтым наложением, которое в нижней части зоба вызывает его расширение. Во многих случаях поражены и другие органы (пищевод, печень, поч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 и а г н о з. Гиперплазия желез пищевода, опухоли пищевода, воспаления желез и некроз мышц желуд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Воспаления зоба связаны с различными причинами: приемом ядовитых веществ, горячего корма, попадания инородных тел. У молодых волнистых попугайчиков происходит закупорка при перекорме, при поражении центральной нервной системы, в результате чего возникает неконтролируемый прием кор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 Птица становится безучастной к окружающей среде, мало подвижна, часто открывает рот, из которого выделяется неприятного запаха жидкость, прием пищи нарушается, При пальпации зоба содержимое очень плотной консистенции, прощупываются крупные кормовые частицы. В результате сдавливания трахеи возможны симптомы удушья. Течение заболевания разнообразно, в тяжелых случаях птица погибает. Часто переполнение зоба оканчивается разрывом стенки и септицемией. В нашей клинической практике отмечались массовые случаи закупорки зоба у перепелов. Содержимое зоба представляло плотную однородную массу. Птица была угнет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такое же, как и при мягком зобе: промывание дезинфицирующим раствором, в тяжелых случаях разрезают стенку зоба, удаляют содержимое, промывают дезраствором, зашивают стенку, а затем кожу кетгутом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голубей, ввиду сильной васкуляризации стенки возможно сильное кровотечение, поэтому необходимо применять во время операции кровеостанавливающие пинцеты. После операции птице дают жидкий корм или спаивают молок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нения зоба. Близкое расположение зоба под кожей обусловливает частые его ранения. Из поврежденного зоба вытекают корм и вода, в области раны образуется плотный очаг, при удалении которого обнаруживают отверстие в зобе. Края раны, как правило, сильно отечны и изъязвлены. У птицы общее состояние угнетенное, но, несмотря на тяжелое течение заболевания, небольшая часть корма проникает в желудок и поддерживает жизненные силы орган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 т и о л о г и я. У диких птиц ранение зоба часто отмечается при огнестрельных ранениях. В ряде случаев у молодых попугаев возникают ранения зоба, вызываемые взрослой кормящей птиц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Края пораженного зоба сшивают кисетным или табачным швом, техника операции описана в разделе хирург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езни железистого и мускульного желуд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часто у птиц встречают воспаления (гастриты), расширения желудка после попадания недоброкачественных кормов, инородных предметов (гвозди, стек ло), обусловливающих нарушения моторики желудка, повреждения стенки и плевроперитоииты. Воспаление выводных протоков желез железистого желудка регистрируют сравнительно редко. Отмечают случаи расширения мускульного желудка после получения труднопере-варимого корма (трава, сено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я этих отделов пищеварительных трактов в большинстве случаев при жизни птицы очень трудно диагностировать. Железистый и мускульный желудки у разных видов птиц устроены различно, У питающихся плодами - небольшой малоразвитый желудок, зерноядные имеют сильно развитые желудки (мышечный, изнутри выстлан толстой капсул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зни этой группы сравнительно мало изучены. Наиболее часто воспаления встречаются в результате ранения при проглатывании острых предметов. Иногда устанавливают катаральное воспаление железистого желудка в связи с инфекционными заболеваниями. При отравлении в желудке возникают геморрагии. У диких гусей и уток возможны тяжелые поражения мускульного желудка, вызванные амидостом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атомические изменения. При вскрытии органов находят катаральное воспаление и кровоизлияния, в железистом желудке тяжелые изменения кутикулы мускульного желудка. Нормальная окраска кутикулы желтая, при заболевании приобретает темно-коричневую окрас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волнистых попугайчиков может быть инвагинация железистого желудка в мускульный, у старых попугаев - атрофия мускульного желудка, поражение желудка гельминтами. Слизистая оболочка железистого желудка, в которой находились паразиты, отечна. Гельминты вызывают прободение стенки желудка и даже внедряются в воздухоносные меш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При постановке диагноза дифферента руют воспаление зоба, опухоли пищевода, гиперплазию желез пищев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опадание внутрь раздражающих или токсических веществ, которые могут содержаться в краске, используемой для покрытия вольер, инфекционные болезни, например болезнь Ньюкасла, гельминто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Лечение железистого и мускульного желудков не всегда эффективно. Для поддержания защитных сил организма птице дают мягкий легкоусвояемый корм с глюкозой и витаминами. Корм должен быть свежим, доброкачественным и питательным, В питьевую воду добавляют 10%-ный раствор соляной кислоты, внутрь вводят препарат висмута - 0,1-0,5 г, слизистый отвар риса, льняного семени, касторового масла (2-3 капли), сок алоэ - 0,1 мл. При введении алоэ следует соблюдать предосторожность, так как при передозировании он может вызвать от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тикулит молодняка птицы - широко распространенное заболевание малоизученной этиологии. Причинами его служат различные факторы, вызывающие нарушения обмена веществ, например недостаточность витаминов А, 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тикула является производным секретом желез, расположенных в мускульном желудке. По мере стирания кутикулы происходит выделение затвердевающего секр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Заболевание протекает в подострой и хронической форме. Общие признаки недоразвитости птиц. Помет окрашен в темный цвет, нередко содержит непереваренные частицы кор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 атомические изменения. В мышечных желудках эмбрионов обнаруживают кровоизлияния различной формы и величины, располагающиеся по складкам кутикулы, а также трещины и эро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атоморфологических исследованиях находят интенсивные диапедезные кровоизлияния без типичного воспалительного проц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В постановке диагноза решающее значение имеет наличие типичных изменений в желуд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зни кишечника (энтерит, закупорка). Заболевание кишечника у попугаевых имеет различные по форме проявления, но наиболее часто наблюдается диарея и закупорка кишеч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Птица при закупорке кишечника угнетена, часто бьет хвостом и издает жалобный писк. Помет очень плотный, имеет светло-желтую и серую окраску, иногда увлажненный, но очень увеличен в объеме. Закупорка может быть в такой форме, при которой полностью прекращается отделение помета. У птицы возникает клоацит и, как следствие, раскл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ичины закупорки кишечника различные: опухоли, новообразования клоаки, задержка яйцекладки и др, Энтериты обычно проявляются после вирусных бактериальных заболеваний. У канареек энтериты инфекционной этиологии вызывают пастереллез, сальмонел-лез, колибактериоз. Некротические очаги, образующиеся в печени при псевдотуберкулезе, при внимательном осмотре можно увидеть через тонкую брюшную пол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целью предупреждения заражения эндопаразитами, вызывающими тяжелые энтериты, учитывают то, что они возникают только при вольерном содержании. При небольшой инвазии вновь вводимая птица не имеет нарушений в общем состоянии. Из кокцидиозов у канареек преобладают виды изоспор, паразитирующих у домашних птиц. Иногда у зерноядных можно обнаружить ленточных червей, которыми заражается молодняк при скармливании насеком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влияние на кишечные заболевания оказывает инфекция и инвазия. При паразитарных заболеваниях встречаются кокцпдии, капиллярин, аскаридии и цестоды. Ястребы, совы и многие импортируемые птицы оказываются носителями трематод. Паразитов обнаруживают при относительно нормальном общем состоянии организма, Только в отдельных случаях при сильнейшем паразитарном поражении у птиц отмечаются выраженные патологические призна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алительные изменения при перитоните, как правило, лечению не подда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изнаками энтеритов могут протекать инвазии, различные бактериальные, грибковые и вирусные боле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Необходимо дифференцировать болезни печени и почек. При исследовании кишечного содержимого выделяют возбудителя колибактерноза, который является нормальным обитателем кишечного содержимого насекомоядных п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При энтеритах незаразной этиологии назначают слабодезинфицирующпе препараты. Неплохие результаты дает применение вытяжек из чеснока и лука (аличет и алисал), которые задают по 2-3 капли через рог, антибиотики широкого спектра действия, энтеросептол с питьевой водой. Можно приготовит], пилюли из порошка дубовой коры - по 100 мг. Вяжущим действием обладает сок и плоды айвы, отвар гранатовой коры. Проведено много экспериментов с применением различных лекарственных средств по уничтожению трематод. Против цестод рекомендован препарат иомесан в дозе 125 мг нз100 г живой массы тела, после применения которого возможно кратковременное расстройство кишеч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энтерита на почве проглатывания птицей инородного предмета необходимо ввести через клюв несколько капель масла, которое способствует лучшему продвижению инородного тела. Данное лечение рекомендуется до полного выздоро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терит незаразной этиологии легко поддается лечению. Если он не прекращается, несмотря на применение различных препаратов, то птицу следует проверить на наличие инфекции и инв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упорка кишечника часто встречается у зерноядных птиц при содержании в неволе. Заболевание сопровождается общим угнетением, вялостью, отсутствием аппетита. На приближение человека птица реагирует слабо. При вскрытии в зобу, желудке и кишечнике обнаруживают скопления спрессованных масс. Наиболее часто закупорка происходит в области подвздошной кишк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павлинов закупорка кишечника отмечается в рззультате склевывания земли, инородных предметов, инвагинации кишечника, кишечной инв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л и н н ч е с к и е и р и з н а к и заболевания мало характерны, отсутствует акт дефекации или же птица пытается безуспешно выделить пом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ые признаки заболевания выявляют обычно на вскрытии трупа. В месте закупорки видны кровоизлияния, расширение участка кишечной петли скопившимися каловыми массами, катаральное воспа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Полная непроходимость кишечника требует хирургического вмешательства с резекцией пораженного участка и наложением швов. Эта операция выполнима только на крупной птице. Из препаратов используют касторовое масло (3-4 капли), которое вводят с по" мощью пипетки через клюв птицы. Иногда применяют отвар льняного семени, риса с глюкозой для поддержания жизненных сил организма и снятия интоксикации продуктами засто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оацит. Прямая кишка у большинства птиц короткая и впадает в клоаку. Наиболее своеобразно устроена слепая кишка, которая у многих птиц двойная, сильно развитая, у голубей слепые отростки кишок рудиментарные, у журавлей один отросток слепой кишки, у попугаев, казуаров, жаворонка и других ее нет. Сильно развита слепая кишка у тетере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оацит -заболевание, встречающееся у молодых и взрослых птиц в результате погрешностей в кормлении и содерж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Воспаление слизистой оболочки клоаки (клоацит) возникает от различных причин: прием непереваримого корма, закупорка инородными предметами, нарушения функции кишечника после приема большого количества гравия и песка или закупорка фибринозными массами; снижение тонуса мускулов кишечника при ожирении; паралич кишечника опухолями ря" дом расположенных органов (почек, печени, органов размножения); закупорка, обусловленная задержанием яйцеобразования. Новообразования в клоаке, как правило, принадлежат к злокачественным, типа аденокарцином, и недифференцированным сарком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молодых птиц клоацит может возникать вследствие раздражения слизистой оболочки клоаки выходящим яйцом. В некоторых случаях наблюдается заразное воспаление клоаки, вызываемое условнопатогенной микрофлор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Исхудание; при клиническом осмотре обнаруживают грязное оперение вокруг клоаки за счет выделяющегося экссудата, клоачное кольцо гиперемированное, отеч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льный помет у зерноядных птиц и попугаев состоит из маленьких плотных комочков, имеющих в центре белую окраску и по окружности темно-зеленое кольцо. При диарее помет разжиженный или водянистый, окрашен в зеленый, коричневый, желтый цвет, иногда с примесью крови. Общее состояние часто нарушено (апатия, одышка, потеря аппетита, птица пьет очень много вод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атомические изменения. У вскрытых птиц находят катаральные, геморрагические, гнойные и фибринозные воспаления, а также частые кровоизлияния в стенку кишечника и другие органы. Печень и селезенка отечны, увеличены в объеме, иногда кровоизлияния могут быть в легкие и воздухоносные мешки. В этих случаях можно подозревать инфекционное заболе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При псевдотуберкулезе выявляют множественные белые очаги в печени, кишечнике, селезенке и других органах. Они играют большую диагностическую роль. Обнаружить возбудителя в пробах помета не всег да удается, потому что он выделяется в острую стад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При клоацитс, вызванном недостатком гравия в корме, в открытый клюв птице осторожно вводят с помощью пипетки несколько капель касторового, парафинового или оливкового масла. Кроме того, в питьевую воду добавляют карлсбадскуго и глауберову соль (1:200). При заболевании печени и последующей закупорке кишечника необходимо лечение соответствующего органа. При клоаците рекомендуется следующее лечение: отвар корня алтея-10:200 (по чайной ложке попугаям) или порошок алтейного корня (добавляют к мякишу из расчета 0,1 г порошка на прием). Неплохие результаты у попугаев получены от применения пилюль, в состав которых входят: сернокислое железо-15,0 г, жженая магнезия - 2,5, глицерин - 1,5 г. Канарейкам с помощью пипетки вводят 3 капли валериановых капель и 4 капли красного вина. Эту процедуру выполни ют 2-3 раза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рея волнистых попугаев. У волнистых попугаев часто наблюдается тяжелая диарея с выделениями окрашенного в красный цвет помета, что приводит в течение 24 ч к смертельному исходу. В первые часы возникновения заболевания можно вылечить птицу с помощью витаминов и хлормицст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 болезни остается невыясненной, все исследованнг на инфекционные заболевания остаются отрицатель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люэнца органов пищеварения хищных птиц. Особое нарушение функции пищеварительных органов отмечается у соколов, которое обозначается как инфлюэнца пищеварительного тракта. Заболевание возникает в холодное время года при содержании в вольерных условиях. Птица поступает в клинику в истощенном состоянии, у отдельных экземпляров охотничьих соколок регистрировали обморо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Плохое состояние птицы, апатия, вплоть до полной прострации, птица не может стоять, отчетливое состояние паралича ног и крыль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 атомические изменения. На вскрытии удается обнаружить незначительное количество кормов в желудке, в кишечнике кровоизлияния на слизистой оболочке. В других органах, как правило, изменения не регистрируют, Этиология, Ослабление птицы связывают с неспособностью к выделению пищеварительных ферментов и диспепсией. Смерть наступает вследствие отравления биогенными ами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Больным необходимо давать размолотое мясо, которое осторожно вводят с помощью пинцета в клюв птице. В течение нескольких часов скармливают маленькими порциями легкопереваримый мясной согретый фарш. При этом через 2 ч отмечается отчетливое улучшение состоя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oohall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0:00Z</dcterms:created>
  <dc:creator>USER</dc:creator>
  <dc:description/>
  <cp:keywords/>
  <dc:language>en-US</dc:language>
  <cp:lastModifiedBy>Mage</cp:lastModifiedBy>
  <dcterms:modified xsi:type="dcterms:W3CDTF">2011-10-11T16:20:00Z</dcterms:modified>
  <cp:revision>2</cp:revision>
  <dc:subject/>
  <dc:title>Болезни органов пищеварения у птиц</dc:title>
</cp:coreProperties>
</file>