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олезни нервной системы птиц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езы и параличи нервов. Об исследованиях функции периферической центральной нервной системы у диких и декоративных птиц данных недостаточно. Клинические симптомы большинства заболеваний неспецифичны. Только при гистологических исследованиях можно точно установить поражения периферической нервной системы. Болезни спинного мозга сопровождаются прогрессирующим параличом но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 а т о л о г о а н а т о м и ч е с к и е и гистологические изменения головного мозга. При исследовании головного мозга обнаруживают кровоизлияния в кожу и носовую полость. Иногда образуются также очаговой формы изменения в мозговой капсуле. Кроме того, при вскрытии выявляют кровоизлияния в малый и большой мозг в виде очагов. Гистологически определяют гнойный энцефалит, геморрагии в мозжечке, опухоли, гифы грибов и бактериальные возбудите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еренциальный диагноз. Опухоли гипофиза, болезни внутреннего ух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Травмы от удара о стекло окна, потолок и др. При этом у птиц происходят сотрясение мозга, кровоизлия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имптомы. Вследствие поражения центральной нервной системы у попугаев преобладают клонические, клонико-тонические судороги. Птица вращает ритмично головой в левую и правую стороны. Она не в состоянии находиться на насесте и принимать корм. При каждом звуке издает пищание. Зрачок глаза часто бывает сужен. При ушибах центральной нервной системы у попугаев периодически наступают коматозные состояния, птици внезапно падает с насеста и лежит на полу с открытыми глазами около получаса. Поражения головного мозга возможны и при опистотонусе, тортиколисе, птица при этом лежит в параличе с широко расставленными конечностями, пальцы ног сжа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 тяжело протекает заболевание при передозировании наркотических средств, интоксикации, вызванной гербицидами, инсектицидами и медикаментозными препарат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редко причинами заболевания служат инфекционные болезни: сальмонеллез, стрептококкоз, туберкулез, болезнь Ньюкасла, пситтакоз, полиомиели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ок комплекса витамина В, особенно В, и Е, опухоли, расстройства кровообращения, сдавливание вены ягулярис при увеличении щитовидной железы могут привести к застою крови в мозгу и сильнейшему судорожному состоя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чение. При всех нарушениях центральной нервной системы, сопровождающихся судорогами, применяют антибиотики, витамины, кортизоны, глюкозу и кальций. Нередко после видимого излечения возникает рециди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ические расстройства, истерия. К этой группе заболеваний у попугаев большая предрасположенность, Они могут возникать во время отлова, транспортировки, перестановки клетки, испуге, при виде нового окружения, У серых попугаев особенно часто психические нарушения проявляются в период выпадения опер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нические признаки сопровождаются беспрерывным криком, иногда птица издает ненормальные зву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илактика и терапия. Предоставление оптимального содержания (желательно в большой клетке), спокойной окружающей обстановки, парного развед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zoohall.com.u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0:00Z</dcterms:created>
  <dc:creator>USER</dc:creator>
  <dc:description/>
  <cp:keywords/>
  <dc:language>en-US</dc:language>
  <cp:lastModifiedBy>Mage</cp:lastModifiedBy>
  <dcterms:modified xsi:type="dcterms:W3CDTF">2011-10-11T16:20:00Z</dcterms:modified>
  <cp:revision>2</cp:revision>
  <dc:subject/>
  <dc:title>Болезни нервной системы птиц</dc:title>
</cp:coreProperties>
</file>