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 В.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ванов Всеволод Вячеславович (1895 - 1963), прозаик, драматург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2 февраля (24 н.с.) в поселке Лебяжье Семипалатинской губернии, в семье сельского учителя. Окончив поселковую школу и проучившись год в павлодарской сельскохозяйственной школе, стремясь к самостоятельности и независимости, Иванов пошел работать: сначала помощником приказчика в магазин, затем в типографию наборщиком, был матросом, грузчиком и даже цирковым артистом. Много странствовал по Сибири, Уралу и Казахстан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915 начал печататься - первым был опубликован рассказ "Сын осени", затем последовали "Золото", "Ненависть" "Сон Ермака", "Две гранки" и рассказ "На Иртыше", который был послан М. Горькому и получил его одобрен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1 Иванов с большим трудом, имея удостоверение от газеты "Советская Сибирь", где было написано "...командируется в распоряжение М. Горького", добирается до Петрограда. М. Горький принял самое активное участие в судьбе молодого писателя. В первом номере "Красной Нови", первого "толстого" советского журнала, созданного при содействии Горького, была опубликована повесть Иванова "Партизаны" (1921) а в пятом - повесть "Бронепоезд 14-69" (1922). В это же время выходит книга "Цветные ветра". Через год все три повести были объединены в сборник "Сопки. Партизанские повести", ставший явлением советской прозы, сделавший его автора известным писателем. В 1920-е-пишет рассказы и повести, в 1927 - пьесу "Бронепоезд 14-69", вошедшую в число лучших произведений советской драматургии. После автобиографического романа "Похождения факира" (1934 - 35) писатель вновь обращается к историко-революционной теме. В 1939 публикует роман "Пархоменко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время Отечественной войны Иванов выступает с публицистическими статьями, пишет рассказы на военные и исторические темы ("На Бородинском поле", 1943). В 1947 вышли воспоминания Иванова "Встречи с Максимом Горьким", над которыми писатель работал почти четверть ве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слевоенные годы Иванов много выступал как публицист в защиту мира и культуры. В 1953 опубликовал пьесу "Ломоносов", в 1960 - роман "Мы идем в Индию". Однако часть созданных им произведений так и не увидели свет при жизни автора ("Сизиф, сын Эола", "Агасфер", роман "Вулкан" были опубликованы посмертно). Умер Вс. Иванов 15 июля 1963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4:00Z</dcterms:created>
  <dc:creator>User</dc:creator>
  <dc:description/>
  <cp:keywords/>
  <dc:language>en-US</dc:language>
  <cp:lastModifiedBy>Mage</cp:lastModifiedBy>
  <dcterms:modified xsi:type="dcterms:W3CDTF">2011-10-12T05:34:00Z</dcterms:modified>
  <cp:revision>2</cp:revision>
  <dc:subject/>
  <dc:title>Иванов В</dc:title>
</cp:coreProperties>
</file>