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занцев А.П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занцев Александр Петрович (р. 1906), писат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0 августа (2 сентября н.с.) в Акмолинс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ился в реальном училище в Петропавловске, затем в техническом училище в Омске, в Томском технологическом институте на механическом факультете. В студенческие годы увлекался изобретательств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0 из-за недостатка специалистов в годы первой пятилетки сразу после окончания института назначен главным механиком Белорецкого металлургического комбината. В 1931, находясь в командировке в Москве, продемонстрировал модель изобретенного им электрического орудия С. Орджоникидзе и М. Тухачевскому, которые увидели перспективу межконтинентальной стрельбы. Был переведен с Урала на подмосковный завод, где специально для него была создана лаборатория, переданная в 1933 Электротехническому институту в Москве. Продолжая руководить разработкой электроорудий, стал начальником производства опытного завода ВЭ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же годы по предложению директора Дома ученых принял участие в конкурсе на лучший сценарий научно-фантастического фильма. Подготовленный совместно с директором сценарий "Аренида" получает высшую премию. Фильм не был снят, но сценарий был опубликован. На его основе Казанцев пишет свой первый роман "Пылающий остров", который в течение двух лет (1939 - 40) печатается в "Пионерской правд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первых дней войны находится в армии, делает важное оборонное изобретение, за что ему было присвоено звание воен-инженера III ранга с назначением командиром спецчасти и главным инженером завода, вскоре превращенного в научно-исследовательский институт. Испытывал новую технику в боевых условиях на Крымском фронте весной 1942. В 1944 получает звание полковника и новое назначение, вместе с армией входит в Будапешт и Вен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писание взрыва атомной бомбы в Хиросиме и Нагасаки (6 авг. 1945) напоминает ему подробности катастрофы в Тунгусской тайге в 1908, и он пишет рассказ "Взрыв", вызвавший яростные дискуссии. Организует экспедицию к месту взрыва и участвует в н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 содействии А. Фадеева получает возможность совершить два рейса на ледоколе "Георгий Седов" и посетить множество полярных станций. Пишет серию полярных новелл: "Против ветра" (1950), "Гость из космоса" (195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разные годы появляются его знаменитые произведения: "Планета бурь" (1959), "Лунная дорога" (1960), "Ступени грядущего" (1962). Встречи с современными учеными (в том числе с Лео Сцилардом, Нильсом Бором и др.) питали научное воображение Казанцева. В 1972 - 74 пишет трилогию "Фаэты". Роман "Купол Надежды" является художественным отражением научных идей академика Несмеян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нтересы А. Казанцева были необыкновенно разносторонними: получив в юности музыкальное образование, он был автором фортепьянного концерта, баллады "Рыбачка". С 1953 является мастером спорта по шахматам, был судьей всесоюзной категории по шахматным композициям и международным арбитр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лен редколлегии журнала "Изобретатель и рационализатор"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азанцев А</dc:title>
</cp:coreProperties>
</file>