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енис Иванович Фонвизин 1745-1792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rStyle w:val="Text1"/>
          <w:sz w:val="28"/>
          <w:szCs w:val="28"/>
        </w:rPr>
        <w:t xml:space="preserve">Коровин В. Л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45-1762: Московский университет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д Фонвизиных восходил к ливонским рыцарям: в XVI в., при Иоанне Грозном, рыцарь-меченосец фон Визин попал в плен и стал служить русскому царю. Отец драматурга Иван Андреевич «был человек добродетельный и истинный христианин, любил правду и так не терпел лжи, что всегда краснел, когда кто лгать при нем не устыжался. […] Ненавидел лихоимства и, быв в таких местах, где люди наживаются, никаких никогда подарков не принимал» (Чистосердечное признание в делах моих и помышлениях // Фонвизин Д.И. Избранное. М., 1983. Далее ссылки на это издание в тексте). Сыновей он с малолетства приучал читать церковные книги «у крестов». Обладая средним достатком и «не в состоянии будучи нанимать… учителей для иностранных языков», в 1755 г. отдал их в гимназию только что учрежденного Московского университе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ился Фонвизин успешно: ему доверяли выступать на торжественных актах с речами на русском и немецком языках, а в 1760 г. в числе лучших учеников его возили в Петербург для представления куратору университета И.И. Шувалову. Здесь Фонвизин «в первый раз отроду» побывал в театре и пришел в восхищение. По возвращении его «произвели в студенты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университете Фонвизин «паче всего… получил… вкус к словесным наукам» (с.251). Определенную роль в этом сыграл М.М.Херасков, собравший вокруг себя кружок начинающих литераторов и печатавший их сочинения в университетских журналах («Полезное увеселение», 1760-1762; и др.). Здесь публиковались мелкие переводы Фонвизина и стихотворения его старшего брата Пав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ая книга Фонвизина также вышла из университетской типографии. Это были «Басни нравоучительные» (1761) — перевод прозаических басен датского писателя Людвига Гольберга, выполненный с немецкого языка (из 251 басни Гольберга Фонвизин перевел 183; во втором изд. 1765 г. было добавлено еще 42). Вскоре был начат перевод пространного, в четырех томах авантюрно-дидактического романа аббата Жана Террасона «Геройская добродетель, или Жизнь Сифа, царя Египетского, из таинственных свидетельств древнего Египта взятая» (М., 1762–1768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1762 г. относится первый опыт Фонвизина-драматурга — перевод трагедии Вольтера «Альзира», получивший широкое распространение в списках (опубл. 1894). Позднейшая его оценка этого труда такова: «Сей перевод есть ничто иное, как грех юности моея, но со всем тем встречаются и в нем хорошие стихи» (с.256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762 г. Фонвизин поступил переводчиком в коллегию иностранных дел и оставил университет. В 1762-1763 гг. по служебной надобности впервые выехал заграницу (в Гамбург и Шверин). В 1763 г. после коронационных торжеств в Москве вместе с двором он переехал в Петербург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69-1763. Кружок И.П. Елагина, «Послание к слугам моим…»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тербурге Фонвизин перешел под начало статс-секретаря дворцовой канцелярии И.П. Елагина и поселился в его доме. Елагин, помимо всего прочего, ведал делами «придворной музыки и театра» и был озабочен скудостью отечественного комедийного репертуара, в котором преобладали переводы. Сам не чуждый литературе, он побуждал близких к нему литераторов к созданию русских комедий, которые могли бы привлечь широкую публику. Фонвизин естественным образом вошел в так называемый «елагинский кружок». Здесь осваивались традиции мещанской «слезной драмы», или «серьезной комедии», в которой допускалось смешение «смешного» и «трогательного». Она уже завоевала популярность в Европе и получила теоретическое обоснование в сочинениях Д. Дидро. Одна из таких драм — «Евгения» Бомарше — с успехом шла на петербургской сцене, вызывая негодование А.П. Сумароко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аматурги, входившие в «елагинский кружок» (В.И. Лукин, Б.Е. Ельчанинов, Фонвизин, сам Елагин и др.), пытались создать что-то аналогичное, но при этом главной их целью оставалась комедия в «наших нравах». Находясь в зависимости от европейских образцов, они, однако, уже не просто переводили, а перерабатывали («прелагали») иностранные пьесы, приближая их к российским реалиям: соответствующим образом менялись место действия и имена действующих лиц, вводились специфически русские бытовые детали и словечки и т.п. Лукин в предисловиях к своим комедиям изложил целую теорию «склонения на наши нравы» иностранных пьес: «Подражать и переделывать — великая разница. Подражать — значит брать или характер, или некоторую часть содержания, или нечто весьма малое и отделенное и так несколько заимствовать; а переделывать — значит нечто включить или исключить, а прочее, то есть главное, оставить и склонять на наши нравы…». Эта переделка необходима в целях воспитания публики, «потому что зрители от комедии в чужих нравах не получают никакого поправления. Они мыслят, что не их, а чужестранцев осмеивают» (предисловие к комедии «Награжденное постоянство»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деи Лукина (впрочем, не оригинальные, а почерпнутые из сочинений Л. Гольберга) были восприняты Фонвизиным, хотя личные их отношения были самые неприязненные. Фонвизин в качестве секретаря жил доме Елагина, Лукин же, старинный знакомый Елагина, пользующийся его полным доверием, всячески притеснял молодого соперника: «Сей человек, имеющий, впрочем, разум, был беспримерного высокомерия и нравом тяжел пренесносно. &lt;…&gt; физиономия ли моя или не весьма скромный мой отзыв о его пере причиною стали его ко мне ненависти. Могу сказать, что в доме честного и снисходительного начальника вел я жизнь самую неприятнейшую от действия ненависти его любимца» (с.256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ая, стихотворная комедия Фонвизина «Корион» (1764) — переделка драмы французского автора Жана-Батиста-Луи Грессе «Сидней». Содержание комедии — сентиментальная история влюбленных Кориона и Зеновии, разлученных по недоразумению, оканчивающаяся счастливым браком. У Фонвизина действие перенесено в подмосковную деревню, введены отсутствующие в оригинале диалоги (в частности, о тяготах крестьянской жизни, поборах и взятках). Однако «Корион», как и комедии Лукина и Ельчанинова, не решал задачу создания оригинальной комедии «в наших нравах». Отчасти решит ее только фонвизинский «Бригадир», явившейся высшим достижением «елагинского кружка», но только с появлением «Недоросля» станет возможно говорить о русской национальной комедии как о свершившемся фак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и годы Фонвизин не остался в стороне и от обсуждения вопроса о правах разных сословий, особенно актуального во время работы Комиссии для составления Нового Уложения (1767-1768). Он составляет компиляцию из трудов немецкого юриста И.-Г. Юсти «Сокращение о вольности французского дворянства и о пользе третьего чина», переводит трактат французского автора Г.-Ф. Куайе «Торгующее дворянство, противоположное дворянству военному» (1766) с предисловием Юсти, где обосновывалось право дворянина заниматься промышленностью и торговлей. Идеи этих трактатов отразились в фонвизинской комедиографии: напр., Стародум в «Недоросле» разбогатеет именно как сибирский промышленник, а не как придворн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ятельность Фонвизина как переводчика художественной прозы увенчал перевод повести Поля Жереми Битобе на библейский сюжет «Иосиф» (1769): это сентиментальное, проникнутое лиризмом повествование, выполненное ритмической прозой. Позднее Фонвизин с гордостью писал, что эта повесть «послужила мне самому к извлечению слез у людей чувствительных. Ибо я знаю многих, кои, читая Иосифа, мною переведенного, проливали слезы» (с.250). Повесть действительно пользовалась спросом: в XVIII в. она переиздавалсь триж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о из немногих стихотворений Фонвизина — «Послание к слугам моим – Шумилову, Ваньке и Петрушке» — было опубликовано в качестве приложения к переведенной им повести Ф.-Т.-М. Арно «Сидней и Силли, или Благодеяние и благодарность» (1769). В списках оно разошлось раньше. Это скептическое сочинение, из-за которого автор «у многих прослыл безбожником» (с.257). Принято акцентировать «вольнодумность» этого стихотворения, навеянную общением автора с литератором Ф.А. Козловским, склонявшим его к «богохулиям» и «кощунствам». Однако такой подход едва ли правилен. Вопрос «на что сей создан свет?», оставленный без ответа, здесь, в сущности, не важен. «Философическая» тема лишь предлог для введения комических монологов трех слуг, в которых каждый из них со своей «профессиональной» точки зрения говорит о суете и неправде человеческой и о своей горькой доле. Есть в их речах элементы сатиры, в т.ч. антиклерикальной, которую можно усмотреть в монологе лакея Ваньк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пы стараются обманывать народ,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уги дворецкого, дворецкие господ,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г друга господа, а знатные бояря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редко обмануть хотят и государя;</w:t>
      </w:r>
    </w:p>
    <w:p>
      <w:pPr>
        <w:pStyle w:val="Normal"/>
        <w:spacing w:before="120" w:after="0"/>
        <w:ind w:firstLine="567"/>
        <w:jc w:val="both"/>
        <w:rPr/>
      </w:pPr>
      <w:r>
        <w:rPr/>
        <w:t>[…]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деньги самого всевышнего творца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товы обмануть и пастырь, и овца!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философствование Ваньки, как и «ответы» других слуг, не лишенное авторского сочувствия, освещено авторской иронией. Ведь «сей свет» Ванька обозревает с запяток кареты: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вольно на веку я свой живот помучил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ездить назади я истинно наскучи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возчик, лошади, кареты, хомуты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се, мне кажется, на свете суе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едия «Бригадир»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линный успех Фонвизину принесла комедия «Бригадир», написанная в Москве (1768–1769, пост. 1772, опубл. 1786). В 1769 г. он уже читал комедию в Петергофе перед самой императрицей Екатериной II, затем перед Н.И. Паниным и его воспитанником цесаревичем Павлом Петровичем, в домах многих знатных особ, и повсюду комедию принимали благосклонно. Н.И. Панин, по воспоминаниям автора, при чтении сказал ему: «Я вижу…, что вы очень хорошо нравы наши знаете, ибо Бригадирша ваша всем родня; никто сказать не может, что такую же Акулину Тимофеевну не имеет или бабушку, или тетушку, или какую-нибудь свойственницу. […] Это в наших нравах первая комедия…» (с.260)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йствительно, «Бригадир» стал первой в русской литературе «комедией нравов». Сатирическая комедия Сумарокова, целящая во вполне определенных «персон», и «серьезная комедия» Лукина, при всех их различиях, были преимущественно комедиями характеров: на сцену выводились персонифицированные пороки («педантство», «скупость», «мотовство», «самохвальство» и т.п.). Персонажи «Бригадира» тоже, казалось бы, обладают определенными пороками: Советник — ханжа и лихоимец, Бригадир — грубиян и семейный деспот, Бригадирша — скупердяйка и «дура набитая», Советница — модница и кокетка, Иванушка — пустоголовый петиметр. Однако они не сводимы к своим порокам. Характеры этих отрицательных персонажей, их поведение и манера речи представлены как социально обусловленные, неотделимые от их положения в общественной иерархии. Именуются они соответственно: Советник, Бригадир, Сын (Иванушка). (Ср. с вполне традиционным именованием положительных героев, почти не участвующих в действии, — Добролюбов, Софья.) В результате и складывается картина общественной жизни, картина нрав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циальная определенность персонажей достигается с помощью «словесных масок»: «Солдатская речь Бригадира, подьяческая – Советника, петиметрская – Иванушки, в сущности, исчерпывают характеристику. За вычетом речевой характеристики не остается иных, индивидуальных человеческих черт» (Гуковский Г.А. Фонвизин // История русской литературы. М.; Л., 1947. Т.4. Ч.2. С.191). Не случайно лишенные социальной определенности Добролюбов и Софья почти не говорят, а лишь отпускают отдельные, стилистически нейтральные реплики. Вообще, «говорение» в комедии преобладает над «действием»: за разговорами пьют чай и играют в карты и шахматы, обсуждают, какие книги потребны молодому человеку, и т.д. Все действие заключается в комических любовных объяснениях и последующем разоблачении неверных супругов (ситуация точно описана репликой Софьи: «…кроме бригадирши, кажется мне, будто здесь влюблены все до единого» — I, 5), т.е. опять-таки в «разговорах». Герои постоянно «проговариваются» о себе не только в смысле, но и в форме своих высказываний. Объяснения в любви (Советника – Бригадирше, Бригадира – Советнице) не достигают свой цели именно потому, что говорят они, в сущности, на разных языках, т.е. возникает «диалог глухих»: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етник. […] (с нежностию) Согрешим и покаем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ригадирша. Как не согрешить, батюшка, един Бог без грех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етник. Так, моя матушка. И ты сама теперь исповедуешь, что ты причастна греху сему?</w:t>
      </w:r>
    </w:p>
    <w:p>
      <w:pPr>
        <w:pStyle w:val="Normal"/>
        <w:spacing w:before="120" w:after="0"/>
        <w:ind w:firstLine="567"/>
        <w:jc w:val="both"/>
        <w:rPr/>
      </w:pPr>
      <w:r>
        <w:rPr/>
        <w:t>Бригадирша. Я исповедуюся, батюшка, всегда в великий пост на первой. Да скажи мне, пожалуй, что тебе до грехов моих нужды?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етник. До грехов твоих мне такая же нужда, как и до спасения. Я хочу, чтоб твои грехи и мои были одни и те же и чтоб ничто не могло разрушити совокупления душ и телес наш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ригадирша. А что это, батюшка, совокупление? Я церковного-то языка столько же мало смышлю, как и французского. (II, 3 – Римской цифрой обозначено действие, арабской — явление. Так же и ниже в цитатах из «Недоросля»)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ригадир. О, ежели б ты знала, какая теперь во мне тревога, когда смотрю я на твои бодрые оч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етница. Что это за тревога?</w:t>
      </w:r>
    </w:p>
    <w:p>
      <w:pPr>
        <w:pStyle w:val="Normal"/>
        <w:spacing w:before="120" w:after="0"/>
        <w:ind w:firstLine="567"/>
        <w:jc w:val="both"/>
        <w:rPr/>
      </w:pPr>
      <w:r>
        <w:rPr/>
        <w:t>Бригадир. Тревога, которой я гораздо более опасаюсь, нежели идучи против целой неприятельской армии. Глаза твои мне страшнее всех пуль, ядер и картечей. Один первый их выстрел прострелил уже навылет мое сердце, и прежде, нежели они меня ухлопают, сдаюся я твоим военноплен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етница. Я, сударь, дискурсу твоего вовсе не понимаю и для того, с позволения вашего, я вас оставляю. (III, 4)</w:t>
      </w:r>
    </w:p>
    <w:p>
      <w:pPr>
        <w:pStyle w:val="Normal"/>
        <w:spacing w:before="120" w:after="0"/>
        <w:ind w:firstLine="567"/>
        <w:jc w:val="both"/>
        <w:rPr/>
      </w:pPr>
      <w:r>
        <w:rPr/>
        <w:t>«Разноязычие» отрицательных персонажей, объединенных только «глупостью», в самом начале становится специальным предметом обсужд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Сын. Ха-ха-ха-ха, теперь я стал виноват в том, что вы по-французски не знаете!</w:t>
      </w:r>
    </w:p>
    <w:p>
      <w:pPr>
        <w:pStyle w:val="Normal"/>
        <w:spacing w:before="120" w:after="0"/>
        <w:ind w:firstLine="567"/>
        <w:jc w:val="both"/>
        <w:rPr/>
      </w:pPr>
      <w:r>
        <w:rPr/>
        <w:t>Бригадир. Эк он горло-то распустил. Да ты, смысля по-русски, для чего мелешь то, чего здесь не разумеют?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етница. Полно, сударь. Разве ваш сын должен говорить с вами только тем языком, который вы знаете?</w:t>
      </w:r>
    </w:p>
    <w:p>
      <w:pPr>
        <w:pStyle w:val="Normal"/>
        <w:spacing w:before="120" w:after="0"/>
        <w:ind w:firstLine="567"/>
        <w:jc w:val="both"/>
        <w:rPr/>
      </w:pPr>
      <w:r>
        <w:rPr/>
        <w:t>Бригадирша. Батюшка, Игнатий Андреевич, пусть Иванушка говорит как хочет. По мне все равно. Иное говорит он, кажется, по-русски, а я, как умереть, ни слова не разумею. Что и говорить, ученье свет, неученье тьма. (I, 1)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ервый план в комедии выдвинута фигура «галломанствующего» Иванушки. (Отмечалось влияние на замысел «Бригадира» комедии Гольберга «Жан-Француз», высмеивающей петиметров; эту комедию сам Елагин «склонил на наши нравы» под заглавием «Француз русской») Речь Иванушки и влюбленной в него Советницы пересыпана французскими фразами и варваризмами: менажировать, экзистировать, респектовать, контанировать, этаблировать, капабельна, мериты, риваль, аверсия и др. Побывав в Париже, он претендует на приобщенность к культуре, возвышающейся над домашним «скотством»: «…один сын в Париже вызывал отца своего на дуэль… а я, или я скот, чтоб не последовать тому, что хотя один раз случилося в Париже?» (II, 6). Домашнее (русское) у него связывается телесным, «скотским» началом («скоты», «животные» — самое частое в его устах ругательство в адрес родителей), а французское — с «духовным»: «Тело мое родилося в России, это правда; однако дух мой принадлежал короне французской» (III, 1). Но при этом он остается «скотом» и характерным образом проговаривается об этом: «Скажите мне, батюшка, не все ли животные, les animaux, одинаковы? […] Послушайте, ежели все животные одинаковы, то вить и я могу тут же включить себя? […] Очень хорошо; а когда щенок не обязан респектовать того пса, кто был его отец, то должен ли я вам хотя малейшим респектом?» (III, 1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образом Иванушки связана важнейшая для Фонвизина тема воспитания дворянина. Петиметрство, пренебрежение всем отечественным — результат воспитания Иванушки, забота о котором была опрометчиво вверена французскому кучеру (ср. Вральмана в «Недоросле»):</w:t>
      </w:r>
    </w:p>
    <w:p>
      <w:pPr>
        <w:pStyle w:val="Normal"/>
        <w:spacing w:before="120" w:after="0"/>
        <w:ind w:firstLine="567"/>
        <w:jc w:val="both"/>
        <w:rPr/>
      </w:pPr>
      <w:r>
        <w:rPr/>
        <w:t>Сын. […] Молодой человек подобен воску. Ежели б mahleureusement я попался к русскому, который бы любил свою нацию, я, может быть, и не был бы та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етница. Счастье твое и мое, душа моя, что ты попался к французскому кучеру. (V, 2)</w:t>
      </w:r>
    </w:p>
    <w:p>
      <w:pPr>
        <w:pStyle w:val="Normal"/>
        <w:spacing w:before="120" w:after="0"/>
        <w:ind w:firstLine="567"/>
        <w:jc w:val="both"/>
        <w:rPr/>
      </w:pPr>
      <w:r>
        <w:rPr/>
        <w:t>«Глупые» персонажи в финале наказаны: Иванушка остался без невесты, Советник и Бригадир разоблачены в поползновениях завладеть женами друг друга. Ханжа Советник опозорен еще и собственной Советницей, которой в свою очередь теперь, очевидно, придется несладко. Бригадиру же и так довольно «сраму» («…я, честный человек, чуть было не сделался бездельником» — V, 4). Нравственный урок, мораль комедии вложена в уста Советника: «Говорят, что с совестью жить худо: а я сам теперь узнал, что жить без совести всего на свете хуже» (V, 5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69-1783: в окружении Н.И.Панина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769 г., после успеха своего «Бригадира», Фонвизин стал одним из секретарей графа Никиты Ивановича Панина. Воспитатель цесаревича Павла Петровича и канцлер, он строил планы досрочной передачи престола своему воспитаннику. Политический прожектер, конституционалист английского толка, он лелеял мысли об ограничении самодержавия в пользу Верховного Совета из дворян, где бы он сам занял главенствующее положение. Фонвизин быстро сделался его доверенным лицом и с головой окунулся в атмосферу политических проектов и придворных интриг. Литературные его труды в 1770-х гг. крайне немногочисленны. За это время появятся лишь два его произведения: «Слово на выздоровление Павла Петровича» (1771) и перевод «Слова похвального Марку Аврелию» А. Тома (1777). В них Фонвизин выступает в качестве политического публициста «партии Панина», наставляет монарха, как править на благо «наци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жду тем влияние Панина при дворе к концу 1770-х гг. сильно уменьшилось благодаря возвышению Г.А.Потемкина. В конце концов Панин вынужден был уйти в отставку, вслед за ним в марте 1782 г. вышел в отставку и Фонвизин. В 1782–1783 гг. «по мыслям» своего покровителя он сочиняет «Рассуждение о непременных государственных законах», которое должно было стать предисловием к готовившемуся Н.И. и П.И. Паниными проекту «Фундаментальных прав, непременяемых на все времена никакой властью». Речь шла о конституции, об учреждении в России конституционной монархии по образцу английской. Сам проект так и не был составлен, а фонвизинское «Рассуждение…» получило известность как «Завещание Панина». Идея «непременных законов» связана с теорией общественного договора: государь — «душа правимого им общества», «душа политического тела»; «..нация, жертвуя частию естественной своей вольности, вручила свое благо его попечению, его правосудию…»; «он судит народ, а народ судит его правосудие» (с.235, 236-237, 241). Все «Рассуждение…» сводится к обличению непорядков и всеобщего морального разложения, проистекающих от отсутствия «непременных законов»: «Тут, кто может, повелевает, но никто ничем не управляет, ибо править долженствовали бы законы, кои выше себя ничего не терпят. Тут подданные порабощены государю, а государь обыкновенно недостойному своему любимцу. […] В таком развращенном положении злоупотребление самовластия восходит до невероятности… […] Коварство и ухищрение приемлется главным правилом поведения. Никто не идет стезею, себе свойственною. Никто не намерен заслуживать; всякий ищет выслуживать. […] Головы занимаются одним промышлением средств к обогащению. Кто может — грабит, кто не может — крадет… […] ...рвение к трудам и службе почти оглашено дурачеством, смеха достойным» (с.232-234). Почти неприкрытое нападение на российское самодержавие, публицистическая острота этого «Завещания Панина» сделали его популярным в либеральных кругах. Декабристы будут использовать его в пропагандистских целях. В тех же целях оно будет опубликовано А.И. Герценом в 1861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азу же после смерти покровителя (март 1783) Фонвизин сочинил брошюру «Жизнь графа Н.И. Панина», вышедшую в Петербурге анонимно сначала на французском (1784), а затем и на русском языке (1786) (оба раза было указано фиктивное место издания — Берлин). Предмет брошюры — жизнь «добродетельного гражданина», в которой заключен поучительный пример дворянству и упрек власти, не оценившей е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концу «панинского» периода жизни Фонвизина относятся комедия «Недоросль», сочиненная в 1779-1781 гг., и «Письма из Франции» (1777-1778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769 г., после успеха своего «Бригадира», Фонвизин стал одним из секретарей графа Никиты Ивановича Панина. Воспитатель цесаревича Павла Петровича и канцлер, он строил планы досрочной передачи престола своему воспитаннику. Политический прожектер, конституционалист английского толка, он лелеял мысли об ограничении самодержавия в пользу Верховного Совета из дворян, где бы он сам занял главенствующее положение. Фонвизин быстро сделался его доверенным лицом и с головой окунулся в атмосферу политических проектов и придворных интриг. Литературные его труды в 1770-х гг. крайне немногочисленны. За это время появятся лишь два его произведения: «Слово на выздоровление Павла Петровича» (1771) и перевод «Слова похвального Марку Аврелию» А. Тома (1777). В них Фонвизин выступает в качестве политического публициста «партии Панина», наставляет монарха, как править на благо «наци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жду тем влияние Панина при дворе к концу 1770-х гг. сильно уменьшилось благодаря возвышению Г.А.Потемкина. В конце концов Панин вынужден был уйти в отставку, вслед за ним в марте 1782 г. вышел в отставку и Фонвизин. В 1782–1783 гг. «по мыслям» своего покровителя он сочиняет «Рассуждение о непременных государственных законах», которое должно было стать предисловием к готовившемуся Н.И. и П.И. Паниными проекту «Фундаментальных прав, непременяемых на все времена никакой властью». Речь шла о конституции, об учреждении в России конституционной монархии по образцу английской. Сам проект так и не был составлен, а фонвизинское «Рассуждение…» получило известность как «Завещание Панина». Идея «непременных законов» связана с теорией общественного договора: государь — «душа правимого им общества», «душа политического тела»; «..нация, жертвуя частию естественной своей вольности, вручила свое благо его попечению, его правосудию…»; «он судит народ, а народ судит его правосудие» (с.235, 236-237, 241). Все «Рассуждение…» сводится к обличению непорядков и всеобщего морального разложения, проистекающих от отсутствия «непременных законов»: «Тут, кто может, повелевает, но никто ничем не управляет, ибо править долженствовали бы законы, кои выше себя ничего не терпят. Тут подданные порабощены государю, а государь обыкновенно недостойному своему любимцу. […] В таком развращенном положении злоупотребление самовластия восходит до невероятности… […] Коварство и ухищрение приемлется главным правилом поведения. Никто не идет стезею, себе свойственною. Никто не намерен заслуживать; всякий ищет выслуживать. […] Головы занимаются одним промышлением средств к обогащению. Кто может — грабит, кто не может — крадет… […] ...рвение к трудам и службе почти оглашено дурачеством, смеха достойным» (с.232-234). Почти неприкрытое нападение на российское самодержавие, публицистическая острота этого «Завещания Панина» сделали его популярным в либеральных кругах. Декабристы будут использовать его в пропагандистских целях. В тех же целях оно будет опубликовано А.И. Герценом в 1861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азу же после смерти покровителя (март 1783) Фонвизин сочинил брошюру «Жизнь графа Н.И. Панина», вышедшую в Петербурге анонимно сначала на французском (1784), а затем и на русском языке (1786) (оба раза было указано фиктивное место издания — Берлин). Предмет брошюры — жизнь «добродетельного гражданина», в которой заключен поучительный пример дворянству и упрек власти, не оценившей е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концу «панинского» периода жизни Фонвизина относятся комедия «Недоросль», сочиненная в 1779-1781 гг., и «Письма из Франции» (1777-1778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едия «Недоросль»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едия «Недоросль», написанная в 1779–1781 гг., была впервые поставлена на на придворной сцене на Царицыном лугу в сентябре 1782 г. (опубл. 1783). О необыкновенном успехе этого представления свидетельствовал неизвестный автор «Драмматического словаря» (СПб., 1787): «Несравненно театр был наполнен, и публика аплодировала пьесу метанием кошельков». По недостоверному, но красивому преданию, Г.А. Потемкин после спектакля сказал автору: «Умри, Денис! Лучше не напишешь». ( На самом деле в сентябре 1782 г. Потемкин находился на юге Росси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Недоросль» действительно остался высшим достижением Фонвизина-драматурга. В пьесе отчетливо противопоставлены две группы персонажей — добродетельных и порочных, благообразных и безобразных. Первые — Стародум, Правдин, Милон, Софья — свободные люди, руководствующиеся понятиями долга и справедливости. Вторые — госпожа Простакова (урожденная Скотинина), брат ее Скотинин, сын Митрофан и др. — тираны, льстецы или бессловесные рабы, порабощенные своим низменным прихотям и друг другу. Первые живут в мире высоких идеологических абстракций, среди них нет конфликтов и разногласий, поскольку их единство крепится Разумом. Вторые окружены бытом, связаны только родством, а препирательства и драки между ними — обычное дело. Благоразумие добродетельных персонажей без особых хлопот приводит их к совершенному благополучию в финале. Безумие и интриги порочных персонажей навлекают на них справедливое возмездие: они, подобно трагическим героям, преследуемы ро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ое действующее лицо комедии — госпожа Простакова. «Все прочие лица, — писал П.А. Вяземский, — второстепенные; иные из них совершенно посторонние, другие только примыкают к действию» (Вяземский П.А. Фон-Визин. СПб., 1848. С.211) Она — классический тиран, подобный Димитрию Самозванцу из одноименной трагедии А.П. Сумарокова, только подданные ее — слуги и члены семьи. Она не ведает ограничений своей власти: «Что захотела, поставлю на своем…» (IV, 9). Ее жестокость в обращении с «подданными» компенсируется неразумною материнскою нежностью к Митрофану — аналогом слепой классической «страсти». Митрофан же, невежественный и никчемный, — грубый льстец, потакающий прихотям тирана и готовый предать его в любую минуту. Простакова уверена в собственной безнаказанности и не замечает, как над ней сгущаются тучи: к началу действия уже три дня наблюдает ее «нрав» специально командированный наместником чиновник Правдин («Имею повеление объехать здешний округ &lt;…&gt; Я живу здесь уже три дни. Нашел помещика дурака бессчетного, а жену его презлую фурию, которой адский нрав делает несчастие целого их дома. &lt;…&gt; Ласкаюсь, однако, положить скоро границы злобе жены и глупости мужа. Я уведомил уже о всех здешних варварствах нашего начальника и не сумневаюсь, что унять их возьмутся меры»(II, 1), но Простакова не придает этому значения. Выслушав начало письма Стародума, где говорится о приданом, назначенном Софье, она совершает трагическую ошибку: спешит «тирански» устроить свадьбу ее с Митрофанушкой. Если бы Простакова выслушала письмо до конца, она бы узнала, что сам Стародум прибывает в сей же день, и действовала бы иначе, но привычка к «самовластию» лишила ее осторожности. Когда же приехавший Стародум решительно отвергает ее притязания, она решается на отчаянный шаг — похищение Софьи. Так совершается прямое уголовное преступление не только при свидетелях (Стародум, Милон), но и на глазах чиновника Правдина, давно собирающего доказательства ее беззаконных поступков. Попытка увоза оканчивается крахом и полагает предел бесчинствам Простаковой, но, все еще не прозревшая, она упорствует в своем «злонравии» и не думает раскаиваться. Она все еще не верит, что власть ее может быть отня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дин. &lt;…&gt; Нет, сударыня, тиранствовать никто не вол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Г-жа Простакова. Не волен! Дворянин, когда захочет, и слуги высечь не волен; да на что ж дан нам указ-от о вольности дворянства?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дин. Мастерица толковать указы! (V, 4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конец, когда уже поздно, когда Простакова оказывается бесповоротно отрешенной от имения и брошенной собственным сыном, приходит прозрение:</w:t>
      </w:r>
    </w:p>
    <w:p>
      <w:pPr>
        <w:pStyle w:val="Normal"/>
        <w:spacing w:before="120" w:after="0"/>
        <w:ind w:firstLine="567"/>
        <w:jc w:val="both"/>
        <w:rPr/>
      </w:pPr>
      <w:r>
        <w:rPr/>
        <w:t>Г-жа Простакова (очнувшись, в отчаянии). Погибла я совсем! Отнята у меня власть! От стыда никуды глаз показать нельзя! Нет у меня сына!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родум (указывая на г-жу Простакову). Вот злонравия достойные плоды! (V, 8)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трагическое, по сути, действие ложится в основание комической картины нравов провинциального дворян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ая же сцена комедии (примерка кафтана) погружает нас в плотную бытовую среду помещичьего дома, где господствуют сугубо материальные интересы. Скотинины (Простакова, Скотинин и Митрофан) на сцене едят, пьют и дерутся. Еда, деньги и имущество не сходят у них с языка. Все устремления Скотининых эгоистические и «скотские». В этом их кровное «сходство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стаков. Странное дело, братец, как родня на родню походить может. Митрофанушка наш весь в дядю. И он до свиней сызмала такой же охотник, как и ты. Как был еще трех лет, так, бывало, увидя свинку, задрожит от рад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отинин. Это подлинно диковинка! Ну пусть, братец, Митрофан любит свиней для того, что он мой племянник. Тут есть какое-нибудь сходство; да отчего же я к свиньям-то так сильно пристрастился?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стаков. И тут есть какое-нибудь сходство, я так рассуждаю. (I, 5)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отинины не затронуты просвещением, не ведают чувства долга. Они словно рудименты баснословных времен, когда человек не отличался от животного: «Род Скотининых великий и старинный. Пращура нашего ни в какой герольдии не сыщешь» (IV, 7). Они ненавистники всякого учения, поскольку, приобщая к высшим ценностям, оно несет угрозу удобному «скотскому» существованию. Ненависть эту они унаследовали от предков. Простакова вспоминает об образе их с «братцем» воспитания: «Старинные люди, мой отец! Не нынешний был век. Нас ничему не учили. Бывало, добры люди приступят к батюшке, ублажают, ублажают, чтоб хоть братца отдать в школу. К статью ли, покойник-свет и руками, царство ему небесное! Бывало, изволит закричать: прокляну робенка, который что-нибудь переймет у басурманов, и не будь тот Скотинин, кто чему-нибудь учиться захочет» (III, 5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унаследованному обычаю (а не только из скупости) Простакова нерадит об учении Митрофанушки. Лишь правительственные указы принуждают ее терпеть Кутейкина и Цифиркина, «изнуряющих» «дитя». Немецкий кучер Адам Адамыч Вральман потому и любим ею, что не препятствует сонному и сытому существованию Митрофанушки. Его избалованность, невежество, непригодность ни к какому делу представлены как плод этого «старинного» воспит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Древность», «старина» в комедии высмеяны и уничтожены. Возмездие, настигающее Простакову, падает и на весь «великий и старинный» род Скотининых, о чем Правдин предупреждает убегающего «братца» самодурки: «Не забудь, однако ж, повестить всем Скотининым, чему они подвержены» (V, 4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родум же, несмотря на свое имя, не так «старинен», как Скотинины. Его генеалогия ведет не дальше петровского времени. Темы его монологов — «должность дворянина», «истинная неустрашимость» и т.п. Он не столько просто моралист, а ревнитель «общей пользы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дин. Но разве дворянину не позволяется взять отставки ни в каком уже случае?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родум. В одном только: когда он внутренно удостоверен, что служба его отечеству прямой пользы не приносит. А! Тода под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дин. Вы даете чувствовать истинное существо должности дворянина. (III, 1)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Должность дворянина», как и «вольность дворянства», по мнению Стародума, заключается в праве и обязанности учиться, а затем служить обществу своими умом и знаниями. Этим и оправдываются прочие привилегии и «вольности» дворянские, которыми незаслуженно и бессовестно пользовались Скотинины: «Дворянин, недостойный быть дворянином! Подлее его ничего на свете не знаю» (IV, 2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все наставления Стародума обращены к его заведомым единомышленникам — Правдину, Милону и Софье. Скотининых никто из них и не думает поучать. Даже обличения Стародума практически касаются не их, а придворных «низостей» и падения нравов дворянства по минованию «золотого века» Петра I. Даже иллюстрацией всеобщего современного развращения жизнь семейства Простаковых может служить лишь в самой малой ме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Т.о. «идеологический» и «бытописательный» планы в «Недоросле» оказались разведены, если не противопоставлены. Это сделало естественными позднейшие упреки критиков Фонвизину в неумелом построении комедии и породило традицию восприятия двух ее планов по отдельности. Обычно значение одного завышалось или занижалось за счет другого. Уже в пушкинское время «Недоросль» ценился за колоритный, социально-характерный язык его персонажей и красочные бытовые сцены, а морали Стародума казались скучными, их даже сокращали при постановках. Современники же Фонвизина больше пленялись именно прямыми, страстными и разумными речами Стародума, а все «скотининское» могло вызывать возмущение, эстетическое неприятие, как, напр., в эпиграмме И.Ф.Богдановича: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чтенный Стародум,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лышав подлый шум,</w:t>
      </w:r>
    </w:p>
    <w:p>
      <w:pPr>
        <w:pStyle w:val="Normal"/>
        <w:spacing w:before="120" w:after="0"/>
        <w:ind w:firstLine="567"/>
        <w:jc w:val="both"/>
        <w:rPr/>
      </w:pPr>
      <w:r>
        <w:rPr/>
        <w:t>Где баба непригоже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ногтями лезет к роже,</w:t>
      </w:r>
    </w:p>
    <w:p>
      <w:pPr>
        <w:pStyle w:val="Normal"/>
        <w:spacing w:before="120" w:after="0"/>
        <w:ind w:firstLine="567"/>
        <w:jc w:val="both"/>
        <w:rPr/>
      </w:pPr>
      <w:r>
        <w:rPr/>
        <w:t>Ушел скорей дом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исатель дорогой,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сти, я сделал то ж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83-1792: позднее творчество, «Чистосердечное признание…»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783 г. кн. Е.Р. Дашкова привлекла Фонвизина к участию в издававшемся ею журнале «Собеседник российского слова». В первом же номере появился его «Опыт российского сословника». Составленный как будто бы для нужд готовившегося «Словаря Российской Академии наук», фонвизинский «Опыт…» являлся прикровенной политической сатирой, изобличающей придворные порядки и «бездельничанье» дворя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ом же журнале в 1783 г. без заглавия и подписи были опубликованы политически острые и дерзкие «вопросы» Фонвизина (в рукописи они озаглавлены как «Несколько вопросов, могущих возбудить в умных и честных людях особливое внимание»), адресованные Екатерине II и снабженные «ответами» самой императрицы, которая поначалу автором «вопросов» полагала И.И. Шувалова. Истина вскоре выяснилась. Получилось, что Фонвизин своим «свободоязычием» навлек на себя неудовольствие власти и в дальнейшем испытывал затруднения с публикацией своих трудов. Перевод сочинения И.Г. Циммермана «О национальном любочестии» (1785), повесть о гонениях, которые терпит мудрец, говорящий правду властителю («Каллисфен. Греческая повесть», 1786), и стихотворная басня «Лисица-Казнодей» (1787; сюжет восходит к басне Х.-Ф.-Д. Шубарта, опубликованной без названия в 1774 г.) были напечатаны аноним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1788 г. Фонвизин подготовил свое «Полное собрание сочинений и переводов» в 5-ти томах: была объявлена подписка, однако издание не состоялось и даже рукопись его теперь утрачена. В том же 1788 г. он безуспешно добивался разрешения на издание авторского журнала «Друг честных людей, или Стародум» (часть подготовленных материалов увидела свет лишь в 1830 г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дние годы здоровье Фонвизина сильно ухудшилось (в 1784–1785 гг. он выезжал с женой для лечения в Италию), и вместе с тем возросли его религиозные и покаянные настроения, выразившиеся в автобиографическом сочинении «Чистосердечное признание в делах моих и помышлениях» (1791; опубл. с сокр. 1798; полностью 1830). Примером Фонвизину, по его словам, послужила «Исповедь» Ж.-Ж. Руссо, дерзнувшего «показать человека во всей истине природы, показав одного себя», но цели у него были иные: «..одержим будучи трудною болезнию, нахожу, что едва ли остается мне время на покаяние, и для того да не будет в признаниях моих никакого другого подвига, кроме раскаяния христианского: чистосердечно открою тайны сердца моего и беззакония моя аз возвещу» (с.245). Из задуманных четырех книг, посвященных «младенчеству», «юношеству», «совершенному возрасту» и «приближающейся старости», было написаны первые две и частично третья. Каждая открывалась эпиграфами из Псалтири. В «Чистосердечных признаниях..» действительно содержатся покаянные размышления, сожаления о юношеском пристрастии к вольнодумным учениям, о «природной остроте», увлекавшей его к легкомысленным кощунствам, но в большей степени это мемуары, записки наблюдательного и умного человека о своем времени и окружавших его люд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хранившаяся неполностью последняя его комедия «Выбор гувернера» (между 1790 и 1792) посвящена, как отчасти и «Недоросль», вопросам воспитания, однако сильно уступает последней в художественном отноше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ончался Фонвизин после вечера, проведенного в гостях у Г.Р. Державина, где, по отзывам присутствовавших, был весел и шутлив. Похоронен на Лазаревском кладбище Александро-Невской лавр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да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бр. соч.: В 2 т. М.; Л., 1959; Избранное. М., 1983; и др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Фонвизин в русской критике. М., 1958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яземский П.А. Фон-Визин. СПб., 1848 (Полн. собр. соч. Т.5. СПб., 1880; отрывки см. в кн.: Вяземский П.А. Эстетика и лит. критика. М., 1984. С.188–231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володский-Гернгросс В.Н. Фонвизин-драматург. М., 1960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улакова Л.И. Денис Иванович Фонвизин. М.; Л., 1966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ичек А. Денис Фонвизин: Россия эпохи Просвещения. М., 1994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6:40:00Z</dcterms:created>
  <dc:creator>User</dc:creator>
  <dc:description/>
  <cp:keywords/>
  <dc:language>en-US</dc:language>
  <cp:lastModifiedBy>Mage</cp:lastModifiedBy>
  <dcterms:modified xsi:type="dcterms:W3CDTF">2011-10-09T16:40:00Z</dcterms:modified>
  <cp:revision>2</cp:revision>
  <dc:subject/>
  <dc:title>Денис Иванович Фонвизин 1745-1792 </dc:title>
</cp:coreProperties>
</file>