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льф и Петров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20320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льф И. и Петров Е., русские советские писатели-сатирики, работавшие совместн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льф Илья (псевдоним; настоящие фамилия и имя Файнзильберг Илья Арнольдович) (3(15).10.1897, Одесса, - 13.4.1937, Москва) родился в семье банковского служащего. Был сотрудником Югроста и газеты "Моряк". В 1923, переехав в Москву, становится профессиональным литератором. В ранних очерках, рассказах и фельетонах Ильфа нетрудно найти мысли, наблюдения и детали, впоследствии использованные в совместных сочинениях Ильфа и Петро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тров Евгений (псевдоним; настоящие фамилия и имя Катаев Евгений Петрович) (30.11(13.12).1903, Одесса, - 2.7.1942), родился в семье учителя истории. Был корреспондентом Украинского телеграфного агентства, затем инспектором уголовного розыска. В 1923 Петров переехал в Москву и стал журналисто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5 происходит знакомство будущих соавторов, и с 1926 начинается их совместная работа, на первых порах состоявшая в сочинении тем для рисунков и фельетонов в журнале "Смехач" и обработке материалов для газеты "Гудок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ой значительной совместной работой Ильфа и Петрова был роман "Двенадцать стульев", опубликованный в 1928 в журнале "30 дней" и в том же году вышедший отдельной книгой. Роман имел большой успех. Он примечателен множеством блестящих по выполнению сатирических эпизодов, характеристик и подробностей, явившихся результатом злободневных жизненных наблюден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 романом следует несколько рассказов и повестей ("Светлая личность", 1928, "1001 день, или Новая Шахерезада", 1929); в это же время начинается систематическая работа Ильфа и Петрова над фельетонами для "Правды" и "Литературной газеты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1 опубликован второй роман Ильфа и Петрова "Золотой телЕнок", история дальнейших похождений героя "Двенадцати стульев" Остапа Бендера. В романе дана целая галерея мелких людишек, обуреваемых стяжательскими побуждениями и страстями и существующих "параллельно большому миру, в котором живут большие люди и большие вещ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35-36 Ильф и Петров совершили путешествие по США, результатом которого явилась книга "Одноэтажная Америка" (1936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7 Ильф умер от обострившегося туберкулеза. Изданные после его смерти "Записные книжки" единодушно оценены критикой как выдающееся литературное произведен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тров после смерти соавтора написал ряд киносценариев (совместно с Г. Мунблитом), пьесу "Остров мира" (опубликована в 1947), "Фронтовой дневник" (1942). В 1940 он вступил в Коммунистическую партию и с первых дней войны стал военным корреспондентом "Правды" и "Информбюро". В 1942 Петров погиб, возвращаясь из осажденного Севастополя. Награжден орденом Ленина и медалью. Книги Ильфа и Петрова неоднократно инсценировались и экранизировались, переиздавались в СССР и переведены на многие иностранные язык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Ильф и Петров</dc:title>
</cp:coreProperties>
</file>