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mpetigo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"Impetigo" были основаны в июле 1987-го басистом и вокалистом Стево и гитаристом Марком. Вскоре в их компании появился ударник Дэн, и таким образом состав группы был укомплектован. В ноябре парни выпустили концертную демку, озаглавленную </w:t>
      </w:r>
      <w:r>
        <w:rPr>
          <w:color w:val="000000"/>
          <w:sz w:val="24"/>
          <w:szCs w:val="24"/>
          <w:lang w:val="en-US"/>
        </w:rPr>
        <w:t xml:space="preserve">"All we need is cheez". </w:t>
      </w:r>
      <w:r>
        <w:rPr>
          <w:color w:val="000000"/>
          <w:sz w:val="24"/>
          <w:szCs w:val="24"/>
        </w:rPr>
        <w:t xml:space="preserve">Там был записан настолько экстремальный хардкор, что интерес к нему проявили лишь самые отчаянные представители андеграунда. Следующие полтора года музыканты были заняты написанием нового материала и редкими клубными выступлениями. Стараясь сделать саунд более тяжелым и брутальным "Impetigo" решили добавить в состав второго гитариста. Долго его искать не пришлось, и на это дело подписали общежитского соседа Марка, Скотти. С его помощью было записано студийное демо "Giallo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унд на нем действительно потяжелел и представлял собой смесь дэта и гриндкора с легким налетом нойзкора. Теперь андеграунд проявил к банде большее внимание, и "Impetigo" даже поступило предложение от "Wild rags records" на выпуск одного альбом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оформления бумаг парни отправились в студию </w:t>
      </w:r>
      <w:r>
        <w:rPr>
          <w:color w:val="000000"/>
          <w:sz w:val="24"/>
          <w:szCs w:val="24"/>
          <w:lang w:val="en-US"/>
        </w:rPr>
        <w:t xml:space="preserve">"Creative spaces", </w:t>
      </w:r>
      <w:r>
        <w:rPr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евралю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1990-го подготовили дебютную пластинку. Однако в продажу диск поступил лишь в ноябре, поскольку пришлось перепечатывать обложку, на первоначальном варианте которой были изображены сцены каннибализма, расчленения и прочие мерзости. "Ultimo Mondo Cannibale" был неплохо встречен в кругах андеграунда и относительно неплохо продавался для такого экстрима. Альбом даже засветился в чартах одной из радиостанций, попав там на 96-е место. Следующим релизом "Impetigo" стал раритетный ныне EP "Buio omega", выпущенный лейблом "A Whisper In Darkness". Пластинка представляла собой сборник ремиксов с сессий "Giallo" и один новый трек "Harbinger of death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ледующий мини-альбом был записан напополам с немецкими друзьями музыкантов, группой "Blood". Благодаря этому релизу об "Impetigo" узнали и в Европе. Затем настало время для выпуска второго лонгплея, и группа вновь воспользовалась услугами "Wild rags". </w:t>
      </w:r>
      <w:r>
        <w:rPr>
          <w:color w:val="000000"/>
          <w:sz w:val="24"/>
          <w:szCs w:val="24"/>
          <w:lang w:val="en-US"/>
        </w:rPr>
        <w:t xml:space="preserve">"Horror of the Zombies" </w:t>
      </w:r>
      <w:r>
        <w:rPr>
          <w:color w:val="000000"/>
          <w:sz w:val="24"/>
          <w:szCs w:val="24"/>
        </w:rPr>
        <w:t>был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записан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сенью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1991-го, а в продажу поступил летом 1992 года. Этот альбом, так называемая "поэма о каннибаллах", стал, пожалуй, лучшей работой коллектива. Саунд на нем стал еще более тяжелым и мрачным. Чувствовалось влияние таких команд как "Carcass", "Autopsy", "Repulsion", "Master", но при этом "Impetigo" сохраняли свое уникальное звуч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шесть лет своего существования команда нечасто появлялась на публике, отыграв за это время всего порядка тридцати концертов, и раз пять отметившись на различных фестивалях. В 1993 году после участия в "Milwaukee Metalfest VII" команда решила свернуть свою деятельность. В дальнейшем Стево какое-то время играл в дум-проекте "Insomnia". Спустя пять лет Марк вдруг обнаружил, что народ до сих пор интересуется творчеством "Impetigo". Он связался с "Wild rags", чтобы переиздать работы группы на CD, но тут поступило предложение от германского лейбла "Morbid records", и все работы коллектива были переизданы в Европ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тус команды оказался настолько высок, что в 2000 году она удостоилась трибьютного альбома, в записи которого приняли участие "Blood duster", "Vastion", "Mortician", "Exhumed", "Deceased" и "Impaled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evo De Caixo - вокал,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rk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cotty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n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ltimo Mondo Cannibale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rror Of The Zombies - 199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6:00Z</dcterms:created>
  <dc:creator>USER</dc:creator>
  <dc:description/>
  <cp:keywords/>
  <dc:language>en-US</dc:language>
  <cp:lastModifiedBy>Mage</cp:lastModifiedBy>
  <dcterms:modified xsi:type="dcterms:W3CDTF">2011-10-11T16:16:00Z</dcterms:modified>
  <cp:revision>2</cp:revision>
  <dc:subject/>
  <dc:title>Impetigo</dc:title>
</cp:coreProperties>
</file>