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ammerfal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"Hammerfall" был основан в 1993 году после ухода гитариста Оскара Дроньяка из дет-метал-группы "Ceremonial oath". На помощь себе он призвал своего бывшего коллегу барабанщика Йеспера Стормблада. Надо сказать, что оба чувака в то время уже были заняты в других командах: Оскар – в "Crystal age", а Йеспер – в "In flames", поэтому новой группе посвящали свободное от основной деятельности время. Состав банды был доукомплектован басистом Йоханом Ларссоном, вокалистом Майклом Станне из "Dark tranquility" и гитаристом Никласом Сандином. Репетиции проходили крайне редко, и спустя некоторое время Никлас и Йохан занялись другими делами, уступив места Гленну Льюнгстрому из "In flames" и Фредрику Ларссону из "Crystal ag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и вещами, которые записал этот состав стали собственные композиции "Steel Meets Steel" и "HammerFall", а также каверы "Pretty maids" ("Red, Hot and Heavy") и "Freedom" Элиса Купера. Когда с этими песнями группа добралась до полуфинала ежегодного конкурса "Rockslaget", из нее ушел Станне. Перебившись один концерт с временной заменой, команда взяла к себе на постоянку Йоакима Канс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это время начали поступать предложения от записывающих фирм, и музыкантам пришлось выбирать между своими старыми коллективами и новым проектом. В результате ряды "Hammerfall" покинули двое – Льюнгстром и Ларссон. Новыми членами коллектива стали гитарист Стефан Элмгрен и басист Магнус Розен. Кстати, в конкурсе группа так и не выиграла, но благодаря видеозаписи ее выступлений музыкантам предложила контракт датская фирма "Vic records". Дебютный же альбом, "Glory To The Brave", вышел на германском лейбле "Nuclear Blast", предложившим более выгодные условия. Рок-пресса с восторгом отнеслась к этому релизу, а журналы "Heavy Oder Was" и "Rock Hard" обозвали его "альбомом месяца". Ну а самые лучшие отзывы были в "Metal Hammer". В германских чартах пластинка заняла 38-е место, что было очень редким явлением для дебюта хэви-метал коман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в августе группа отправилась в первое турне в качестве хедлайнеров в компании с "Raven" и "Tank". А после небольшого перерыва "Hammerfall" сменили партнеров на "Gamma ray" и "Jag panzer" и принялись дальше колесить по Европ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альбом, "Legacy Of Kings", продолжил линию своего предшественника и отличался лишь более мощным саундом. Чуть позже команда поучаствовала в записи трех трибьютных пластинок – "Hellowen", "Dio" и "Accept". А осенью того же года состоялось первое мировое, в течение которого музыканты побывали в Северной и Южной Америке, Европе и Японии. В 2000-м году "Hammerfall" вновь поразили музыкальную общественность, ворвавшись со своим альбомом "Renegade" на верхнюю строчку шведских чартов. Этот же диск занял и очень хорошие позиции в германских хит-парадах. На следующий год музыканты снова гастролировали, однако некоторые из них успевали выкраивать время и для участия в побочных проек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02 году деятельность команды была на некоторое время прервана из-за того, что какой-то придурок запустил в Йоакима пивной кружкой и повредил тому глаз. Однако Канс преодолел это несчастье, и по осени новый альбом, "Crimson Thunder" появился в продаж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acim Cans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Oscar Dronjak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gnus Rose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efan Elmgre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ders Johansso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lory To The Brav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gacy Of Kings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negade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imson Thunder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e Crimson Night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6:00Z</dcterms:created>
  <dc:creator>USER</dc:creator>
  <dc:description/>
  <cp:keywords/>
  <dc:language>en-US</dc:language>
  <cp:lastModifiedBy>Mage</cp:lastModifiedBy>
  <dcterms:modified xsi:type="dcterms:W3CDTF">2011-10-11T16:16:00Z</dcterms:modified>
  <cp:revision>2</cp:revision>
  <dc:subject/>
  <dc:title>Hammerfall</dc:title>
</cp:coreProperties>
</file>