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Англии: время святого Дунстана</w:t>
      </w:r>
    </w:p>
    <w:p>
      <w:pPr>
        <w:pStyle w:val="Normal"/>
        <w:widowControl w:val="false"/>
        <w:spacing w:before="120" w:after="0"/>
        <w:ind w:firstLine="567"/>
        <w:jc w:val="both"/>
        <w:rPr>
          <w:color w:val="000000"/>
          <w:sz w:val="24"/>
          <w:szCs w:val="24"/>
        </w:rPr>
      </w:pPr>
      <w:r>
        <w:rPr>
          <w:color w:val="000000"/>
          <w:sz w:val="24"/>
          <w:szCs w:val="24"/>
        </w:rPr>
        <w:t xml:space="preserve">В 946 году королём Уэссекса стал брат Эдмунда, Эдред, но тут у престола вырисовывается очень любопытная фигура Дунстана, который был позднее причислен к лику святых. Год рождения Дунстана неизвестен, но он родился около монастыря Глестонберри, в котором хранились останки Св. Патрика. Его отцом считался Горстан, богатый человек, имевший среди своих родственников трёх епископов и несколько тэнов. Однако молва упорно причисляла Дунстана к лицам, в жилах которых течёт королевская кровь (говорили, что самого Альфреда Великого). Возможно, что действительно этим обстоятельством и объясняется позднейшая близость Дунстана к королевскому двору, а также многолетняя дружба в молодости с Эдредом. </w:t>
      </w:r>
    </w:p>
    <w:p>
      <w:pPr>
        <w:pStyle w:val="Normal"/>
        <w:widowControl w:val="false"/>
        <w:spacing w:before="120" w:after="0"/>
        <w:ind w:firstLine="567"/>
        <w:jc w:val="both"/>
        <w:rPr>
          <w:color w:val="000000"/>
          <w:sz w:val="24"/>
          <w:szCs w:val="24"/>
        </w:rPr>
      </w:pPr>
      <w:r>
        <w:rPr>
          <w:color w:val="000000"/>
          <w:sz w:val="24"/>
          <w:szCs w:val="24"/>
        </w:rPr>
        <w:t xml:space="preserve">В детстве мальчик пристрастился, как говорит его биограф, </w:t>
      </w:r>
    </w:p>
    <w:p>
      <w:pPr>
        <w:pStyle w:val="Normal"/>
        <w:widowControl w:val="false"/>
        <w:spacing w:before="120" w:after="0"/>
        <w:ind w:firstLine="567"/>
        <w:jc w:val="both"/>
        <w:rPr>
          <w:color w:val="000000"/>
          <w:sz w:val="24"/>
          <w:szCs w:val="24"/>
        </w:rPr>
      </w:pPr>
      <w:r>
        <w:rPr>
          <w:color w:val="000000"/>
          <w:sz w:val="24"/>
          <w:szCs w:val="24"/>
        </w:rPr>
        <w:t xml:space="preserve">"к суетным языческим песням, вздорным легендам и погребальным кантатам". </w:t>
      </w:r>
    </w:p>
    <w:p>
      <w:pPr>
        <w:pStyle w:val="Normal"/>
        <w:widowControl w:val="false"/>
        <w:spacing w:before="120" w:after="0"/>
        <w:ind w:firstLine="567"/>
        <w:jc w:val="both"/>
        <w:rPr>
          <w:color w:val="000000"/>
          <w:sz w:val="24"/>
          <w:szCs w:val="24"/>
        </w:rPr>
      </w:pPr>
      <w:r>
        <w:rPr>
          <w:color w:val="000000"/>
          <w:sz w:val="24"/>
          <w:szCs w:val="24"/>
        </w:rPr>
        <w:t xml:space="preserve">Тогда же он приобрёл любовь к музыке, научился играть на нескольких музыкальных инструментах, а арфу позднее всегда возил с собой во время поездок и путешествий. Несколько позднее юный Дунстан пристрастился к чтению книг и изучению языков. Кроме того, он выучился рисовать, чеканить золото и серебро, лить бронзу и железо, и ковать сталь. Мастер на все руки! Хорошие же у него, видать, были учителя, что несколько странно в то время для сына хоть и знатного человека, но только тэна. Говорят, что слава об его учёности дошла до короля Этельстана, и он призвал Дунстана ко двору. </w:t>
      </w:r>
    </w:p>
    <w:p>
      <w:pPr>
        <w:pStyle w:val="Normal"/>
        <w:widowControl w:val="false"/>
        <w:spacing w:before="120" w:after="0"/>
        <w:ind w:firstLine="567"/>
        <w:jc w:val="both"/>
        <w:rPr>
          <w:color w:val="000000"/>
          <w:sz w:val="24"/>
          <w:szCs w:val="24"/>
        </w:rPr>
      </w:pPr>
      <w:r>
        <w:rPr>
          <w:color w:val="000000"/>
          <w:sz w:val="24"/>
          <w:szCs w:val="24"/>
        </w:rPr>
        <w:t xml:space="preserve">Впрочем, завистники утверждали, что учёность Дунстана не простиралась дальше Евангелия и Посланий Апостолов, а ко двору он был представлен своим дядей, архиепископом кентерберийским Адельмом. С тех пор он почти постоянно жил при дворе, где и подружился с Эдредом. Нескрываемая симпатия, с которой относились к Дунстану все три короля-брата Этельстан, Эдмунд и Эдред, а также враждебность двора к выскочке, укрепляют меня во мнении, что Дунстан был их братом. </w:t>
      </w:r>
    </w:p>
    <w:p>
      <w:pPr>
        <w:pStyle w:val="Normal"/>
        <w:widowControl w:val="false"/>
        <w:spacing w:before="120" w:after="0"/>
        <w:ind w:firstLine="567"/>
        <w:jc w:val="both"/>
        <w:rPr>
          <w:color w:val="000000"/>
          <w:sz w:val="24"/>
          <w:szCs w:val="24"/>
        </w:rPr>
      </w:pPr>
      <w:r>
        <w:rPr>
          <w:color w:val="000000"/>
          <w:sz w:val="24"/>
          <w:szCs w:val="24"/>
        </w:rPr>
        <w:t xml:space="preserve">Итак, Этельстан приблизил Дунстана, и тот занял видное место при дворе и особе короля. Биограф пишет: </w:t>
      </w:r>
    </w:p>
    <w:p>
      <w:pPr>
        <w:pStyle w:val="Normal"/>
        <w:widowControl w:val="false"/>
        <w:spacing w:before="120" w:after="0"/>
        <w:ind w:firstLine="567"/>
        <w:jc w:val="both"/>
        <w:rPr>
          <w:color w:val="000000"/>
          <w:sz w:val="24"/>
          <w:szCs w:val="24"/>
        </w:rPr>
      </w:pPr>
      <w:r>
        <w:rPr>
          <w:color w:val="000000"/>
          <w:sz w:val="24"/>
          <w:szCs w:val="24"/>
        </w:rPr>
        <w:t xml:space="preserve">"Он там то вставал, чтобы молиться Богу, то садился, чтобы обсуждать вопросы, касающиеся человеческих интересов, и вёл себя благоразумно и осмотрительно. Когда он замечал, что король был утомлён государственными заботами, то он садился играть на цитре, на арфе или на каком-нибудь другом инструменте, и радовал сердца короля и вельмож". </w:t>
      </w:r>
    </w:p>
    <w:p>
      <w:pPr>
        <w:pStyle w:val="Normal"/>
        <w:widowControl w:val="false"/>
        <w:spacing w:before="120" w:after="0"/>
        <w:ind w:firstLine="567"/>
        <w:jc w:val="both"/>
        <w:rPr>
          <w:color w:val="000000"/>
          <w:sz w:val="24"/>
          <w:szCs w:val="24"/>
        </w:rPr>
      </w:pPr>
      <w:r>
        <w:rPr>
          <w:color w:val="000000"/>
          <w:sz w:val="24"/>
          <w:szCs w:val="24"/>
        </w:rPr>
        <w:t xml:space="preserve">Радовать то, он, радовал, но такая близость к королю молодого выскочки возбудила среди придворных столь сильное негодование (а среди них было много его родственников), что король был вынужден удалить Дунстана от двора. Изгнанник отправился в Винчестер к тамошнему епископу Эльфегу, который посоветовал Дунстану уйти в монахи. Но юноша был молод, горяч и собирался жениться, так что он отверг предложение епископа. Но через некоторое время под давлением Эльфега он подчинился требованиям и поступил в монастырь. Возможно, что эти требования были выдвинуты и королевским семейством, чтобы Дунстан и его потомство не могли претендовать на престол. </w:t>
      </w:r>
    </w:p>
    <w:p>
      <w:pPr>
        <w:pStyle w:val="Normal"/>
        <w:widowControl w:val="false"/>
        <w:spacing w:before="120" w:after="0"/>
        <w:ind w:firstLine="567"/>
        <w:jc w:val="both"/>
        <w:rPr>
          <w:color w:val="000000"/>
          <w:sz w:val="24"/>
          <w:szCs w:val="24"/>
        </w:rPr>
      </w:pPr>
      <w:r>
        <w:rPr>
          <w:color w:val="000000"/>
          <w:sz w:val="24"/>
          <w:szCs w:val="24"/>
        </w:rPr>
        <w:t xml:space="preserve">После смерти Этельстана в 941 году новый король Эдмунд призвал его ко двору, где он занял одно из первых мест. Впрочем, есть и другая версия того, как Дунстан стал монахом. Рассказывают, что когда Эдмунд призвал Дунстана ко двору и приблизил его к себе, тот не был ещё монахом. У придворных осталась к нему, мягко сказать, предубеждение. И вот, когда однажды в свите короля они проезжали через какое-то болото, придворные оттеснили Дунстана на край дороги, сбросили его с лошади и топтали в грязи ногами. Интересно, за что? Не знаю. Решив, что Дунстан мёртв, они вернулись к королю, но Дунстан выжил, правда, долго провалялся в горячке, но выжил. После выздоровления Дунстан со стыда и поступил в монахи. Какая из двух историй более правдива, я не знаю, потому и привёл здесь обе. </w:t>
      </w:r>
    </w:p>
    <w:p>
      <w:pPr>
        <w:pStyle w:val="Normal"/>
        <w:widowControl w:val="false"/>
        <w:spacing w:before="120" w:after="0"/>
        <w:ind w:firstLine="567"/>
        <w:jc w:val="both"/>
        <w:rPr>
          <w:color w:val="000000"/>
          <w:sz w:val="24"/>
          <w:szCs w:val="24"/>
        </w:rPr>
      </w:pPr>
      <w:r>
        <w:rPr>
          <w:color w:val="000000"/>
          <w:sz w:val="24"/>
          <w:szCs w:val="24"/>
        </w:rPr>
        <w:t xml:space="preserve">В то время реформа монастырей, которая началась на континенте в 910 году, Англию ещё почти не затронула, и монашество было не более чем обетом добровольного безбрачия. Молодой Дунстан совсем не был аскетом, и всю жизнь пользовался любовью женщин. Вот и теперь он стал духовным руководителем нескольких высокородных и высокопоставленных дам. Я не буду останавливаться на отношении Дунстана к своим подопечным, но, возможно, что с их помощью он вновь вернулся ко двору. Придворные снова встретили Дунстана очень враждебно. Однако после чудесного спасения на охоте король переменился к Дунстану и заставил придворных помириться с ним. Эдмунд сделал Дунстана настоятелем монастыря в Глестонберри, который был отстроен и расширен. Там была выстроена новая церковь и собрана община монахов. Теперь Дунстан мог уже официально принимать участие в обсуждении общественных дел, но внезапная смерть короля Эдмунда быстро вознесла Дунстана. </w:t>
      </w:r>
    </w:p>
    <w:p>
      <w:pPr>
        <w:pStyle w:val="Normal"/>
        <w:widowControl w:val="false"/>
        <w:spacing w:before="120" w:after="0"/>
        <w:ind w:firstLine="567"/>
        <w:jc w:val="both"/>
        <w:rPr>
          <w:color w:val="000000"/>
          <w:sz w:val="24"/>
          <w:szCs w:val="24"/>
        </w:rPr>
      </w:pPr>
      <w:r>
        <w:rPr>
          <w:color w:val="000000"/>
          <w:sz w:val="24"/>
          <w:szCs w:val="24"/>
        </w:rPr>
        <w:t xml:space="preserve">Новый король Эдред призвал Дунстана и сделал его своим первым министром. Дунстан приложил руку к торжественному манифесту об избрании Эдреда королём, да и процедуру избрания короля он обставил как общенациональное дело. Впервые в выборах короля участвовали не только англичане, но и датчане, и бритты. На коронации присутствовали примасы Севера и Юга и торжественно возложили корону на голову нового короля. В 948 году на Севере вспыхнуло, было, восстание, но его быстро удалось подавить. А когда северяне снова взбунтовались, Эдред посадил йоркского архиепископа Вульфстана в тюрьму, и всё успокоилось. К 954 году всякое сопротивление королевской власти в стране было подавлено. И датчане, и северяне - все признали теперь верховную власть короля Уэссекса, который теперь стал величать себя "цезарем всей Британии". Ведь северные территории вошли теперь в состав собственно Англии, а вице-королевство Нортумбрия было преобразовано в графство, правителем которого стал Освульф. </w:t>
      </w:r>
    </w:p>
    <w:p>
      <w:pPr>
        <w:pStyle w:val="Normal"/>
        <w:widowControl w:val="false"/>
        <w:spacing w:before="120" w:after="0"/>
        <w:ind w:firstLine="567"/>
        <w:jc w:val="both"/>
        <w:rPr>
          <w:color w:val="000000"/>
          <w:sz w:val="24"/>
          <w:szCs w:val="24"/>
        </w:rPr>
      </w:pPr>
      <w:r>
        <w:rPr>
          <w:color w:val="000000"/>
          <w:sz w:val="24"/>
          <w:szCs w:val="24"/>
        </w:rPr>
        <w:t xml:space="preserve">Дунстан не во всём разделял взгляды короля на политическое устройство государства. Он считал, что Англия должна быть федеративным государством, в котором каждое королевство сохраняет свою автономию, но правитель каждого из них подчиняется королю Уэссекса. К счастью для Англии этот план не был реализован, а то страна немедленно бы скатилась в пучину гражданских войн. Но в 955 году умер король Эдрерд, и на престол вступил старший сын Эдмунда, Эдвиг. </w:t>
      </w:r>
    </w:p>
    <w:p>
      <w:pPr>
        <w:pStyle w:val="Normal"/>
        <w:widowControl w:val="false"/>
        <w:spacing w:before="120" w:after="0"/>
        <w:ind w:firstLine="567"/>
        <w:jc w:val="both"/>
        <w:rPr>
          <w:color w:val="000000"/>
          <w:sz w:val="24"/>
          <w:szCs w:val="24"/>
        </w:rPr>
      </w:pPr>
      <w:r>
        <w:rPr>
          <w:color w:val="000000"/>
          <w:sz w:val="24"/>
          <w:szCs w:val="24"/>
        </w:rPr>
        <w:t xml:space="preserve">Новый король был совсем юн и находился под сильным влиянием одной знатной дамы по имени Этельгифу. Явное столкновение этой дамы с советниками прежнего короля произошло во время коронационных торжеств. Король был до такой степени увлечён этой дамой, что ушёл с праздника в комнату Этельгифу. По решению "уитанов" Дунстан вошёл в эту комнату и вытащил оттуда юного короля. Вот, должно быть была сценка! Шекспир! Но уже меньше чем через год Дунстан должен был бежать от двора, говорят, что, чуть ли не за море, а вся выстроенная им государственная система рухнула. Торжество Этельгифу было полным, но чтобы отвести от себя подозрения в нескромности, она обвенчала свою малолетнюю дочь с Эдвигом. Но архиепископ Одо нашёл, что этот брак противоречит каноническим правилам, и в 958 году разлучил молодых супругов. </w:t>
      </w:r>
    </w:p>
    <w:p>
      <w:pPr>
        <w:pStyle w:val="Normal"/>
        <w:widowControl w:val="false"/>
        <w:spacing w:before="120" w:after="0"/>
        <w:ind w:firstLine="567"/>
        <w:jc w:val="both"/>
        <w:rPr>
          <w:color w:val="000000"/>
          <w:sz w:val="24"/>
          <w:szCs w:val="24"/>
        </w:rPr>
      </w:pPr>
      <w:r>
        <w:rPr>
          <w:color w:val="000000"/>
          <w:sz w:val="24"/>
          <w:szCs w:val="24"/>
        </w:rPr>
        <w:t>В этом же 958 году взбунтовались Мерсия и Нортумбрия. Они выбрали своим королём брата Эдвига, Эдгара, и призвали Дунстана занять место возле юного короля. Дунстан последовательно занял кафедры в Уорчестере и Лондоне. После смерти короля Эдвига в 959 году Уэссекс тоже признал уже признанного Севером короля Эдгара, и страна снова объединилась под одной короной. Дунстан стал архиепископом кентерберийским и целых шестнадцать лет был министром при короле Эдгаре, то есть фактически он был светским и духовным главой государства.</w:t>
      </w:r>
    </w:p>
    <w:p>
      <w:pPr>
        <w:pStyle w:val="Normal"/>
        <w:widowControl w:val="false"/>
        <w:spacing w:before="120" w:after="0"/>
        <w:jc w:val="center"/>
        <w:rPr>
          <w:b/>
          <w:b/>
          <w:bCs/>
          <w:color w:val="000000"/>
          <w:sz w:val="28"/>
          <w:szCs w:val="28"/>
        </w:rPr>
      </w:pPr>
      <w:r>
        <w:rPr>
          <w:b/>
          <w:bCs/>
          <w:color w:val="000000"/>
          <w:sz w:val="28"/>
          <w:szCs w:val="28"/>
        </w:rPr>
        <w:t xml:space="preserve">Правление короля Эдгара. Годы мира. </w:t>
      </w:r>
    </w:p>
    <w:p>
      <w:pPr>
        <w:pStyle w:val="Normal"/>
        <w:widowControl w:val="false"/>
        <w:spacing w:before="120" w:after="0"/>
        <w:ind w:firstLine="567"/>
        <w:jc w:val="both"/>
        <w:rPr>
          <w:color w:val="000000"/>
          <w:sz w:val="24"/>
          <w:szCs w:val="24"/>
        </w:rPr>
      </w:pPr>
      <w:r>
        <w:rPr>
          <w:color w:val="000000"/>
          <w:sz w:val="24"/>
          <w:szCs w:val="24"/>
        </w:rPr>
        <w:t xml:space="preserve">Что можно сказать о царствовании короля Эдгара? Никогда еще Англия не была таким могущественным государством, как в это время. Подданные королевства наслаждались благами мира: не было ни внутренних распрей, ни серьезной внешней опасности. Королевский флот очистил прибрежные воды от пиратов, датчане, жившие в Ирландии, превратились из врагов в друзей и союзников. Да и внутри страны король и его первый министр привлекали к государственной деятельности людей не по национальному признаку, а по деловым качествам. Следует отметить, что после смерти короля Эдгара его стали обвинять в том, что он слишком сильно любил датчан и, вообще, иностранцев, и давал им слишком много власти. </w:t>
      </w:r>
    </w:p>
    <w:p>
      <w:pPr>
        <w:pStyle w:val="Normal"/>
        <w:widowControl w:val="false"/>
        <w:spacing w:before="120" w:after="0"/>
        <w:ind w:firstLine="567"/>
        <w:jc w:val="both"/>
        <w:rPr>
          <w:color w:val="000000"/>
          <w:sz w:val="24"/>
          <w:szCs w:val="24"/>
        </w:rPr>
      </w:pPr>
      <w:r>
        <w:rPr>
          <w:color w:val="000000"/>
          <w:sz w:val="24"/>
          <w:szCs w:val="24"/>
        </w:rPr>
        <w:t xml:space="preserve">Да, и король, и его первый министр принимали датчан на государственную службу и продвигали их вплоть до высших государственных и церковных должностей, но это говорит только о беспристрастности руководителей королевства и их мудрости. Да, за датчанами были оставлены их права в Данло, но это была вполне разумная мера: зачем создавать в государстве лишний очаг напряженности? </w:t>
      </w:r>
    </w:p>
    <w:p>
      <w:pPr>
        <w:pStyle w:val="Normal"/>
        <w:widowControl w:val="false"/>
        <w:spacing w:before="120" w:after="0"/>
        <w:ind w:firstLine="567"/>
        <w:jc w:val="both"/>
        <w:rPr>
          <w:color w:val="000000"/>
          <w:sz w:val="24"/>
          <w:szCs w:val="24"/>
        </w:rPr>
      </w:pPr>
      <w:r>
        <w:rPr>
          <w:color w:val="000000"/>
          <w:sz w:val="24"/>
          <w:szCs w:val="24"/>
        </w:rPr>
        <w:t xml:space="preserve">Король много занимался финансовыми вопросами, регулировал монетную политику, ввел единые для всего государства меры длины и веса и покровительствовал торговле. Когда на Танете разбойники ограбили купеческий корабль, на остров были направлены войска, которые мигом навели порядок. Лондон, наконец, смог вздохнуть спокойно, а в водах Темзы появились торговые корабли из многих городов и стран Европы. Именно с тех времен Лондон и стал обретать то значение в мировой торговле, которое он сохраняет и до наших дней. </w:t>
      </w:r>
    </w:p>
    <w:p>
      <w:pPr>
        <w:pStyle w:val="Normal"/>
        <w:widowControl w:val="false"/>
        <w:spacing w:before="120" w:after="0"/>
        <w:ind w:firstLine="567"/>
        <w:jc w:val="both"/>
        <w:rPr>
          <w:color w:val="000000"/>
          <w:sz w:val="24"/>
          <w:szCs w:val="24"/>
        </w:rPr>
      </w:pPr>
      <w:r>
        <w:rPr>
          <w:color w:val="000000"/>
          <w:sz w:val="24"/>
          <w:szCs w:val="24"/>
        </w:rPr>
        <w:t xml:space="preserve">Клюнийская реформа монашества затронула и Англию. Предание приписывает королю Эдгару основание сорока новых монастырей, и считается, что только с правления этого короля началась непрерывная история монашества в Англии. Правда, пока монастыри утвердились только в Уэссексе и Восточной Англии, а в остальной части страны их было очень мало. Кроме того, много внимания стало уделяться образованию и изданию книг: эти области деятельности после смерти короля Альфреда пришли в упадок. </w:t>
      </w:r>
    </w:p>
    <w:p>
      <w:pPr>
        <w:pStyle w:val="Normal"/>
        <w:widowControl w:val="false"/>
        <w:spacing w:before="120" w:after="0"/>
        <w:ind w:firstLine="567"/>
        <w:jc w:val="both"/>
        <w:rPr>
          <w:color w:val="000000"/>
          <w:sz w:val="24"/>
          <w:szCs w:val="24"/>
        </w:rPr>
      </w:pPr>
      <w:r>
        <w:rPr>
          <w:color w:val="000000"/>
          <w:sz w:val="24"/>
          <w:szCs w:val="24"/>
        </w:rPr>
        <w:t xml:space="preserve">Примерно с этого же времени стало улучшаться и положение рабов, которые стали освобождаться от обязательного труда в выходные и праздничные дни. Началось прикрепление рабов к земле, только вместе с которой их и стало возможным продавать, а также стало распространяться освобождение рабов. В английских портах даже официально была запрещена торговля рабами, но реально этот закон стал действовать только при норманнской династии. </w:t>
      </w:r>
    </w:p>
    <w:p>
      <w:pPr>
        <w:pStyle w:val="Normal"/>
        <w:widowControl w:val="false"/>
        <w:spacing w:before="120" w:after="0"/>
        <w:ind w:firstLine="567"/>
        <w:jc w:val="both"/>
        <w:rPr>
          <w:color w:val="000000"/>
          <w:sz w:val="24"/>
          <w:szCs w:val="24"/>
        </w:rPr>
      </w:pPr>
      <w:r>
        <w:rPr>
          <w:color w:val="000000"/>
          <w:sz w:val="24"/>
          <w:szCs w:val="24"/>
        </w:rPr>
        <w:t xml:space="preserve">Эдгар и Дунстан провозгласили принцип, что верховная власть в Англии принадлежит Уэссексу. Управлять Мерсией, Нортумбрией и другими бывшими королевствами стали наместники-олдермены, которые обладали огромной властью. </w:t>
      </w:r>
    </w:p>
    <w:p>
      <w:pPr>
        <w:pStyle w:val="Normal"/>
        <w:widowControl w:val="false"/>
        <w:spacing w:before="120" w:after="0"/>
        <w:ind w:firstLine="567"/>
        <w:jc w:val="both"/>
        <w:rPr>
          <w:color w:val="000000"/>
          <w:sz w:val="24"/>
          <w:szCs w:val="24"/>
        </w:rPr>
      </w:pPr>
      <w:r>
        <w:rPr>
          <w:color w:val="000000"/>
          <w:sz w:val="24"/>
          <w:szCs w:val="24"/>
        </w:rPr>
        <w:t xml:space="preserve">Можно много и долго говорить о государственной деятельности короля Эдгара и его первого министра, но вряд ли это будет очень для вас интересно, уважаемые читатели. Отмечу только, что на фоне всех этих достижений происходили и процессы, которые быстро подрывали основы могущества уэссекской династии, да и всей Англии. Создание феодальной структуры в английском обществе сопровождалось ослаблением положения фрименов. Фримен имел свою землю и признавал власть только Бога и закона, то есть короля. Но постепенно принцип личной зависимости охватил все общество, и фримены стали превращаться в вилланов, которые были уже всем обязаны своему господину. Если раньше фримены составляли основную силу войска и дрались не по принуждению, то теперь виллан отправлялся на войну по приказанию своего господина. А это обстоятельство не могло не сказаться на боеспособности войска. </w:t>
      </w:r>
    </w:p>
    <w:p>
      <w:pPr>
        <w:pStyle w:val="Normal"/>
        <w:widowControl w:val="false"/>
        <w:spacing w:before="120" w:after="0"/>
        <w:ind w:firstLine="567"/>
        <w:jc w:val="both"/>
        <w:rPr>
          <w:color w:val="000000"/>
          <w:sz w:val="24"/>
          <w:szCs w:val="24"/>
        </w:rPr>
      </w:pPr>
      <w:r>
        <w:rPr>
          <w:color w:val="000000"/>
          <w:sz w:val="24"/>
          <w:szCs w:val="24"/>
        </w:rPr>
        <w:t xml:space="preserve">Впрочем, король Эдгар был миролюбивым правителем и не вел значительных войн. Королевский флот ежегодно объезжал все побережье государства, а иногда с ним ездил и сам король. Сохранилось даже предание о битве английского флота с флотом дублинского короля и полной победе англичан. В 973 году в Бате Дунстан устроил торжественное коронование Эдгара, что было сделано в подражание торжеств, устроенных Оттоном I в честь восстановления римской империи. Сохранилась также легенда, что во время плавания короля Эдгара по реке Ди, его барку тащили на буксире восемь вассальных королей, а сам Эдгар сидел за рулем барки. Но эта легенда, скорее всего, только отражает представление о могуществе Англии, и вряд ли является реальным фактом. </w:t>
      </w:r>
    </w:p>
    <w:p>
      <w:pPr>
        <w:pStyle w:val="Normal"/>
        <w:widowControl w:val="false"/>
        <w:spacing w:before="120" w:after="0"/>
        <w:ind w:firstLine="567"/>
        <w:jc w:val="both"/>
        <w:rPr>
          <w:color w:val="000000"/>
          <w:sz w:val="24"/>
          <w:szCs w:val="24"/>
        </w:rPr>
      </w:pPr>
      <w:r>
        <w:rPr>
          <w:color w:val="000000"/>
          <w:sz w:val="24"/>
          <w:szCs w:val="24"/>
        </w:rPr>
        <w:t xml:space="preserve">В 975 году король Эдгар умер в возрасте тридцати двух лет, а с его смертью стала приходить в упадок и уэссекская династия. Эдгар оставил двух сыновей от разных жен, Эдуарда и Этельреда, но оба были еще в слишком юном возрасте для самостоятельного правления. Началась ожесточенная борьба среди придворных группировок вокруг вопроса о престолонаследии, которая прекратилась только после вмешательства Дунстана. На двух последовательно прошедших уитенагемотах ("собраниях мудрых" в прошлом, а ныне превратившимся в королевские советы) Дунстан, вроде бы, одержал полную победу над своими врагами и короновал старшего сына покойного короля Эдгара, Эдуарда, впоследствии названного Мучеником. </w:t>
      </w:r>
    </w:p>
    <w:p>
      <w:pPr>
        <w:pStyle w:val="Normal"/>
        <w:widowControl w:val="false"/>
        <w:spacing w:before="120" w:after="0"/>
        <w:ind w:firstLine="567"/>
        <w:jc w:val="both"/>
        <w:rPr>
          <w:color w:val="000000"/>
          <w:sz w:val="24"/>
          <w:szCs w:val="24"/>
        </w:rPr>
      </w:pPr>
      <w:r>
        <w:rPr>
          <w:color w:val="000000"/>
          <w:sz w:val="24"/>
          <w:szCs w:val="24"/>
        </w:rPr>
        <w:t xml:space="preserve">Сохранилась монастырская рукопись, которая гласит, что во время проведения второго уитенагемота произошло чудо: пол совещательной комнаты проломился, и все враги Дунстана попадали вниз, а он сам и его сторонники уцелели. Если так и было на самом деле, то это была проведена хорошо подготовленная террористическая акция, которая должна была устранить часть врагов Дунстана и устрашить всех остальных. </w:t>
      </w:r>
    </w:p>
    <w:p>
      <w:pPr>
        <w:pStyle w:val="Normal"/>
        <w:widowControl w:val="false"/>
        <w:spacing w:before="120" w:after="0"/>
        <w:ind w:firstLine="567"/>
        <w:jc w:val="both"/>
        <w:rPr>
          <w:color w:val="000000"/>
          <w:sz w:val="24"/>
          <w:szCs w:val="24"/>
        </w:rPr>
      </w:pPr>
      <w:r>
        <w:rPr>
          <w:color w:val="000000"/>
          <w:sz w:val="24"/>
          <w:szCs w:val="24"/>
        </w:rPr>
        <w:t>Казалось, что Дунстану светит продолжительное господствующее влияние в государстве, но в живых остались вдовствующая королева и ее сын Этельред. В большинстве случаев такого претендента на престол обычно быстро устраняли, но Дунстан был упоен своей победой. Он слишком поверил в незыблемость своего положения и проморгал элементарный дворцовый заговор. Мачеха, ненавидевшая короля Эдуарда, незаметно для Дунстана организовала убийство юного короля в 978 году, но так, что сама осталась незапятнанной.</w:t>
      </w:r>
    </w:p>
    <w:p>
      <w:pPr>
        <w:pStyle w:val="Normal"/>
        <w:widowControl w:val="false"/>
        <w:spacing w:before="120" w:after="0"/>
        <w:jc w:val="center"/>
        <w:rPr>
          <w:b/>
          <w:b/>
          <w:bCs/>
          <w:color w:val="000000"/>
          <w:sz w:val="28"/>
          <w:szCs w:val="28"/>
        </w:rPr>
      </w:pPr>
      <w:r>
        <w:rPr>
          <w:b/>
          <w:bCs/>
          <w:color w:val="000000"/>
          <w:sz w:val="28"/>
          <w:szCs w:val="28"/>
        </w:rPr>
        <w:t xml:space="preserve">Этельред Нерешительный и Свен Вилобородый. </w:t>
      </w:r>
    </w:p>
    <w:p>
      <w:pPr>
        <w:pStyle w:val="Normal"/>
        <w:widowControl w:val="false"/>
        <w:spacing w:before="120" w:after="0"/>
        <w:ind w:firstLine="567"/>
        <w:jc w:val="both"/>
        <w:rPr>
          <w:color w:val="000000"/>
          <w:sz w:val="24"/>
          <w:szCs w:val="24"/>
        </w:rPr>
      </w:pPr>
      <w:r>
        <w:rPr>
          <w:color w:val="000000"/>
          <w:sz w:val="24"/>
          <w:szCs w:val="24"/>
        </w:rPr>
        <w:t xml:space="preserve">С воцарением нового короля Этельреда влиянию Дунстана пришел конец. Он был отправлен в Кентербери, где и провел последние годы своей жизни, занимаясь литературными трудами, музыкой и ручными поделками. По одним данным он прожил еще два года, по другим - девять, но для лишенного власти сановника, да и для нас с вами, уважаемые читатели, это не так уж и важно. </w:t>
      </w:r>
    </w:p>
    <w:p>
      <w:pPr>
        <w:pStyle w:val="Normal"/>
        <w:widowControl w:val="false"/>
        <w:spacing w:before="120" w:after="0"/>
        <w:ind w:firstLine="567"/>
        <w:jc w:val="both"/>
        <w:rPr>
          <w:color w:val="000000"/>
          <w:sz w:val="24"/>
          <w:szCs w:val="24"/>
        </w:rPr>
      </w:pPr>
      <w:r>
        <w:rPr>
          <w:color w:val="000000"/>
          <w:sz w:val="24"/>
          <w:szCs w:val="24"/>
        </w:rPr>
        <w:t xml:space="preserve">Итак, королем Англии в 978 году стал Этельред, прозванный Нерешительным, и вы вскоре поймете почему. Он правил очень долго, с небольшим перерывом до 1016 года, но славных дел совершил очень немного. Впрочем, судите сами. О внутренней политике этого короля говорить мы особенно много не будем, так как главные неприятности для Англии пришли из-за морей, главным образом, с Севера. Там уже образовались королевства Дания, Норвегия и Швеция, в которых строились планы завоевания Англии. Однако первыми оживились и почувствовали слабину Англии норвежцы, которые осели в Ирландии, на острове Мэн и на западном побережье Англии. Они начали свои разбойничьи набеги. </w:t>
      </w:r>
    </w:p>
    <w:p>
      <w:pPr>
        <w:pStyle w:val="Normal"/>
        <w:widowControl w:val="false"/>
        <w:spacing w:before="120" w:after="0"/>
        <w:ind w:firstLine="567"/>
        <w:jc w:val="both"/>
        <w:rPr>
          <w:color w:val="000000"/>
          <w:sz w:val="24"/>
          <w:szCs w:val="24"/>
        </w:rPr>
      </w:pPr>
      <w:r>
        <w:rPr>
          <w:color w:val="000000"/>
          <w:sz w:val="24"/>
          <w:szCs w:val="24"/>
        </w:rPr>
        <w:t xml:space="preserve">Затем, не успел король Этельред в 990 году отпраздновать свое совершеннолетие, как в 991 году отряд норвежцев высадился в Восточной Англии и разбил местное ополчение под командованием олдермена Бритнорса, который пал в бою. С этого года новые завоеватели уже не покидали пределов Англии. Однако, вот что любопытно: датчане, осевшие в Англии, довольно дружно поднялись на борьбу с пришельцами, и стали наниматься на службу к королю Этельреду. Так терпимая внутренняя политика короля Эдгара принесла свои плоды. Только вот попали они в слабые руки!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откупиться от пришельцев, король в том же 991 году приказал начать сбор денег, который вскоре стал известен, как danegeld (датские деньги или деньги для датчан). Кроме денег пришельцы вытребовали у короля и позволение селиться на английских землях. Это, однако, не остановило дальнейших волн набегов, а показало слабость королевства. Вооруженные отряды, как из скандинавских королевств, так и из Ирландии, начали грабить страну. Вначале были опустошены Корнуолл и Девон, затем Дорсет и Хэмпшир (998), затем Кент (999), потом осадили Рочестер. Нашествие морских разбойников приняло неведомые прежде размеры. </w:t>
      </w:r>
    </w:p>
    <w:p>
      <w:pPr>
        <w:pStyle w:val="Normal"/>
        <w:widowControl w:val="false"/>
        <w:spacing w:before="120" w:after="0"/>
        <w:ind w:firstLine="567"/>
        <w:jc w:val="both"/>
        <w:rPr>
          <w:color w:val="000000"/>
          <w:sz w:val="24"/>
          <w:szCs w:val="24"/>
        </w:rPr>
      </w:pPr>
      <w:r>
        <w:rPr>
          <w:color w:val="000000"/>
          <w:sz w:val="24"/>
          <w:szCs w:val="24"/>
        </w:rPr>
        <w:t xml:space="preserve">Нельзя сказать, чтобы король сидел, сложа руки, или только откупался от врагов деньгами. Нет, он заключил союз с очень сильным герцогством Нормандией, женившись на дочери норманнского герцога Ричарда Доброго, Эмме (ее языческое имя Эльфгиву, и в литературе она часто встречается и под вторым именем). Запомните этот факт, так как потом именно из Нормандии придет Вильгельм! Хоть у Нормандии и был довольно сильный флот, но союза с ней оказалось недостаточно для отражения нашествий. Причем организованы пришельцы были просто великолепно. Дело в том, что тогда еще наследный принц Дании, Свейн Вилобородый организовал в своих землях тренировочные лагеря для подготовки воинов! Возможно, что его примеру последовал и норвежский наследный принц Олаф. </w:t>
      </w:r>
    </w:p>
    <w:p>
      <w:pPr>
        <w:pStyle w:val="Normal"/>
        <w:widowControl w:val="false"/>
        <w:spacing w:before="120" w:after="0"/>
        <w:ind w:firstLine="567"/>
        <w:jc w:val="both"/>
        <w:rPr>
          <w:color w:val="000000"/>
          <w:sz w:val="24"/>
          <w:szCs w:val="24"/>
        </w:rPr>
      </w:pPr>
      <w:r>
        <w:rPr>
          <w:color w:val="000000"/>
          <w:sz w:val="24"/>
          <w:szCs w:val="24"/>
        </w:rPr>
        <w:t xml:space="preserve">Этельред Нерешительный тем временем готовился к ответному удару, но избрал при этом плохих советчиков. Они все время нашептывали ему, что датчане, находящиеся на королевской службе, ведут себя подозрительно, что они замышляют истребить королевскую семью и королевских советников, что они хотят переметнуться к врагам королевства. Никаких улик ни у советников, ни у короля не было, датчане из Денло исправно несли свою службу, но у страха глаза велики... Король совершил предательство по отношению к своим подданным и 13 ноября 1002 года в день святого Брикция приказал истребить всех датчан, находившихся на королевской службе и служивших в его войсках. Среди них погибла и новообращенная христианка Гунхильда, которая была сестрой Свейна Вилобородого. Ее убили на глазах мужа и детей. </w:t>
      </w:r>
    </w:p>
    <w:p>
      <w:pPr>
        <w:pStyle w:val="Normal"/>
        <w:widowControl w:val="false"/>
        <w:spacing w:before="120" w:after="0"/>
        <w:ind w:firstLine="567"/>
        <w:jc w:val="both"/>
        <w:rPr>
          <w:color w:val="000000"/>
          <w:sz w:val="24"/>
          <w:szCs w:val="24"/>
        </w:rPr>
      </w:pPr>
      <w:r>
        <w:rPr>
          <w:color w:val="000000"/>
          <w:sz w:val="24"/>
          <w:szCs w:val="24"/>
        </w:rPr>
        <w:t xml:space="preserve">Этот подлый поступок не избавил королевство от опасности. Предпринятое наступление на скандинавов провалилось, а Данло оказалось на грани восстания. Тем временем скончался Олаф, и Свен Вилобородый оказался на престолах Дании и Норвегии. Он поклялся отомстить Этельреду за подлые убийства и захватить всю Англию, а, имея под рукой силы двух королевств, он смог сдержать свое слово. </w:t>
      </w:r>
    </w:p>
    <w:p>
      <w:pPr>
        <w:pStyle w:val="Normal"/>
        <w:widowControl w:val="false"/>
        <w:spacing w:before="120" w:after="0"/>
        <w:ind w:firstLine="567"/>
        <w:jc w:val="both"/>
        <w:rPr>
          <w:color w:val="000000"/>
          <w:sz w:val="24"/>
          <w:szCs w:val="24"/>
        </w:rPr>
      </w:pPr>
      <w:r>
        <w:rPr>
          <w:color w:val="000000"/>
          <w:sz w:val="24"/>
          <w:szCs w:val="24"/>
        </w:rPr>
        <w:t xml:space="preserve">Уже в 1003 году Свен вторгся в Англию и захватил Эксетер и Солсбери. Четыре года он прочесывал вдоль и поперек всю южную и восточную Англию, предавая встречные города и деревни огню и мечу. Особого сопротивления он нигде не встречал. Хронист из Абингдона писал об этих годах: </w:t>
      </w:r>
    </w:p>
    <w:p>
      <w:pPr>
        <w:pStyle w:val="Normal"/>
        <w:widowControl w:val="false"/>
        <w:spacing w:before="120" w:after="0"/>
        <w:ind w:firstLine="567"/>
        <w:jc w:val="both"/>
        <w:rPr>
          <w:color w:val="000000"/>
          <w:sz w:val="24"/>
          <w:szCs w:val="24"/>
        </w:rPr>
      </w:pPr>
      <w:r>
        <w:rPr>
          <w:color w:val="000000"/>
          <w:sz w:val="24"/>
          <w:szCs w:val="24"/>
        </w:rPr>
        <w:t xml:space="preserve">"Когда враг был на востоке, наше войско держалось на западе, а когда враг был на юге, то наше войско находилось на севере. Затем все советники были призваны к королю, чтобы обсудить, как следует защищать эту землю, но, хотя решение и было принято, ему не следовали и месяца, и, наконец, не осталось ни одного вождя, который был бы склонен собрать войско, но каждый бежал, как только мог". </w:t>
      </w:r>
    </w:p>
    <w:p>
      <w:pPr>
        <w:pStyle w:val="Normal"/>
        <w:widowControl w:val="false"/>
        <w:spacing w:before="120" w:after="0"/>
        <w:ind w:firstLine="567"/>
        <w:jc w:val="both"/>
        <w:rPr>
          <w:color w:val="000000"/>
          <w:sz w:val="24"/>
          <w:szCs w:val="24"/>
        </w:rPr>
      </w:pPr>
      <w:r>
        <w:rPr>
          <w:color w:val="000000"/>
          <w:sz w:val="24"/>
          <w:szCs w:val="24"/>
        </w:rPr>
        <w:t xml:space="preserve">Получив в 1007 году громадный выкуп в 36000 фунтов серебра, он удалился из Англии, но особого облегчения страна не получила. Из Норвегии прибыли не менее свирепые отряды, которые распространили военные действия из Уэссекса на Мерсию и Восточную Англию. Новые пришельцы оказались еще более свирепыми и кровожадными, чем датчане. В 1010 году был захвачен и разграблен Кентербери, а архиепископа Эльфги увезли в Гринвич и потребовали за него выкуп. Денег у короля не нашлось, и Эльфги был жестоко умерщвлен. Его привели в собрание воинов и долго избивали его бычьими рогами и камнями. Наконец, один более сострадательный воин отрубил ему голову топором. Несколько раз откупался король от разбойников деньгами, но облегчения не наступало, так как серебро только разжигало аппетит разбойников. </w:t>
      </w:r>
    </w:p>
    <w:p>
      <w:pPr>
        <w:pStyle w:val="Normal"/>
        <w:widowControl w:val="false"/>
        <w:spacing w:before="120" w:after="0"/>
        <w:ind w:firstLine="567"/>
        <w:jc w:val="both"/>
        <w:rPr>
          <w:color w:val="000000"/>
          <w:sz w:val="24"/>
          <w:szCs w:val="24"/>
        </w:rPr>
      </w:pPr>
      <w:r>
        <w:rPr>
          <w:color w:val="000000"/>
          <w:sz w:val="24"/>
          <w:szCs w:val="24"/>
        </w:rPr>
        <w:t xml:space="preserve">А Свен Вилобородый не забыл своей клятвы и готовил силы для нового вторжения в Англию. В 1013 году его флот появился у берегов Англии, вошел в Хамбер, а также призвал к восстанию Данло. Призыв был услышан, и вскоре вся земля Данло присоединилась к Свену. В битве при Гейнсборо он легко опрокинул войска англичан, и был провозглашен королем Нортумбрии. Затем Свену почти без сопротивления покорились Мерсия и Восточная Англия. Обескровленный Уэссекс сопротивлялся не очень долго, и после битвы при Бате уэссекские тэны подчинились Свену, а Оксфорд и столица королевства Винчестер добровольно открыли свои ворота врагам. Немного дольше держался Лондон, но после бегства короля с семейством подчинился датчанам и этот город. </w:t>
      </w:r>
    </w:p>
    <w:p>
      <w:pPr>
        <w:pStyle w:val="Normal"/>
        <w:widowControl w:val="false"/>
        <w:spacing w:before="120" w:after="0"/>
        <w:ind w:firstLine="567"/>
        <w:jc w:val="both"/>
        <w:rPr>
          <w:color w:val="000000"/>
          <w:sz w:val="24"/>
          <w:szCs w:val="24"/>
        </w:rPr>
      </w:pPr>
      <w:r>
        <w:rPr>
          <w:color w:val="000000"/>
          <w:sz w:val="24"/>
          <w:szCs w:val="24"/>
        </w:rPr>
        <w:t>Этельред некоторое время крейсировал на своих кораблях в виду английских берегов, но затем был вынужден искать прибежище для себя, жены и детей в Нормандии.</w:t>
      </w:r>
    </w:p>
    <w:p>
      <w:pPr>
        <w:pStyle w:val="Normal"/>
        <w:widowControl w:val="false"/>
        <w:spacing w:before="120" w:after="0"/>
        <w:jc w:val="center"/>
        <w:rPr>
          <w:b/>
          <w:b/>
          <w:bCs/>
          <w:color w:val="000000"/>
          <w:sz w:val="28"/>
          <w:szCs w:val="28"/>
        </w:rPr>
      </w:pPr>
      <w:r>
        <w:rPr>
          <w:b/>
          <w:bCs/>
          <w:color w:val="000000"/>
          <w:sz w:val="28"/>
          <w:szCs w:val="28"/>
        </w:rPr>
        <w:t xml:space="preserve">Славный король Кнут. </w:t>
      </w:r>
    </w:p>
    <w:p>
      <w:pPr>
        <w:pStyle w:val="Normal"/>
        <w:widowControl w:val="false"/>
        <w:spacing w:before="120" w:after="0"/>
        <w:ind w:firstLine="567"/>
        <w:jc w:val="both"/>
        <w:rPr>
          <w:color w:val="000000"/>
          <w:sz w:val="24"/>
          <w:szCs w:val="24"/>
        </w:rPr>
      </w:pPr>
      <w:r>
        <w:rPr>
          <w:color w:val="000000"/>
          <w:sz w:val="24"/>
          <w:szCs w:val="24"/>
        </w:rPr>
        <w:t xml:space="preserve">Страна снова оказалась в одних руках, но это были руки врагов. Свен сдержал свою клятву! Он хотел создать великую скандинавскую империю, центром которой должна была стать Англия. Свен не успел осуществить свой замысел, так как в феврале 1014 года смерть остановила его в Гейнсборо. Этельред при поддержке Нормандии вернулся в страну и снова стал королем Англии. Вместе со своим сыном Эдмундом Железнобоким он собрал войско и вынудил датчан удалиться. Перед эвакуацией сын Свена, Кнут, которого войско выбрало в свои предводители, приказал отрезать у заложников, которые были выданы его отцу, нос, уши и одну руку, и в таком виде высадить их на берег близ Сандвича. </w:t>
      </w:r>
    </w:p>
    <w:p>
      <w:pPr>
        <w:pStyle w:val="Normal"/>
        <w:widowControl w:val="false"/>
        <w:spacing w:before="120" w:after="0"/>
        <w:ind w:firstLine="567"/>
        <w:jc w:val="both"/>
        <w:rPr>
          <w:color w:val="000000"/>
          <w:sz w:val="24"/>
          <w:szCs w:val="24"/>
        </w:rPr>
      </w:pPr>
      <w:r>
        <w:rPr>
          <w:color w:val="000000"/>
          <w:sz w:val="24"/>
          <w:szCs w:val="24"/>
        </w:rPr>
        <w:t xml:space="preserve">Кнут уехал, но ненадолго. Когда он вновь высадился в Англии с большим войском, Мерсия, Нортумбрия и даже Уэссекс признали его своим королем. Смерть Этельреда в начале 1016 года положили конец этой неразберихе, но началась новая. Лондон и Уэссекс провозгласили новым королем Эдмунда Железнобокого, а Мерсия и Нортумбрия - Кнута. После нескольких незначительных столкновений претенденты договорились о разделе страны. За Эдмундом остались Уэссекс, Эссекс, Восточная Англия и Лондон, а Кнут получил Мерсию и Нортумбрию. Однако мир так и не наступил. Между войсками Эдммунда и Кнута произошло в том же 1016 году еще пять крупных сражений, в трех из которых победил Эдмунд. Но в последнем из них, битве при Ассандоне, 30 ноября 1016 года войска Эдмунда Железнобокого потерпели поражение, а сам король погиб. </w:t>
      </w:r>
    </w:p>
    <w:p>
      <w:pPr>
        <w:pStyle w:val="Normal"/>
        <w:widowControl w:val="false"/>
        <w:spacing w:before="120" w:after="0"/>
        <w:ind w:firstLine="567"/>
        <w:jc w:val="both"/>
        <w:rPr>
          <w:color w:val="000000"/>
          <w:sz w:val="24"/>
          <w:szCs w:val="24"/>
        </w:rPr>
      </w:pPr>
      <w:r>
        <w:rPr>
          <w:color w:val="000000"/>
          <w:sz w:val="24"/>
          <w:szCs w:val="24"/>
        </w:rPr>
        <w:t xml:space="preserve">Хотя после смерти короля остались живы его родной брат и двое сыновей, Кнут был единодушно провозглашен королем всей Англии. Он не был чужд этой стране ни по языку, ни по духу, ни по крови. Правда, свое правление Кнут начал с целого ряда политических убийств, но в дальнейшем правил очень достойно. А пока он приказал зарубить топорами Эдрика Мерсийского, который много сделал для его победы. Затем был убит Эдвиг, брат Эдмунда Железнобокого. Дети Эдмунда были отправлены в Норвегию, где их ждала такая же участь, но им удалось бежать и укрыться у венгерского короля Стефана. Кнут пытался достать их и там, но безуспешно. Тесть Эдмунда, Утред Нортумбрийский, был Кнутом приглашен в Лондон на коронационные торжества и убит по его приказанию прямо в королевском дворце. </w:t>
      </w:r>
    </w:p>
    <w:p>
      <w:pPr>
        <w:pStyle w:val="Normal"/>
        <w:widowControl w:val="false"/>
        <w:spacing w:before="120" w:after="0"/>
        <w:ind w:firstLine="567"/>
        <w:jc w:val="both"/>
        <w:rPr>
          <w:color w:val="000000"/>
          <w:sz w:val="24"/>
          <w:szCs w:val="24"/>
        </w:rPr>
      </w:pPr>
      <w:r>
        <w:rPr>
          <w:color w:val="000000"/>
          <w:sz w:val="24"/>
          <w:szCs w:val="24"/>
        </w:rPr>
        <w:t xml:space="preserve">Но жестоким правителем Кнут был недолго. Правда, в 1018 году он собрал danegeld для оплаты труда моряков, доставивших его флот в Англию, но больше таких значительных поборов в его правление уже не было. Кнут хотел править Англией не как завоеватель, а как природный король, и надо сказать, что это ему вполне удалось. Он оказался не тираном, а одним из самых прославляемых королей в истории страны. Кнут ничего не стал менять в государственных учреждениях страны. </w:t>
      </w:r>
    </w:p>
    <w:p>
      <w:pPr>
        <w:pStyle w:val="Normal"/>
        <w:widowControl w:val="false"/>
        <w:spacing w:before="120" w:after="0"/>
        <w:ind w:firstLine="567"/>
        <w:jc w:val="both"/>
        <w:rPr>
          <w:color w:val="000000"/>
          <w:sz w:val="24"/>
          <w:szCs w:val="24"/>
        </w:rPr>
      </w:pPr>
      <w:r>
        <w:rPr>
          <w:color w:val="000000"/>
          <w:sz w:val="24"/>
          <w:szCs w:val="24"/>
        </w:rPr>
        <w:t xml:space="preserve">После смерти Эдмунда он принял в Лондоне королевскую корону с соблюдением всех прежних формальностей. Затем он созвал в Оксфорде уитенагемот, на котором признал все постановления и законы, изданные королем Эдгаром. Опять не стало никакого различия между Данло и остальной Англией, а англичане и датчане стали пользоваться равными правами. Чтобы добиться спокойствия и расположения страны он приказал распустить свое войско, оставив при себе только отборный отряд телохранителей. Большую часть своего флота Кнут отправил в Данию, однако, все желающие воины смогли осесть в Англии. </w:t>
      </w:r>
    </w:p>
    <w:p>
      <w:pPr>
        <w:pStyle w:val="Normal"/>
        <w:widowControl w:val="false"/>
        <w:spacing w:before="120" w:after="0"/>
        <w:ind w:firstLine="567"/>
        <w:jc w:val="both"/>
        <w:rPr/>
      </w:pPr>
      <w:r>
        <w:rPr>
          <w:color w:val="000000"/>
          <w:sz w:val="24"/>
          <w:szCs w:val="24"/>
        </w:rPr>
        <w:t xml:space="preserve">Страна была разделена на четыре графства или олдерменства: Уэссекс, Мерсию, Восточную Англию и Нортумбрию. То есть новый король признал их самостоятельность в качестве провинций, но подчинение короне этих провинций стало более сильным. Нортумбрией управлял норвежец Эрик, Восточной Англией датчанин Тургкилл, а Мерсией и Уэссексом управляли англичане Леофрик и Годвин. Национальная политика в действии! Этот Годвин был не очень знатного происхождения, но обладал большой храбростью, красноречием, сильной жизнедеятельностью и благоразумием. Он женился на сестре одного ярла, который был в родстве с самим Кнутом, сделал быструю карьеру на полях битвы и в государственном устройстве, нажил большое богатство и стал в стране вторым человеком по влиянию после короля. </w:t>
      </w:r>
    </w:p>
    <w:p>
      <w:pPr>
        <w:pStyle w:val="Normal"/>
        <w:widowControl w:val="false"/>
        <w:spacing w:before="120" w:after="0"/>
        <w:ind w:firstLine="567"/>
        <w:jc w:val="both"/>
        <w:rPr>
          <w:color w:val="000000"/>
          <w:sz w:val="24"/>
          <w:szCs w:val="24"/>
        </w:rPr>
      </w:pPr>
      <w:r>
        <w:rPr>
          <w:color w:val="000000"/>
          <w:sz w:val="24"/>
          <w:szCs w:val="24"/>
        </w:rPr>
        <w:t xml:space="preserve">Англия обрела спокойствие, на ее земле царили закон, правосудие и порядок. Кнут всеми силами также старался добиться расположения церкви. Он почитал таких англо-саксонских святых, как Эдуард Мученик, короля Восточной Англии Эдмунда, Дунстана, а останки архиепископа Эльфги он перенес в Кентербери. На месте гибели короля Эдмунда Железнобокого он построил церковь. Кнут жертвовал большие суммы монастырям и заботился об образовании. </w:t>
      </w:r>
    </w:p>
    <w:p>
      <w:pPr>
        <w:pStyle w:val="Normal"/>
        <w:widowControl w:val="false"/>
        <w:spacing w:before="120" w:after="0"/>
        <w:ind w:firstLine="567"/>
        <w:jc w:val="both"/>
        <w:rPr>
          <w:color w:val="000000"/>
          <w:sz w:val="24"/>
          <w:szCs w:val="24"/>
        </w:rPr>
      </w:pPr>
      <w:r>
        <w:rPr>
          <w:color w:val="000000"/>
          <w:sz w:val="24"/>
          <w:szCs w:val="24"/>
        </w:rPr>
        <w:t xml:space="preserve">Внутренний мир сопровождался и внешним. Кнут возобновил мирный договор с Нормандией, женившись на вдове Этельреда Эмме-Эльфгиву, которая была значительно старше его, а впоследствии укрепил его, выдав свою сестру Эдифь (Эдит) за герцога Роберта Великолепного. Видите, как начинают связываться судьбы Англии и Нормандии! А то из учебников создается впечатление, будто Вильгельм ни с того, ни с сего отправился завоевывать Англию. </w:t>
      </w:r>
    </w:p>
    <w:p>
      <w:pPr>
        <w:pStyle w:val="Normal"/>
        <w:widowControl w:val="false"/>
        <w:spacing w:before="120" w:after="0"/>
        <w:ind w:firstLine="567"/>
        <w:jc w:val="both"/>
        <w:rPr>
          <w:color w:val="000000"/>
          <w:sz w:val="24"/>
          <w:szCs w:val="24"/>
        </w:rPr>
      </w:pPr>
      <w:r>
        <w:rPr>
          <w:color w:val="000000"/>
          <w:sz w:val="24"/>
          <w:szCs w:val="24"/>
        </w:rPr>
        <w:t xml:space="preserve">Спокойствие, которое он быстро установил в Англии, помогло Кнуту и в его внешнеполитической деятельности. Так после смерти его брата Гарольда (Харальда) он в 1018 году получил датскую корону. Но в этом деле ему ничья помощь особенно и не требовалась, а в других вопросах он уже опирался на силу английской армии и флота. Так в 1030 году (по другим источникам в 1028 году) он завоевал корону Норвегии. Швеция признала свою вассальную зависимость от Кнута. В 1031 году Кнут вторгся в Шотландию и принудил короля Малколма II признать себя вассалом Англии. </w:t>
      </w:r>
    </w:p>
    <w:p>
      <w:pPr>
        <w:pStyle w:val="Normal"/>
        <w:widowControl w:val="false"/>
        <w:spacing w:before="120" w:after="0"/>
        <w:ind w:firstLine="567"/>
        <w:jc w:val="both"/>
        <w:rPr>
          <w:color w:val="000000"/>
          <w:sz w:val="24"/>
          <w:szCs w:val="24"/>
        </w:rPr>
      </w:pPr>
      <w:r>
        <w:rPr>
          <w:color w:val="000000"/>
          <w:sz w:val="24"/>
          <w:szCs w:val="24"/>
        </w:rPr>
        <w:t>Такое впечатление, что осуществилась мечта Свена Вилобородого о создании Великой Скандинавской Империи, которой король Кнут управлял из Винчестера. Но эта империя, как и многие другие, не пережила своего создателя.</w:t>
      </w:r>
    </w:p>
    <w:p>
      <w:pPr>
        <w:pStyle w:val="Normal"/>
        <w:widowControl w:val="false"/>
        <w:spacing w:before="120" w:after="0"/>
        <w:jc w:val="center"/>
        <w:rPr>
          <w:b/>
          <w:b/>
          <w:bCs/>
          <w:color w:val="000000"/>
          <w:sz w:val="28"/>
          <w:szCs w:val="28"/>
        </w:rPr>
      </w:pPr>
      <w:r>
        <w:rPr>
          <w:b/>
          <w:bCs/>
          <w:color w:val="000000"/>
          <w:sz w:val="28"/>
          <w:szCs w:val="28"/>
        </w:rPr>
        <w:t xml:space="preserve">Король Кнут и его сыновья. </w:t>
      </w:r>
    </w:p>
    <w:p>
      <w:pPr>
        <w:pStyle w:val="Normal"/>
        <w:widowControl w:val="false"/>
        <w:spacing w:before="120" w:after="0"/>
        <w:ind w:firstLine="567"/>
        <w:jc w:val="both"/>
        <w:rPr>
          <w:color w:val="000000"/>
          <w:sz w:val="24"/>
          <w:szCs w:val="24"/>
        </w:rPr>
      </w:pPr>
      <w:r>
        <w:rPr>
          <w:color w:val="000000"/>
          <w:sz w:val="24"/>
          <w:szCs w:val="24"/>
        </w:rPr>
        <w:t xml:space="preserve">Король Кнут не любил долго оставаться на одном месте. Он много ездил по стране, наводил порядок и вершил правосудие. Он создал благоприятные условия для развития торговли, ремесел и сельского хозяйства. Английские купцы проникли во многие страны мира, а на берегах Темзы появились товары не только из европейских стран, но из Константинополя и Ближнего Востока, Руси, Пиренейского полуострова и Северной Африки. Причем, следует отметить, что эти перспективы открылись перед жителями всех скандинавских стран. Кнут был хорошим королем не только для Англии. Он заботился о распространении христианства в скандинавских странах и поддерживал посылку туда миссионеров. Но также Кнут посылал в северные страны и специалистов из Англии, чтобы способствовать развитию в них новых, неизвестных там прежде, ремесел. </w:t>
      </w:r>
    </w:p>
    <w:p>
      <w:pPr>
        <w:pStyle w:val="Normal"/>
        <w:widowControl w:val="false"/>
        <w:spacing w:before="120" w:after="0"/>
        <w:ind w:firstLine="567"/>
        <w:jc w:val="both"/>
        <w:rPr>
          <w:color w:val="000000"/>
          <w:sz w:val="24"/>
          <w:szCs w:val="24"/>
        </w:rPr>
      </w:pPr>
      <w:r>
        <w:rPr>
          <w:color w:val="000000"/>
          <w:sz w:val="24"/>
          <w:szCs w:val="24"/>
        </w:rPr>
        <w:t xml:space="preserve">В 1027 году король Кнут совершил паломничество в Рим. Перед отъездом он велел своим наместникам и чиновникам управлять государством справедливо и не чинить обид ни бедным, ни богатым, ибо в противном случае он по возвращении их строго накажет. В Риме Кнут вел переговоры с папой, от которого добился ряда уступок, в частности папа отказался от богатых подношений, которые должен был ему выплачивать каждый новый кентерберийский архиепископ при вступлении в должность. Из Рима же Кнут провел переговоры с императором Конрадом II, который возвратил Дании земли к северу от Эйдера. Особенно успешными были переговоры Короля Кнута с королем Бургундии Рудольфом, который обещал беспрепятственно пропускать через свою территорию всех английских подданных Кнута, а торговцев еще и беспошлинно.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король Кнут поспешил уведомить своих подданных о таких успешных достижениях письмом, которое отправил из Рима. Я позволю себе привести краткие выдержки из этого письма. В начале Кнут пишет: </w:t>
      </w:r>
    </w:p>
    <w:p>
      <w:pPr>
        <w:pStyle w:val="Normal"/>
        <w:widowControl w:val="false"/>
        <w:spacing w:before="120" w:after="0"/>
        <w:ind w:firstLine="567"/>
        <w:jc w:val="both"/>
        <w:rPr>
          <w:color w:val="000000"/>
          <w:sz w:val="24"/>
          <w:szCs w:val="24"/>
        </w:rPr>
      </w:pPr>
      <w:r>
        <w:rPr>
          <w:color w:val="000000"/>
          <w:sz w:val="24"/>
          <w:szCs w:val="24"/>
        </w:rPr>
        <w:t xml:space="preserve">"Я дал Богу обет вести во всем праведную жизнь, управлять справедливо и богоугодно моим государством и моими подданными и воздавать должное всем. Если до сих пор я сделал что-нибудь несправедливое по молодости или небрежности, то я готов вполне загладить это". </w:t>
      </w:r>
    </w:p>
    <w:p>
      <w:pPr>
        <w:pStyle w:val="Normal"/>
        <w:widowControl w:val="false"/>
        <w:spacing w:before="120" w:after="0"/>
        <w:ind w:firstLine="567"/>
        <w:jc w:val="both"/>
        <w:rPr>
          <w:color w:val="000000"/>
          <w:sz w:val="24"/>
          <w:szCs w:val="24"/>
        </w:rPr>
      </w:pPr>
      <w:r>
        <w:rPr>
          <w:color w:val="000000"/>
          <w:sz w:val="24"/>
          <w:szCs w:val="24"/>
        </w:rPr>
        <w:t xml:space="preserve">Далее он опять призывал каждого из своих чиновников вести дела справедливо </w:t>
      </w:r>
    </w:p>
    <w:p>
      <w:pPr>
        <w:pStyle w:val="Normal"/>
        <w:widowControl w:val="false"/>
        <w:spacing w:before="120" w:after="0"/>
        <w:ind w:firstLine="567"/>
        <w:jc w:val="both"/>
        <w:rPr>
          <w:color w:val="000000"/>
          <w:sz w:val="24"/>
          <w:szCs w:val="24"/>
        </w:rPr>
      </w:pPr>
      <w:r>
        <w:rPr>
          <w:color w:val="000000"/>
          <w:sz w:val="24"/>
          <w:szCs w:val="24"/>
        </w:rPr>
        <w:t xml:space="preserve">"если только он ценит мою дружбу и свое собственное благо". </w:t>
      </w:r>
    </w:p>
    <w:p>
      <w:pPr>
        <w:pStyle w:val="Normal"/>
        <w:widowControl w:val="false"/>
        <w:spacing w:before="120" w:after="0"/>
        <w:ind w:firstLine="567"/>
        <w:jc w:val="both"/>
        <w:rPr>
          <w:color w:val="000000"/>
          <w:sz w:val="24"/>
          <w:szCs w:val="24"/>
        </w:rPr>
      </w:pPr>
      <w:r>
        <w:rPr>
          <w:color w:val="000000"/>
          <w:sz w:val="24"/>
          <w:szCs w:val="24"/>
        </w:rPr>
        <w:t xml:space="preserve">Скрытая, но ощутимая угроза! Далее король Кнут перечисляет все свои достижения, сделанные для блага народа Англии, и заканчивает свое письмо словами: </w:t>
      </w:r>
    </w:p>
    <w:p>
      <w:pPr>
        <w:pStyle w:val="Normal"/>
        <w:widowControl w:val="false"/>
        <w:spacing w:before="120" w:after="0"/>
        <w:ind w:firstLine="567"/>
        <w:jc w:val="both"/>
        <w:rPr>
          <w:color w:val="000000"/>
          <w:sz w:val="24"/>
          <w:szCs w:val="24"/>
        </w:rPr>
      </w:pPr>
      <w:r>
        <w:rPr>
          <w:color w:val="000000"/>
          <w:sz w:val="24"/>
          <w:szCs w:val="24"/>
        </w:rPr>
        <w:t xml:space="preserve">"Я посылаю это письмо раньше себя, чтобы весь народ моего государства мог порадоваться моим добрым делам, ибо, как вы сами знаете, никогда я не щадил и не буду щадить своих трудов для того, что нужно и полезно моему народу". </w:t>
      </w:r>
    </w:p>
    <w:p>
      <w:pPr>
        <w:pStyle w:val="Normal"/>
        <w:widowControl w:val="false"/>
        <w:spacing w:before="120" w:after="0"/>
        <w:ind w:firstLine="567"/>
        <w:jc w:val="both"/>
        <w:rPr>
          <w:color w:val="000000"/>
          <w:sz w:val="24"/>
          <w:szCs w:val="24"/>
        </w:rPr>
      </w:pPr>
      <w:r>
        <w:rPr>
          <w:color w:val="000000"/>
          <w:sz w:val="24"/>
          <w:szCs w:val="24"/>
        </w:rPr>
        <w:t xml:space="preserve">Из Рима король Кнут отправился в свои северные владения, а потом вернулся в Англию. Но любому, даже самому славному, царствованию всегда приходит конец, и в ноябре 1035 года (по другим источникам в начале 1036 года) король Кнут скончался в возрасте чуть больше сорока лет. К сожалению, он не смог передать свои принципы управления государством своим сыновьям. </w:t>
      </w:r>
    </w:p>
    <w:p>
      <w:pPr>
        <w:pStyle w:val="Normal"/>
        <w:widowControl w:val="false"/>
        <w:spacing w:before="120" w:after="0"/>
        <w:ind w:firstLine="567"/>
        <w:jc w:val="both"/>
        <w:rPr>
          <w:color w:val="000000"/>
          <w:sz w:val="24"/>
          <w:szCs w:val="24"/>
        </w:rPr>
      </w:pPr>
      <w:r>
        <w:rPr>
          <w:color w:val="000000"/>
          <w:sz w:val="24"/>
          <w:szCs w:val="24"/>
        </w:rPr>
        <w:t xml:space="preserve">От Эммы-Эльфгиву Кнут оставил двоих сыновей, Харальда Зайценогого и Харткнута, между сторонниками которых и разгорелась борьба за корону. О сыновьях Этельреда пока что никто и не вспоминал, даже их мать Эмма, которая поддерживала кандидатуру Харткнута. Уитенагемот, собравшийся в Оксфорде, постановил разделить страну на две части, и земли к северу от Темзы отдал Харальду, а остальную часть страны передал во владение Харткнуту. Впрочем, у последнего не было особой жажды власти, и он фактически уступил всю власть в стране Харальду Зайценогому. </w:t>
      </w:r>
    </w:p>
    <w:p>
      <w:pPr>
        <w:pStyle w:val="Normal"/>
        <w:widowControl w:val="false"/>
        <w:spacing w:before="120" w:after="0"/>
        <w:ind w:firstLine="567"/>
        <w:jc w:val="both"/>
        <w:rPr>
          <w:color w:val="000000"/>
          <w:sz w:val="24"/>
          <w:szCs w:val="24"/>
        </w:rPr>
      </w:pPr>
      <w:r>
        <w:rPr>
          <w:color w:val="000000"/>
          <w:sz w:val="24"/>
          <w:szCs w:val="24"/>
        </w:rPr>
        <w:t xml:space="preserve">Правление сыновей Кнута не оставило доброй памяти в английской истории. Ни один из них был не в состоянии обеспечить мир и спокойствие даже в Англии, не говоря уж обо всей северной империи, хотя и Харальд и Харткнут владели короной еще и Дании, но это скорее была уже только фиктивная дань роду Кнута, ибо реально влиять на жизнь заморских частей империи они уже не могли. </w:t>
      </w:r>
    </w:p>
    <w:p>
      <w:pPr>
        <w:pStyle w:val="Normal"/>
        <w:widowControl w:val="false"/>
        <w:spacing w:before="120" w:after="0"/>
        <w:ind w:firstLine="567"/>
        <w:jc w:val="both"/>
        <w:rPr>
          <w:color w:val="000000"/>
          <w:sz w:val="24"/>
          <w:szCs w:val="24"/>
        </w:rPr>
      </w:pPr>
      <w:r>
        <w:rPr>
          <w:color w:val="000000"/>
          <w:sz w:val="24"/>
          <w:szCs w:val="24"/>
        </w:rPr>
        <w:t xml:space="preserve">О правлении Харальда Зайценогого сказать особенно нечего. Он прославился только расправой с Альфредом, сыном Эдмунда Железнобокого, который прибыл в Англию с дружиной, чтобы предъявить свои права на английскую корону. Аргументы Альфреда показались Харальду неубедительными. Он легко поколотил дружину претендента на престол и захватил почти всех в плен. Альфреду выкололи глаза и бросили его умирать в замке Или, а в его дружине провели децимацию (живы еще римские традиции), после чего остальные были проданы в рабство. </w:t>
      </w:r>
    </w:p>
    <w:p>
      <w:pPr>
        <w:pStyle w:val="Normal"/>
        <w:widowControl w:val="false"/>
        <w:spacing w:before="120" w:after="0"/>
        <w:ind w:firstLine="567"/>
        <w:jc w:val="both"/>
        <w:rPr>
          <w:color w:val="000000"/>
          <w:sz w:val="24"/>
          <w:szCs w:val="24"/>
        </w:rPr>
      </w:pPr>
      <w:r>
        <w:rPr>
          <w:color w:val="000000"/>
          <w:sz w:val="24"/>
          <w:szCs w:val="24"/>
        </w:rPr>
        <w:t xml:space="preserve">В 1040 году Харальд Зайценогий умер при не вполне ясных обстоятельствах, и королем Англии и Дании стал Харткнут. Очевидно, что между братьями был какой-то конфликт, о котором нам ничего не известно. Но чем еще объяснить тот факт, что Харткнут приказал вырыть из могилы тело своего брата Харальда, отрубил ему собственноручно топором голову и велел выбросить все в ров, окружавший королевский замок. И о коротком правлении Харткнута трудно найти добрые слова. Он приказал собрать солидную сумму для danegeld, а когда против этих поборов в Уорчестере вспыхнуло восстание, он приказал разрушить и сжечь весь город и его окрестности, и прошелся по всей провинции, карая недовольных. </w:t>
      </w:r>
    </w:p>
    <w:p>
      <w:pPr>
        <w:pStyle w:val="Normal"/>
        <w:widowControl w:val="false"/>
        <w:spacing w:before="120" w:after="0"/>
        <w:ind w:firstLine="567"/>
        <w:jc w:val="both"/>
        <w:rPr>
          <w:color w:val="000000"/>
          <w:sz w:val="24"/>
          <w:szCs w:val="24"/>
        </w:rPr>
      </w:pPr>
      <w:r>
        <w:rPr>
          <w:color w:val="000000"/>
          <w:sz w:val="24"/>
          <w:szCs w:val="24"/>
        </w:rPr>
        <w:t xml:space="preserve">Так как детей у Харткнута не было, то он вызвал из Нормандии и назначил своим наследником своего сводного брата Эдуарда, сына Эммы и Этельреда. Вот когда только вынырнули из забвения дети Этельреда! </w:t>
      </w:r>
    </w:p>
    <w:p>
      <w:pPr>
        <w:pStyle w:val="Normal"/>
        <w:widowControl w:val="false"/>
        <w:spacing w:before="120" w:after="0"/>
        <w:ind w:firstLine="567"/>
        <w:jc w:val="both"/>
        <w:rPr>
          <w:color w:val="000000"/>
          <w:sz w:val="24"/>
          <w:szCs w:val="24"/>
        </w:rPr>
      </w:pPr>
      <w:r>
        <w:rPr>
          <w:color w:val="000000"/>
          <w:sz w:val="24"/>
          <w:szCs w:val="24"/>
        </w:rPr>
        <w:t xml:space="preserve">В эти неспокойные годы большую роль в жизни страны играл уже упоминавшийся Годвин. К моменту смерти Кнута он был уже вице-королем Англии. Во время правления Харальда и Харткнута он сохранил свое влиятельное положение в стране, на которое короли не покушались. Годвин старался поддерживать политику короля Кнута, сохраняя Англию под датским управлением и пытаясь воспрепятствовать разрыву связей Англии с северными странами. </w:t>
      </w:r>
    </w:p>
    <w:p>
      <w:pPr>
        <w:pStyle w:val="Normal"/>
        <w:widowControl w:val="false"/>
        <w:spacing w:before="120" w:after="0"/>
        <w:ind w:firstLine="567"/>
        <w:jc w:val="both"/>
        <w:rPr>
          <w:color w:val="000000"/>
          <w:sz w:val="24"/>
          <w:szCs w:val="24"/>
        </w:rPr>
      </w:pPr>
      <w:r>
        <w:rPr>
          <w:color w:val="000000"/>
          <w:sz w:val="24"/>
          <w:szCs w:val="24"/>
        </w:rPr>
        <w:t xml:space="preserve">Впрочем, Харткнуту не удалось долго поцарствовать! Вскоре после прибытия в Англию Эдуарда, он внезапно скончался во время пира, который был устроен по случаю женитьбы его знаменосца Тови Высокомерного в доме Осгода Клапа в Ламберте. Это произошло в конце 1042 года. Новый король Эдуард не настаивал на строгом расследовании причин смерти короля Харткнута, которая была признана произошедшей по причине чрезмерного пьянства покойного. </w:t>
      </w:r>
    </w:p>
    <w:p>
      <w:pPr>
        <w:pStyle w:val="Normal"/>
        <w:widowControl w:val="false"/>
        <w:spacing w:before="120" w:after="0"/>
        <w:ind w:firstLine="567"/>
        <w:jc w:val="both"/>
        <w:rPr>
          <w:color w:val="000000"/>
          <w:sz w:val="24"/>
          <w:szCs w:val="24"/>
        </w:rPr>
      </w:pPr>
      <w:r>
        <w:rPr>
          <w:color w:val="000000"/>
          <w:sz w:val="24"/>
          <w:szCs w:val="24"/>
        </w:rPr>
        <w:t>Коронационные торжества Эдуарда произошли на Пасху 1043 года в Вестминстере при огромном стечении расположенного к новому королю народа. Годвин понял, что дело датчан клонится к упадку, и быстро переметнулся на сторону нового короля. Одновременно со смертью Харткнута рухнула и идея о единой скандинавской империи.</w:t>
      </w:r>
    </w:p>
    <w:p>
      <w:pPr>
        <w:pStyle w:val="Normal"/>
        <w:widowControl w:val="false"/>
        <w:spacing w:before="120" w:after="0"/>
        <w:ind w:firstLine="567"/>
        <w:jc w:val="both"/>
        <w:rPr>
          <w:color w:val="000000"/>
          <w:sz w:val="24"/>
          <w:szCs w:val="24"/>
        </w:rPr>
      </w:pPr>
      <w:r>
        <w:rPr>
          <w:color w:val="000000"/>
          <w:sz w:val="24"/>
          <w:szCs w:val="24"/>
        </w:rPr>
        <w:t xml:space="preserve">Король Эдуард, получивший за свои монашеские выходки прозвище Исповедник, был несколько странной личностью среди множества воинственных королей, занимавших английский престол до него. С самых юных лет он жил в изгнании при дворе нормандских герцогов и усвоил норманнские вкусы и обычаи лучше, чем английские. Эдуард обладал хрупким, почти женственным, телосложением и слабым здоровьем. О личности этого короля слагались легенды: о его набожности, кротости, простоте и веселости слагались песни. В них также воспевались долгий мир во время его царствования, славные дела, якобы совершенные этим королем, вспоминались в песнях и его мудрые помощники, и храбрые военачальники, подчинившие валлийцев, скоттов и бриттов. После смерти Эдуарда причислили к лику святых. Но следует заметить, что эти легенды были сложены в первые десятилетия после нормандского завоевания, когда мечты и воспоминания о свободе и независимости англо-саксов были воплощены в личности последнего англо-саксонского короля. </w:t>
      </w:r>
    </w:p>
    <w:p>
      <w:pPr>
        <w:pStyle w:val="Normal"/>
        <w:widowControl w:val="false"/>
        <w:spacing w:before="120" w:after="0"/>
        <w:ind w:firstLine="567"/>
        <w:jc w:val="both"/>
        <w:rPr>
          <w:color w:val="000000"/>
          <w:sz w:val="24"/>
          <w:szCs w:val="24"/>
        </w:rPr>
      </w:pPr>
      <w:r>
        <w:rPr>
          <w:color w:val="000000"/>
          <w:sz w:val="24"/>
          <w:szCs w:val="24"/>
        </w:rPr>
        <w:t xml:space="preserve">Да, во время многочисленных бунтов против нормандских поработителей англичане требовали свободы и вспоминали о старых добрых временах короля Эдуарда и его справедливых законах. Но реальный король Эдуард был личностью совершенно неприспособленной для управления государством. Так что дело управления государством должно было попасть в более сильные руки или стать предметом раздоров. К счастью для Англии такие сильные руки нашлись - это были руки уже упоминавшегося в нашем повествовании Годвина. Слабость короля сделала Годвина реальным правителем страны, и надо сказать, что он воспользовался предоставленной ему возможностью с мудростью и осторожностью, но правил твердо. </w:t>
      </w:r>
    </w:p>
    <w:p>
      <w:pPr>
        <w:pStyle w:val="Normal"/>
        <w:widowControl w:val="false"/>
        <w:spacing w:before="120" w:after="0"/>
        <w:ind w:firstLine="567"/>
        <w:jc w:val="both"/>
        <w:rPr>
          <w:color w:val="000000"/>
          <w:sz w:val="24"/>
          <w:szCs w:val="24"/>
        </w:rPr>
      </w:pPr>
      <w:r>
        <w:rPr>
          <w:color w:val="000000"/>
          <w:sz w:val="24"/>
          <w:szCs w:val="24"/>
        </w:rPr>
        <w:t xml:space="preserve">Впрочем, воспоминаниям о славном царствовании Эдуарда способствовала и внешнеполитическая ситуация, сложившаяся к царствованию Эдуарда. Она же облегчила и правление Годвина, и укрепление его власти в дальнейшем. Напомню, что еще в 1014 году ирландцы при Клонтарфе разгромили норвежцев и полностью и окончательно изгнали их со своего острова. Так что угрозы с запада для Англии больше не было. Дания и Швеция, отделившись от Англии, погрязли в междоусобной борьбе, истоки которой лежали еще в середине X века, и им было пока не до Англии. В Шотландии в 1040 году власть узурпировал Макбет, убивший во время войны за Оркнейские острова своего короля Дункана. Да, тот самый Макбет, про которого написал старик Вилли! А вы, небось, думали, что это такая же легенда, как и про короля Лира? Как бы не так! Но я немного отвлекся. Итак, в Шотландии тоже начались внутренние разборки, и шотландцы на юг пока не смотрели. Нормандия тоже пока занималась своими, а также и французскими делами. Тишь и гладь вокруг! </w:t>
      </w:r>
    </w:p>
    <w:p>
      <w:pPr>
        <w:pStyle w:val="Normal"/>
        <w:widowControl w:val="false"/>
        <w:spacing w:before="120" w:after="0"/>
        <w:ind w:firstLine="567"/>
        <w:jc w:val="both"/>
        <w:rPr>
          <w:color w:val="000000"/>
          <w:sz w:val="24"/>
          <w:szCs w:val="24"/>
        </w:rPr>
      </w:pPr>
      <w:r>
        <w:rPr>
          <w:color w:val="000000"/>
          <w:sz w:val="24"/>
          <w:szCs w:val="24"/>
        </w:rPr>
        <w:t xml:space="preserve">В начале царствования Эдуарда страна находилась в руках трех элдорменов или эрлов (графов): Сиуорд Нортумбрийский правил страной к северу от Хамбера, Леофрик Мерсийский правил в Восточной Англии и Мерсии, а остальная часть страны управлялась уже упоминавшимся Годвином Уэссекским. Казалось, что после смерти Кнута верх возьмут центростремительные тенденции и страна снова развалится на части, но честолюбивые устремления Годвина и его твердая рука помешали этому. </w:t>
      </w:r>
    </w:p>
    <w:p>
      <w:pPr>
        <w:pStyle w:val="Normal"/>
        <w:widowControl w:val="false"/>
        <w:spacing w:before="120" w:after="0"/>
        <w:ind w:firstLine="567"/>
        <w:jc w:val="both"/>
        <w:rPr>
          <w:color w:val="000000"/>
          <w:sz w:val="24"/>
          <w:szCs w:val="24"/>
        </w:rPr>
      </w:pPr>
      <w:r>
        <w:rPr>
          <w:color w:val="000000"/>
          <w:sz w:val="24"/>
          <w:szCs w:val="24"/>
        </w:rPr>
        <w:t xml:space="preserve">Годвин потихоньку распространял свое влияние по Англии, пристраивая своих родственников на теплые местечки. Собственные владения Годвина охватывали всю Англию к югу от Темзы. Его средний сын Гарольд стал графом Восточной Англии, а старший сын Свен (или Свейн) стал элдорменом и управлял Глостером, Херефордом, Оксфордом, Берксом и Сомерсетом. Даже своему племяннику Бирну (Беорну) он добыл должность и звание элдормена средней Англии. Любимую дочь Эдит Гарольд выдал замуж за самого короля, а самого младшего сына Тостига он женил на Юдифи Фландрской, чтобы противопоставить усиливавшемуся влиянию в стране нормандских любимцев короля союз с Фландрией. Под влиянием Годвина оказалось большая часть страны, враги боялись открыто выступать против него... Казалось бы, что он сможет проглотить всю страну, а словно загипнотизированные враги будут только наблюдать за этим процессом. Но неожиданный удар по могуществу Годвина нанес его собственный сын, любимый сын Свен. </w:t>
      </w:r>
    </w:p>
    <w:p>
      <w:pPr>
        <w:pStyle w:val="Normal"/>
        <w:widowControl w:val="false"/>
        <w:spacing w:before="120" w:after="0"/>
        <w:ind w:firstLine="567"/>
        <w:jc w:val="both"/>
        <w:rPr>
          <w:color w:val="000000"/>
          <w:sz w:val="24"/>
          <w:szCs w:val="24"/>
        </w:rPr>
      </w:pPr>
      <w:r>
        <w:rPr>
          <w:color w:val="000000"/>
          <w:sz w:val="24"/>
          <w:szCs w:val="24"/>
        </w:rPr>
        <w:t xml:space="preserve">Нет, сынок не участвовал в заговоре против папаши и не плел никаких интриг. Он лишь соблазнил игуменью из Леоминстера, потом отослал ее домой и сделал довольно оскорбительное, по тем временам, предложение: он предложил ей вступить с ним в брак (чтобы скрыть следы своего преступления). Ну, разумеется, не игуменье он сделал такое предложение, а ее родственникам, а также попросил разрешения короля на такой брак. Но тут оказалось, что мальчик слегка зарвался: король решительно ему отказал, а родственники женщины ему даже не ответили. Пришлось Свену бежать во Фландрию, благо там жил его братец Тостиг. </w:t>
      </w:r>
    </w:p>
    <w:p>
      <w:pPr>
        <w:pStyle w:val="Normal"/>
        <w:widowControl w:val="false"/>
        <w:spacing w:before="120" w:after="0"/>
        <w:ind w:firstLine="567"/>
        <w:jc w:val="both"/>
        <w:rPr>
          <w:color w:val="000000"/>
          <w:sz w:val="24"/>
          <w:szCs w:val="24"/>
        </w:rPr>
      </w:pPr>
      <w:r>
        <w:rPr>
          <w:color w:val="000000"/>
          <w:sz w:val="24"/>
          <w:szCs w:val="24"/>
        </w:rPr>
        <w:t xml:space="preserve">Но влияния Годвина хватило на то, чтобы вначале замять этот скандал, а потом и выпросить у короля помилование для своего непутевого сына. Но, как только Свен вернулся в Англию, он тут же совершил новое преступление. Он поехал выяснять отношения со своим кузеном Бирном, который был против его помилования и осуждал его проступок. Во время братской беседы Свен вспылил и хладнокровно убил своего кузена. Это был не поединок, что современники бы смогли понять, а хладнокровное убийство. Пришлось Свену опять бежать во Фландрию. Страна всколыхнулась от негодования, и собравшийся уитенагемот признал Свена "негодяем", "никуда не годным" и приговорил его к смерти, если он ступит на землю Англии. Через год, правда, Годвину удалось выхлопотать у короля новое помилование для Свена и возвращение графства. </w:t>
      </w:r>
    </w:p>
    <w:p>
      <w:pPr>
        <w:pStyle w:val="Normal"/>
        <w:widowControl w:val="false"/>
        <w:spacing w:before="120" w:after="0"/>
        <w:ind w:firstLine="567"/>
        <w:jc w:val="both"/>
        <w:rPr>
          <w:color w:val="000000"/>
          <w:sz w:val="24"/>
          <w:szCs w:val="24"/>
        </w:rPr>
      </w:pPr>
      <w:r>
        <w:rPr>
          <w:color w:val="000000"/>
          <w:sz w:val="24"/>
          <w:szCs w:val="24"/>
        </w:rPr>
        <w:t xml:space="preserve">Однако такое скандальное заступничество Годвина за злостного преступника оттолкнуло от него почти всех сторонников. А тут надвинулось столкновение с королем, в котором Годвин оказался почти без поддержки. Я напомню, что Эдуард в своем королевстве был по существу иностранцем. Он с детства воспитывался в Нормандии и, естественно его симпатии склонялись к его друзьям юности и по изгнанию. Он предпочитал говорить по-нормандски, прикладывал к документам свою печать, сделанную по нормандскому образу, а также роздал своим нормандским любимцам множество высоких государственных и церковных должностей. Все эти иностранцы не пользовались особой симпатией в стране, и поэтому они держались за короля. Кроме того, эти нормандцы люто ненавидели могущественного Годвина и радовались каждой его неудаче. Однажды они решились выступить против Годвина, но их никто в стране не поддержал, король еще не был готов к противостоянию с Годвином, и последний легко расправился со смутьянами. </w:t>
      </w:r>
    </w:p>
    <w:p>
      <w:pPr>
        <w:pStyle w:val="Normal"/>
        <w:widowControl w:val="false"/>
        <w:spacing w:before="120" w:after="0"/>
        <w:ind w:firstLine="567"/>
        <w:jc w:val="both"/>
        <w:rPr>
          <w:color w:val="000000"/>
          <w:sz w:val="24"/>
          <w:szCs w:val="24"/>
        </w:rPr>
      </w:pPr>
      <w:r>
        <w:rPr>
          <w:color w:val="000000"/>
          <w:sz w:val="24"/>
          <w:szCs w:val="24"/>
        </w:rPr>
        <w:t xml:space="preserve">Но вот и у короля нашелся повод выступить против Годвина. В Англии гостил шурин Эдуарда граф Булонский Эвстафий, который, погостив у короля, прибыл перед отплытием домой в Дувр. Здесь он потребовал квартир для себя и своей свиты, горожане ему в этом отказали, и начались беспорядки, в ходе которых погибло несколько человек, как со стороны горожан, так и из свиты Евстафия. Король в гневе приказал Годвину наказать горожан за оскорбление своего родственника, а, следовательно, и самого короля, но Годвин отказался выполнить это распоряжение короля и осмелился потребовать справедливого суда над горожанами. </w:t>
      </w:r>
    </w:p>
    <w:p>
      <w:pPr>
        <w:pStyle w:val="Normal"/>
        <w:widowControl w:val="false"/>
        <w:spacing w:before="120" w:after="0"/>
        <w:ind w:firstLine="567"/>
        <w:jc w:val="both"/>
        <w:rPr>
          <w:color w:val="000000"/>
          <w:sz w:val="24"/>
          <w:szCs w:val="24"/>
        </w:rPr>
      </w:pPr>
      <w:r>
        <w:rPr>
          <w:color w:val="000000"/>
          <w:sz w:val="24"/>
          <w:szCs w:val="24"/>
        </w:rPr>
        <w:t xml:space="preserve">Эдуард хоть и был слабым королем, но он все же был королем в своей стране, и этот отказ он расценил как личное оскорбление. Да и нормандцы подначивали Эдуарда против Годвина. Дело пошло к открытому столкновению. Годвин собрал свои силы и двинулся к Глостеру, потребовав от короля изгнания иностранных фаворитов. Он не без основания полагал, что именно они разожгли вражду короля к нему. Однако страна отнеслась к этому конфликту довольно спокойно, Сиуорд и Леофрик стали на сторону Эдуарда, а уитенагемот в Лондоне тотчас же подтвердил старый декрет об изгнании Свена и лишил самого Годвина покровительства законов Англии. Это произошло 21 декабря 1052 года. Поняв, что сила сейчас не на его стороне, Годвин благоразумно уклонился от борьбы и отбыл со своими немногочисленными сторонниками во Фландрию. </w:t>
      </w:r>
    </w:p>
    <w:p>
      <w:pPr>
        <w:pStyle w:val="Normal"/>
        <w:widowControl w:val="false"/>
        <w:spacing w:before="120" w:after="0"/>
        <w:ind w:firstLine="567"/>
        <w:jc w:val="both"/>
        <w:rPr>
          <w:color w:val="000000"/>
          <w:sz w:val="24"/>
          <w:szCs w:val="24"/>
        </w:rPr>
      </w:pPr>
      <w:r>
        <w:rPr>
          <w:color w:val="000000"/>
          <w:sz w:val="24"/>
          <w:szCs w:val="24"/>
        </w:rPr>
        <w:t xml:space="preserve">Падение Годвина на некоторое время успокоило страну. Но англичане быстро поняли, что как бы ни был виновен Годвин в совершенных и приписываемых ему преступлениях, он все же был единственным могущественным человеком в Англии, который боролся с засильем иностранцев в стране. Поддержка Годвину в стране скоро была обеспечена, так что не стоит удивляться тому, что не прошло и года, как Годвин со своими сторонниками и большим флотом появился на Темзе. </w:t>
      </w:r>
    </w:p>
    <w:p>
      <w:pPr>
        <w:pStyle w:val="Normal"/>
        <w:widowControl w:val="false"/>
        <w:spacing w:before="120" w:after="0"/>
        <w:ind w:firstLine="567"/>
        <w:jc w:val="both"/>
        <w:rPr>
          <w:color w:val="000000"/>
          <w:sz w:val="24"/>
          <w:szCs w:val="24"/>
        </w:rPr>
      </w:pPr>
      <w:r>
        <w:rPr>
          <w:color w:val="000000"/>
          <w:sz w:val="24"/>
          <w:szCs w:val="24"/>
        </w:rPr>
        <w:t xml:space="preserve">Доводы Годвина были признаны уитенагемотом такими убедительными, что он тут же принял целый ряд законов, угодных просителю. Годвину позволили принести очистительную клятву, и он обрел прежнюю власть. Услужливый уитенагемот вернул всем его сыновьям и родственникам должности элдорменов (кроме Свена, который к этому времени уже умер) и их владения, а также изгнал всех иностранных прелатов и епископов. Среди них был и Роберт Жюмьежский, которого король недавно назначил архиепископом кентерберийским. Вместо Роберта на эту должность был назначен Стиганд, но большинство жителей страны посчитали такое смещение Роберта противозаконным, а в Европе, а особенно в Риме, его и вовсе никто не признал. Это обстоятельство еще аукнется для Англии, но несколько позднее. А пока... </w:t>
      </w:r>
    </w:p>
    <w:p>
      <w:pPr>
        <w:pStyle w:val="Normal"/>
        <w:widowControl w:val="false"/>
        <w:spacing w:before="120" w:after="0"/>
        <w:ind w:firstLine="567"/>
        <w:jc w:val="both"/>
        <w:rPr>
          <w:color w:val="000000"/>
          <w:sz w:val="24"/>
          <w:szCs w:val="24"/>
        </w:rPr>
      </w:pPr>
      <w:r>
        <w:rPr>
          <w:color w:val="000000"/>
          <w:sz w:val="24"/>
          <w:szCs w:val="24"/>
        </w:rPr>
        <w:t xml:space="preserve">Торжество Годвина было полным, но непродолжительным, и воспользоваться плодами своей победы он не успел, так как 15 апреля 1053 года умер от апоплексического удара прямо за королевским столом. Тут все было чисто! И власть плавно перешла в руки его сына Гарольда. Гарольд был высок ростом, силен и имел привлекательную наружность. Он был приветлив, энергичен и справедлив, чем легко привлекал людей на свою сторону. Храбрость, ловкость и административный талант сочетались у Гарольда с хитростью и честолюбием, но он вел себя без того высокомерия, которое отталкивало людей от его отца. Кроме того, Гарольд не был замешан в тех преступлениях и вероломных поступках своего отца, которые вызывали всеобщее возмущение в стране. Несмотря на свою огромную власть, Гарольд старался во всем угождать королю, и в точности исполнял все его распоряжения, так что Эдуард не чувствовал себя униженным. </w:t>
      </w:r>
    </w:p>
    <w:p>
      <w:pPr>
        <w:pStyle w:val="Normal"/>
        <w:widowControl w:val="false"/>
        <w:spacing w:before="120" w:after="0"/>
        <w:ind w:firstLine="567"/>
        <w:jc w:val="both"/>
        <w:rPr>
          <w:color w:val="000000"/>
          <w:sz w:val="24"/>
          <w:szCs w:val="24"/>
        </w:rPr>
      </w:pPr>
      <w:r>
        <w:rPr>
          <w:color w:val="000000"/>
          <w:sz w:val="24"/>
          <w:szCs w:val="24"/>
        </w:rPr>
        <w:t xml:space="preserve">Однако, подобно своему отцу, Гарольд использовал назначение своих родственников на высшие государственные должности для укрепления своей власти. Так после смерти Сиуорда в 1055 году он отдал Нортумбрию своему брату Тостигу в обход законного наследника этой должности сына Сиуорда Вальтеофа. После смерти Леофрика в 1057 году он передал Восточную Англию своему другому брату Гурту, а своему третьему брату Леофвину он передал графство, занимавшее всю юго-восточную часть Англии. Так что к 1058 году три четверти страны находились в прямой или косвенной зависимости от Гарольда. </w:t>
      </w:r>
    </w:p>
    <w:p>
      <w:pPr>
        <w:pStyle w:val="Normal"/>
        <w:widowControl w:val="false"/>
        <w:spacing w:before="120" w:after="0"/>
        <w:ind w:firstLine="567"/>
        <w:jc w:val="both"/>
        <w:rPr>
          <w:color w:val="000000"/>
          <w:sz w:val="24"/>
          <w:szCs w:val="24"/>
        </w:rPr>
      </w:pPr>
      <w:r>
        <w:rPr>
          <w:color w:val="000000"/>
          <w:sz w:val="24"/>
          <w:szCs w:val="24"/>
        </w:rPr>
        <w:t xml:space="preserve">Во внутренней политике он следовал принципам своего отца, избегая, однако, его крайностей. Он следил за соблюдением мира в стране, заботился о правосудии и росте благосостояния народа путем поддержки сельского хозяйства и ремесел. Страна богатела, а английские вышивки и золотые изделия славились на многих рынках Европы. Немногочисленные внешние нападения легко и быстро пресекались. Военный талант Гарольда проявился во время войны с валлийцами. В 1063 году валлийцы совершили несколько нападений на Англию. Тогда Гарольд быстро собрал армию, вооружил ее всем необходимым для ведения боевых действий в горах (вот у кого поучиться бы советским и российским военачальникам!) и стремительно вторгся в самое сердце Уэльса. Он разгромил все крупные отряды в горах и опустошил побережье Ирландского моря, чем привел валлийцев к полной покорности. </w:t>
      </w:r>
    </w:p>
    <w:p>
      <w:pPr>
        <w:pStyle w:val="Normal"/>
        <w:widowControl w:val="false"/>
        <w:spacing w:before="120" w:after="0"/>
        <w:ind w:firstLine="567"/>
        <w:jc w:val="both"/>
        <w:rPr>
          <w:color w:val="000000"/>
          <w:sz w:val="24"/>
          <w:szCs w:val="24"/>
        </w:rPr>
      </w:pPr>
      <w:r>
        <w:rPr>
          <w:color w:val="000000"/>
          <w:sz w:val="24"/>
          <w:szCs w:val="24"/>
        </w:rPr>
        <w:t xml:space="preserve">Но не все так уж благополучно было в делах английских. Во-первых, назначение Стиганда архиепископом кентерберийским не было утверждено Римом. Стиганд стал на сторону антипапы, и был отлучен Римом. Ситуация с церковной жизнью в Англии стала неопределенной, а сама церковь впала в спячку. Во-вторых, у Гарольда в Англии неожиданно обнаружился соперник по влиянию. Это был его брат Тостиг. Но своим поведением в Нортумбрии Тостиг вызвал мятеж местной знати и вынужден был бежать. Куда? Ну, конечно же, во Фландрию! Гарольд воспользовался этим для того, чтобы сместить Тостига, а на его место он назначил Моркера, который был братом мерсийского графа Эдвина. Тем самым Гарольд привлек на свою сторону дом Леофрика, но нажил себе смертельного врага в лице Тостига. </w:t>
      </w:r>
    </w:p>
    <w:p>
      <w:pPr>
        <w:pStyle w:val="Normal"/>
        <w:widowControl w:val="false"/>
        <w:spacing w:before="120" w:after="0"/>
        <w:ind w:firstLine="567"/>
        <w:jc w:val="both"/>
        <w:rPr>
          <w:color w:val="000000"/>
          <w:sz w:val="24"/>
          <w:szCs w:val="24"/>
        </w:rPr>
      </w:pPr>
      <w:r>
        <w:rPr>
          <w:color w:val="000000"/>
          <w:sz w:val="24"/>
          <w:szCs w:val="24"/>
        </w:rPr>
        <w:t xml:space="preserve">Думал ли Гарольд о короне? Несомненно. При бездетном короле Эдуарде такому могущественному вельможе трудно было не задуматься о достижении верховной власти. Но он вел себя очень осторожно. Еще в 1057 году он вызвал из Венгрии Эдуарда, сына Эдмунда Железнобокого. Но будущий наследник Эдуарда умер почти сразу же после своего прибытия в Англию, оставив, правда, после себя малолетнего сына. Но за этим младенцем никто больше не стоял, так что он не мог быть серьезной помехой на пути Гарольда к престолу. Так и вышло, что Гарольд получил престол без всякой борьбы. Когда 6 января 1066 года Эдуард Исповедник скончался, собравшиеся у его смертного ложа вельможи и епископы сразу же после его смерти приступили к избранию Гарольда королем и проведению его коронации. "Саксонская хроника" гласит, что Гарольд </w:t>
      </w:r>
    </w:p>
    <w:p>
      <w:pPr>
        <w:pStyle w:val="Normal"/>
        <w:widowControl w:val="false"/>
        <w:spacing w:before="120" w:after="0"/>
        <w:ind w:firstLine="567"/>
        <w:jc w:val="both"/>
        <w:rPr>
          <w:color w:val="000000"/>
          <w:sz w:val="24"/>
          <w:szCs w:val="24"/>
        </w:rPr>
      </w:pPr>
      <w:r>
        <w:rPr>
          <w:color w:val="000000"/>
          <w:sz w:val="24"/>
          <w:szCs w:val="24"/>
        </w:rPr>
        <w:t xml:space="preserve">"принял корону и был помазан в королевский сан с исполнением таких же формальностей, как его предместник". </w:t>
      </w:r>
    </w:p>
    <w:p>
      <w:pPr>
        <w:pStyle w:val="Normal"/>
        <w:widowControl w:val="false"/>
        <w:spacing w:before="120" w:after="0"/>
        <w:ind w:firstLine="567"/>
        <w:jc w:val="both"/>
        <w:rPr>
          <w:color w:val="000000"/>
          <w:sz w:val="24"/>
          <w:szCs w:val="24"/>
        </w:rPr>
      </w:pPr>
      <w:r>
        <w:rPr>
          <w:color w:val="000000"/>
          <w:sz w:val="24"/>
          <w:szCs w:val="24"/>
        </w:rPr>
        <w:t xml:space="preserve">Но, судя по дальнейшему развитию событий в стране, его избрание далеко не было единодушным. А многие важные вельможи даже не сочли нужным присутствовать на коронации. Возможно, что страну ожидал бы период феодальной раздробленности, так как некоторые крупные правители, вроде Эдвина мерсийского и Моркера нортумбрийского, считали себя ничуть не ниже нового короля. Они, конечно, не могли сами претендовать на корону, но были вполне в состоянии обеспечить независимость своих земель. Так что Старый Ворчун полагает, что хотя вторжение нормандцев и не было подарком для Англии, но, по крайней мере, оно предотвратило возможную феодальную раздробленность Англии и последующие смуты. </w:t>
      </w:r>
    </w:p>
    <w:p>
      <w:pPr>
        <w:pStyle w:val="Normal"/>
        <w:widowControl w:val="false"/>
        <w:spacing w:before="120" w:after="0"/>
        <w:ind w:firstLine="567"/>
        <w:jc w:val="both"/>
        <w:rPr>
          <w:color w:val="000000"/>
          <w:sz w:val="24"/>
          <w:szCs w:val="24"/>
        </w:rPr>
      </w:pPr>
      <w:r>
        <w:rPr>
          <w:color w:val="000000"/>
          <w:sz w:val="24"/>
          <w:szCs w:val="24"/>
        </w:rPr>
        <w:t>Но это я отвлекся в сторону гипотез. Возвращаясь же в Англию, отметим, что со смертью Эдуарда пресеклась династия англо-саксонских королей. В самой Англии никто не считал, по крайней мере, открыто восшествие Гарольда на престол узурпацией. Но в мире были и другие мн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4:00Z</dcterms:created>
  <dc:creator>USER</dc:creator>
  <dc:description/>
  <cp:keywords/>
  <dc:language>en-US</dc:language>
  <cp:lastModifiedBy>Mage</cp:lastModifiedBy>
  <dcterms:modified xsi:type="dcterms:W3CDTF">2011-10-11T16:14:00Z</dcterms:modified>
  <cp:revision>2</cp:revision>
  <dc:subject/>
  <dc:title>История Англии: время святого Дунстана</dc:title>
</cp:coreProperties>
</file>