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фремов И.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фремов Иван Антонович (1907 - 1972)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усский советский писатель и палеонтолог, доктор биологических наук (1940)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9 апреля (22 н.с.) в деревне Вырица Петербургской губернии. Юность будущего писателя пришлась на годы гражданской войны: беспризорный подросток пристал к автороте красногвардейцев, с боями дошел до Перекопа, был контужен при обстреле Очакова. Попал в Петроград, учился в мореходных классах, плавал по Каспию и Охотскому мор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925 в качестве палеонтолога-любителя участвовал в научных экспедициях в Закавказье, Средней. Азии, Якутии, на Дальнем Востоке. Далее учился на биологическом отделении Ленинградского университета. В 1935 окончил экстерном (с отличием) Горный институт, одновременно работая в Геологическом музее под руководством знаменитого палеонтолога - академика П. Сушкина. Затем возглавил лабораторию низших позвоночных в Палеонтологическом институте АН СССР. В 1940 Ефремов получил степень доктора биологических наук, стал основателем целой науки о геологической летописи планеты - тафоном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.Ефремов по состоянию здоровья не был участником Отечественной войны, но в это время начал писать рассказы "о необыкновенном". В 1944 было опубликовано сразу десять рассказов: "Аллергорхойхорхой", "Встреча над Тускаророй", "Голец Подлунный", "Тайна Горного Озера" и др., высоко оцененные А. Толстым. Главным своим делом Ефремов по-прежнему считал науку - геологию, палеонтологию. Через несколько лет откроет кладбища динозавров в пустыне Гоби. Впечатления от этих экспедиций нашли отражение в книге "Дорога Ветров" (1956). Интерес писателя к будущему был воплощен в романе "Туманность Андромеды", вышедшем в 1957 и имевшем огромный успех. "Туманность Андромеды" - первая в советской литературе попытка нарисовать всеобъемлющую картину жизни высокоразвитого коммунистического обще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9 по состоянию здоровья он уходит из Палеонтологического института и все свое время и силы отдает литературному труду. В 1963 опубликовал роман "Лезвие бритвы", затем вышел в свет роман "Таис Афинская". Оба эти романа стали необыкновенно популярными. Последний роман Ефремова "Час быка" после выхода в свет вызвал волну обвинений в антисоветизме и антигуманизме, и роман был изъят из библиотек. И только в 1988 он был переиздан и попал в руки читател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втор сборников научно-фантастических и приключенческих новелл: "Встреча над Тускаророй" (1944), "Белый рог" (1945) и др., исторических повестей "На краю Ойкумены" (1949) и "Путешествие Баурджеда" (1953). Произведения Ефремова переведены на иностранные язы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гражден 4 орденами, а также медал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. Ефремов умер в 1972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3:00Z</dcterms:created>
  <dc:creator>User</dc:creator>
  <dc:description/>
  <cp:keywords/>
  <dc:language>en-US</dc:language>
  <cp:lastModifiedBy>Mage</cp:lastModifiedBy>
  <dcterms:modified xsi:type="dcterms:W3CDTF">2011-10-12T05:33:00Z</dcterms:modified>
  <cp:revision>2</cp:revision>
  <dc:subject/>
  <dc:title>Ефремов И</dc:title>
</cp:coreProperties>
</file>