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ичард III. Легенды и факты</w:t>
      </w:r>
    </w:p>
    <w:p>
      <w:pPr>
        <w:pStyle w:val="Normal"/>
        <w:widowControl w:val="false"/>
        <w:spacing w:before="120" w:after="0"/>
        <w:ind w:firstLine="567"/>
        <w:jc w:val="both"/>
        <w:rPr>
          <w:color w:val="000000"/>
          <w:sz w:val="24"/>
          <w:szCs w:val="24"/>
        </w:rPr>
      </w:pPr>
      <w:r>
        <w:rPr>
          <w:color w:val="000000"/>
          <w:sz w:val="24"/>
          <w:szCs w:val="24"/>
        </w:rPr>
        <w:t xml:space="preserve">Очень трудно писать о человеке, которого оклеветали более 500 лет назад, и эта традиция сохраняется и до наших дней. Да и то сказать, много ли хорошего победители писали о побежденных. Например, что хорошего вы знаете о Карфагене? Ученые, я уж не говорю о простой публике, с трудом делают попытки пересмотреть свои взгляды на Ричарда III. Тем более что основную информацию о нем и его деяниях мы получаем из рук двух гениальных писателей: Шекспира и Томаса Мора. </w:t>
      </w:r>
    </w:p>
    <w:p>
      <w:pPr>
        <w:pStyle w:val="Normal"/>
        <w:widowControl w:val="false"/>
        <w:spacing w:before="120" w:after="0"/>
        <w:ind w:firstLine="567"/>
        <w:jc w:val="both"/>
        <w:rPr>
          <w:color w:val="000000"/>
          <w:sz w:val="24"/>
          <w:szCs w:val="24"/>
        </w:rPr>
      </w:pPr>
      <w:r>
        <w:rPr>
          <w:color w:val="000000"/>
          <w:sz w:val="24"/>
          <w:szCs w:val="24"/>
        </w:rPr>
        <w:t>Томасу Мору, которого в Англии почитают как святого, принадлежит сочинение "История короля Ричарда III". Большинство читателей считают, что Мор был очевидцем описываемых событий, и безоговорочно доверяют всему, что он о нем написал. На самом деле, когда Ричард короновался, Мору было всего пять лет! А основная его деятельность приходится на царствование Генриха VIII. Так что основную информацию он получал уже из чьих-то рук, и очевидцем описываемых в этом сочинении событий он не был. Впрочем, существует предположение, что он не был и автором этой книги. После его смерти среди его бумаг нашли беловую копию этого незаконченного труда, но никаких следов рукописной работы со следами правки не обнаружено. Что очень странно! Ведь от других его сочинений сохранились многочисленные черновики.</w:t>
      </w:r>
    </w:p>
    <w:p>
      <w:pPr>
        <w:pStyle w:val="Normal"/>
        <w:widowControl w:val="false"/>
        <w:spacing w:before="120" w:after="0"/>
        <w:ind w:firstLine="567"/>
        <w:jc w:val="both"/>
        <w:rPr>
          <w:color w:val="000000"/>
          <w:sz w:val="24"/>
          <w:szCs w:val="24"/>
        </w:rPr>
      </w:pPr>
      <w:r>
        <w:rPr>
          <w:color w:val="000000"/>
          <w:sz w:val="24"/>
          <w:szCs w:val="24"/>
        </w:rPr>
        <w:t xml:space="preserve">У Шекспира (или кто там писал под этим именем) образ Ричарда III дан в пьесах "Генрих VI" и "Ричард III". Вот как Шекспир описывает внешность нашего героя словами жены Генриха VI, королевы Маргариты: </w:t>
      </w:r>
    </w:p>
    <w:p>
      <w:pPr>
        <w:pStyle w:val="Normal"/>
        <w:widowControl w:val="false"/>
        <w:spacing w:before="120" w:after="0"/>
        <w:ind w:firstLine="567"/>
        <w:jc w:val="both"/>
        <w:rPr>
          <w:color w:val="000000"/>
          <w:sz w:val="24"/>
          <w:szCs w:val="24"/>
        </w:rPr>
      </w:pPr>
      <w:r>
        <w:rPr>
          <w:color w:val="000000"/>
          <w:sz w:val="24"/>
          <w:szCs w:val="24"/>
        </w:rPr>
        <w:t>"А ты не вышел ни в отца, ни в мать,</w:t>
      </w:r>
    </w:p>
    <w:p>
      <w:pPr>
        <w:pStyle w:val="Normal"/>
        <w:widowControl w:val="false"/>
        <w:spacing w:before="120" w:after="0"/>
        <w:ind w:firstLine="567"/>
        <w:jc w:val="both"/>
        <w:rPr>
          <w:color w:val="000000"/>
          <w:sz w:val="24"/>
          <w:szCs w:val="24"/>
        </w:rPr>
      </w:pPr>
      <w:r>
        <w:rPr>
          <w:color w:val="000000"/>
          <w:sz w:val="24"/>
          <w:szCs w:val="24"/>
        </w:rPr>
        <w:t xml:space="preserve">Но - безобразный, мерзостный урод - </w:t>
      </w:r>
    </w:p>
    <w:p>
      <w:pPr>
        <w:pStyle w:val="Normal"/>
        <w:widowControl w:val="false"/>
        <w:spacing w:before="120" w:after="0"/>
        <w:ind w:firstLine="567"/>
        <w:jc w:val="both"/>
        <w:rPr>
          <w:color w:val="000000"/>
          <w:sz w:val="24"/>
          <w:szCs w:val="24"/>
        </w:rPr>
      </w:pPr>
      <w:r>
        <w:rPr>
          <w:color w:val="000000"/>
          <w:sz w:val="24"/>
          <w:szCs w:val="24"/>
        </w:rPr>
        <w:t>Судьбой отмечен, чтоб тебя бежали,</w:t>
      </w:r>
    </w:p>
    <w:p>
      <w:pPr>
        <w:pStyle w:val="Normal"/>
        <w:widowControl w:val="false"/>
        <w:spacing w:before="120" w:after="0"/>
        <w:ind w:firstLine="567"/>
        <w:jc w:val="both"/>
        <w:rPr>
          <w:color w:val="000000"/>
          <w:sz w:val="24"/>
          <w:szCs w:val="24"/>
        </w:rPr>
      </w:pPr>
      <w:r>
        <w:rPr>
          <w:color w:val="000000"/>
          <w:sz w:val="24"/>
          <w:szCs w:val="24"/>
        </w:rPr>
        <w:t xml:space="preserve">Как ядовитых ящериц иль жаб". </w:t>
      </w:r>
    </w:p>
    <w:p>
      <w:pPr>
        <w:pStyle w:val="Normal"/>
        <w:widowControl w:val="false"/>
        <w:spacing w:before="120" w:after="0"/>
        <w:ind w:firstLine="567"/>
        <w:jc w:val="both"/>
        <w:rPr>
          <w:color w:val="000000"/>
          <w:sz w:val="24"/>
          <w:szCs w:val="24"/>
        </w:rPr>
      </w:pPr>
      <w:r>
        <w:rPr>
          <w:color w:val="000000"/>
          <w:sz w:val="24"/>
          <w:szCs w:val="24"/>
        </w:rPr>
        <w:t xml:space="preserve">Ну, ладно, Маргарита, она ненавидит весь клан Йорков, а юного Ричарда почему-то больше всего. Но вот что говорит о себе и наш герой: </w:t>
      </w:r>
    </w:p>
    <w:p>
      <w:pPr>
        <w:pStyle w:val="Normal"/>
        <w:widowControl w:val="false"/>
        <w:spacing w:before="120" w:after="0"/>
        <w:ind w:firstLine="567"/>
        <w:jc w:val="both"/>
        <w:rPr>
          <w:color w:val="000000"/>
          <w:sz w:val="24"/>
          <w:szCs w:val="24"/>
        </w:rPr>
      </w:pPr>
      <w:r>
        <w:rPr>
          <w:color w:val="000000"/>
          <w:sz w:val="24"/>
          <w:szCs w:val="24"/>
        </w:rPr>
        <w:t xml:space="preserve">"Я в чреве матери любовью проклят. </w:t>
      </w:r>
    </w:p>
    <w:p>
      <w:pPr>
        <w:pStyle w:val="Normal"/>
        <w:widowControl w:val="false"/>
        <w:spacing w:before="120" w:after="0"/>
        <w:ind w:firstLine="567"/>
        <w:jc w:val="both"/>
        <w:rPr>
          <w:color w:val="000000"/>
          <w:sz w:val="24"/>
          <w:szCs w:val="24"/>
        </w:rPr>
      </w:pPr>
      <w:r>
        <w:rPr>
          <w:color w:val="000000"/>
          <w:sz w:val="24"/>
          <w:szCs w:val="24"/>
        </w:rPr>
        <w:t xml:space="preserve">Чтоб мне не знать ее законов нежных, </w:t>
      </w:r>
    </w:p>
    <w:p>
      <w:pPr>
        <w:pStyle w:val="Normal"/>
        <w:widowControl w:val="false"/>
        <w:spacing w:before="120" w:after="0"/>
        <w:ind w:firstLine="567"/>
        <w:jc w:val="both"/>
        <w:rPr>
          <w:color w:val="000000"/>
          <w:sz w:val="24"/>
          <w:szCs w:val="24"/>
        </w:rPr>
      </w:pPr>
      <w:r>
        <w:rPr>
          <w:color w:val="000000"/>
          <w:sz w:val="24"/>
          <w:szCs w:val="24"/>
        </w:rPr>
        <w:t xml:space="preserve">Она природу подкупила взяткой </w:t>
      </w:r>
    </w:p>
    <w:p>
      <w:pPr>
        <w:pStyle w:val="Normal"/>
        <w:widowControl w:val="false"/>
        <w:spacing w:before="120" w:after="0"/>
        <w:ind w:firstLine="567"/>
        <w:jc w:val="both"/>
        <w:rPr>
          <w:color w:val="000000"/>
          <w:sz w:val="24"/>
          <w:szCs w:val="24"/>
        </w:rPr>
      </w:pPr>
      <w:r>
        <w:rPr>
          <w:color w:val="000000"/>
          <w:sz w:val="24"/>
          <w:szCs w:val="24"/>
        </w:rPr>
        <w:t xml:space="preserve">И та свела, как прут сухой, мне руку </w:t>
      </w:r>
    </w:p>
    <w:p>
      <w:pPr>
        <w:pStyle w:val="Normal"/>
        <w:widowControl w:val="false"/>
        <w:spacing w:before="120" w:after="0"/>
        <w:ind w:firstLine="567"/>
        <w:jc w:val="both"/>
        <w:rPr>
          <w:color w:val="000000"/>
          <w:sz w:val="24"/>
          <w:szCs w:val="24"/>
        </w:rPr>
      </w:pPr>
      <w:r>
        <w:rPr>
          <w:color w:val="000000"/>
          <w:sz w:val="24"/>
          <w:szCs w:val="24"/>
        </w:rPr>
        <w:t xml:space="preserve">И на спину мне взгромоздила гору, </w:t>
      </w:r>
    </w:p>
    <w:p>
      <w:pPr>
        <w:pStyle w:val="Normal"/>
        <w:widowControl w:val="false"/>
        <w:spacing w:before="120" w:after="0"/>
        <w:ind w:firstLine="567"/>
        <w:jc w:val="both"/>
        <w:rPr>
          <w:color w:val="000000"/>
          <w:sz w:val="24"/>
          <w:szCs w:val="24"/>
        </w:rPr>
      </w:pPr>
      <w:r>
        <w:rPr>
          <w:color w:val="000000"/>
          <w:sz w:val="24"/>
          <w:szCs w:val="24"/>
        </w:rPr>
        <w:t xml:space="preserve">Где, надо мной глумясь, сидит уродство, </w:t>
      </w:r>
    </w:p>
    <w:p>
      <w:pPr>
        <w:pStyle w:val="Normal"/>
        <w:widowControl w:val="false"/>
        <w:spacing w:before="120" w:after="0"/>
        <w:ind w:firstLine="567"/>
        <w:jc w:val="both"/>
        <w:rPr>
          <w:color w:val="000000"/>
          <w:sz w:val="24"/>
          <w:szCs w:val="24"/>
        </w:rPr>
      </w:pPr>
      <w:r>
        <w:rPr>
          <w:color w:val="000000"/>
          <w:sz w:val="24"/>
          <w:szCs w:val="24"/>
        </w:rPr>
        <w:t xml:space="preserve">И ноги сделала длины неравной, </w:t>
      </w:r>
    </w:p>
    <w:p>
      <w:pPr>
        <w:pStyle w:val="Normal"/>
        <w:widowControl w:val="false"/>
        <w:spacing w:before="120" w:after="0"/>
        <w:ind w:firstLine="567"/>
        <w:jc w:val="both"/>
        <w:rPr>
          <w:color w:val="000000"/>
          <w:sz w:val="24"/>
          <w:szCs w:val="24"/>
        </w:rPr>
      </w:pPr>
      <w:r>
        <w:rPr>
          <w:color w:val="000000"/>
          <w:sz w:val="24"/>
          <w:szCs w:val="24"/>
        </w:rPr>
        <w:t xml:space="preserve">Всем членам придала несоразмерность". </w:t>
      </w:r>
    </w:p>
    <w:p>
      <w:pPr>
        <w:pStyle w:val="Normal"/>
        <w:widowControl w:val="false"/>
        <w:spacing w:before="120" w:after="0"/>
        <w:ind w:firstLine="567"/>
        <w:jc w:val="both"/>
        <w:rPr>
          <w:color w:val="000000"/>
          <w:sz w:val="24"/>
          <w:szCs w:val="24"/>
        </w:rPr>
      </w:pPr>
      <w:r>
        <w:rPr>
          <w:color w:val="000000"/>
          <w:sz w:val="24"/>
          <w:szCs w:val="24"/>
        </w:rPr>
        <w:t>Для зрителей шекспировского театра физическое и моральное уродство обязательно сочетались, и одно предполагало другое. Легко видеть, что от такого урода можно и нужно было ожидать любых, самых страшных, преступлений.</w:t>
      </w:r>
    </w:p>
    <w:p>
      <w:pPr>
        <w:pStyle w:val="Normal"/>
        <w:widowControl w:val="false"/>
        <w:spacing w:before="120" w:after="0"/>
        <w:ind w:firstLine="567"/>
        <w:jc w:val="both"/>
        <w:rPr>
          <w:color w:val="000000"/>
          <w:sz w:val="24"/>
          <w:szCs w:val="24"/>
        </w:rPr>
      </w:pPr>
      <w:r>
        <w:rPr>
          <w:color w:val="000000"/>
          <w:sz w:val="24"/>
          <w:szCs w:val="24"/>
        </w:rPr>
        <w:t>Я мог бы провести длинное и нудное описание о том, как возникла тюдоровская легенда о кровавом короле-тиране. Но это бы вышло за рамки обычной Ворчалки. Остановимся на основных обвинениях в адрес Ричарда. Он незаконно захватил власть и чуть ли не собственноручно умертвил своих племянников, детей покойного короля Эдуарда IV. Он умертвил своего брата Георга, герцога Кларенса. Он убил в тюрьме свергнутого короля Генриха VI. Это был жестокий и кровавый правитель, убивший множество народу. Страна не пожелала иметь такого короля и пригласила царствовать герцога Ричмонда, будущего короля Генриха VII и основателя династии Тюдоров. Неплохой букет!</w:t>
      </w:r>
    </w:p>
    <w:p>
      <w:pPr>
        <w:pStyle w:val="Normal"/>
        <w:widowControl w:val="false"/>
        <w:spacing w:before="120" w:after="0"/>
        <w:ind w:firstLine="567"/>
        <w:jc w:val="both"/>
        <w:rPr>
          <w:color w:val="000000"/>
          <w:sz w:val="24"/>
          <w:szCs w:val="24"/>
        </w:rPr>
      </w:pPr>
      <w:r>
        <w:rPr>
          <w:color w:val="000000"/>
          <w:sz w:val="24"/>
          <w:szCs w:val="24"/>
        </w:rPr>
        <w:t>В последние годы я часто встречался с выпускниками и преподавателями английских и американских университетов и задавал им вопросы о Ричарде III. Практически все говорили о нем как о кровавом тиране, убившем своих племянников. Только некоторые из преподавателей говорили, что он, может быть, и не убивал их собственноручно, а один из них даже высказал предположение о том, что может быть Ричард и невиновен во всех приписываемых ему преступлениях. И это сейчас, в конце 20-го века!</w:t>
      </w:r>
    </w:p>
    <w:p>
      <w:pPr>
        <w:pStyle w:val="Normal"/>
        <w:widowControl w:val="false"/>
        <w:spacing w:before="120" w:after="0"/>
        <w:ind w:firstLine="567"/>
        <w:jc w:val="both"/>
        <w:rPr>
          <w:color w:val="000000"/>
          <w:sz w:val="24"/>
          <w:szCs w:val="24"/>
        </w:rPr>
      </w:pPr>
      <w:r>
        <w:rPr>
          <w:color w:val="000000"/>
          <w:sz w:val="24"/>
          <w:szCs w:val="24"/>
        </w:rPr>
        <w:t>Первые попытки пересмотреть взгляд на Ричарда III начали делаться после пресечения династии Тюдоров. В 17-м веке это сделал историк Бак, в 18-м - Хорас Уолпол, в 19-м - Маркхем. Но эти попытки не оказали серьезного влияния на официальную историографию. Их воспринимали или как желание историка прославиться, или как попытку вывернуть наизнанку тюдоровскую историографию. Серьезнейший удар по традиционным взглядам историков последовал с самой неожиданной стороны. В 1951 году в Англии вышел в свет роман популярной сочинительницы детективов Джозефины Тэй "Дочь времени" ("Daughter of Time"). В нем писательница провела самостоятельное полицейское исследование обстоятельств жизни, смерти и посмертной истории Ричарда III. Она скрупулезно исследовала все доступные письменные источники, в том числе и в архивах, сопоставляла факты и свидетельства, задавалась вопросами о том, кому это выгодно, и т.д. В результате она сделала сенсационный и ошеломляющий вывод: Ричард III не виновен ни в одном из предъявляемых ему обвинений! После этого ученая общественность зашевелилась, а некоторые ученые стали пересматривать взгляды на официальную историю. Стали появляться труды, реабилитирующие Ричарда III. Но в сознание миллионов людей эти новые взгляды с трудом пробивают себе дорогу. Слишком велика инерционная сила традиции, слишком велики авторитет и популярность Шекспира и Мора.</w:t>
      </w:r>
    </w:p>
    <w:p>
      <w:pPr>
        <w:pStyle w:val="Normal"/>
        <w:widowControl w:val="false"/>
        <w:spacing w:before="120" w:after="0"/>
        <w:ind w:firstLine="567"/>
        <w:jc w:val="both"/>
        <w:rPr>
          <w:color w:val="000000"/>
          <w:sz w:val="24"/>
          <w:szCs w:val="24"/>
        </w:rPr>
      </w:pPr>
      <w:r>
        <w:rPr>
          <w:color w:val="000000"/>
          <w:sz w:val="24"/>
          <w:szCs w:val="24"/>
        </w:rPr>
        <w:t>Ниже я коротко приведу основные сведения для реабилитации Ричарда. А желающих подробнее ознакомиться с этой проблемой отсылаю к роману Джозефины Тэй (или Тей, есть несколько изданий и переводов этого романа), а также к труду М.А.Барга "Шекспир и история", в котором он тоже склоняется к мнению о невиновности Ричарда, хотя и не столь радикально, как госпожа Тэй. Когда ее спрашивали о причинах, побудивших ее взяться за такое расследование, она ссылалась на письменные свидетельства современников Ричарда. Из них следует, что он был мудрым и справедливым правителем, обаятельным и мужественным человеком. Он ограничивал власть богатых, ладил с парламентом, отменил "добровольные дары" короне. Он был храбр в бою и великодушен к своим противникам и побежденным. Это признавали даже противники Ричарда. А вместе с тем - он кровавый злодей?! Г-жа Тэй усомнилась в том, что такой порядочный человек мог совершить приписываемые ему преступления, и стала искать тому доказательства. Кроме того, с сохранившегося портрета на нас смотрит симпатичный человек с очень грустным взглядом. Это никак не взгляд убийцы. Да, у него одно плечо, левое, несколько ниже другого. Но никакого горба и других уродств нет. Британские ортопеды пришли к выводу, что у Ричарда III были частично атрофированы некоторые мышцы левого плеча и предплечья, а также у него был легкий дефект под названием "стопа всадника", из-за которого он слегка прихрамывал. В остальном это был худощавый (особенно по сравнению со своим шестифутовым братом-громадиной), но очень физически сильный человек без видимых признаков уродства. Недаром в своем последнем бою, в битве при Босуорте, он размахивал и сражался боевым топором, что в 15-м веке требовало значительной силы и изрядной сноровки.</w:t>
      </w:r>
    </w:p>
    <w:p>
      <w:pPr>
        <w:pStyle w:val="Normal"/>
        <w:widowControl w:val="false"/>
        <w:spacing w:before="120" w:after="0"/>
        <w:ind w:firstLine="567"/>
        <w:jc w:val="both"/>
        <w:rPr>
          <w:color w:val="000000"/>
          <w:sz w:val="24"/>
          <w:szCs w:val="24"/>
        </w:rPr>
      </w:pPr>
      <w:r>
        <w:rPr>
          <w:color w:val="000000"/>
          <w:sz w:val="24"/>
          <w:szCs w:val="24"/>
        </w:rPr>
        <w:t>Что-то я разговорился и никак не могу дойти до сути этого эссе. Придется опустить все перипетии войны Алой и Белой Роз, а также вопросы о правах престолонаследия. Может быть вернемся к этим вопросам в другой раз. А пока перейдем к недолгому правлению нашего героя, который родился 2 октября 1452 года, за год до окончания Столетней войны и за три года до начала войны двух роз. Он был младшим братом короля Эдуарда IV (их разделяло 10 лет), и всегда относился к нему с восхищением. Он с тринадцати лет сопровождал своего брата и был ему всегда предан, даже в самые трудные минуты его жизни. Недаром в своем завещании Эдуард IV назначил Ричарда единственным опекуном своих несовершеннолетних детей. Никто ни разу не поставил под сомнение его преданность, и только после его гибели стали распространяться слухи о том, что он, дескать, очень здорово все эти годы притворялся, желая добиться королевской короны.</w:t>
      </w:r>
    </w:p>
    <w:p>
      <w:pPr>
        <w:pStyle w:val="Normal"/>
        <w:widowControl w:val="false"/>
        <w:spacing w:before="120" w:after="0"/>
        <w:ind w:firstLine="567"/>
        <w:jc w:val="both"/>
        <w:rPr>
          <w:color w:val="000000"/>
          <w:sz w:val="24"/>
          <w:szCs w:val="24"/>
        </w:rPr>
      </w:pPr>
      <w:r>
        <w:rPr>
          <w:color w:val="000000"/>
          <w:sz w:val="24"/>
          <w:szCs w:val="24"/>
        </w:rPr>
        <w:t>Все же последующие несчастья для династии Йорков произошли из-за чрезмерной любвеобильности Эдуарда. В 1465 году Эдуард объявил, что несколько месяцев назад он сочетался тайным (!) браком с красивой вдовой Елизаветой Вудвилл из бедной уэльской дворянской семьи. Она была старше его на пять лет и имела уже двоих сыновей, ставших впоследствии лордами Дорсет и Грей. Двор охватила паника, а граф Уорвик, известный как "делатель королей" пришел в ярость. У него было две дочери на выданье, и хотя бы одну из них он хотел видеть английской королевой. А когда Эдуард стал одаривать многочисленных родственников своей жены постами и поместьями отнятыми у Ланкастеров и других английских вельмож, Уорвик принялся плести заговор против Йорков. Так достали его Вудвиллы! Он извлек из заточения низложенного слабоумного Генриха VI, привлек его жену Маргариту и их родню, вовлек в заговор брата Эдуарда Георга, герцога Кларенса, пьяницу и "черную овцу" семейства Йорков. В стране вспыхивают мятежи, доходит дело и до вооруженных столкновений. В результате чего Эдуарду приходится бежать в Бургундию. С ним неразлучно находится и Ричард, герцог Глостер. Он помогает брату собрать армию для возмездия и обеспечивает ее высадку в Англии. В 1471 году состоялись два решающих сражения при Барнете и Тьюксбери, победа в которых оказалась на стороне Йорков. В первом из этих сражений погиб граф Уорвик. А при Тьюксбери погиб сын Маргариты и Генриха VI, Эдуард, наследник Ланкастеров. Молодой Ричард Глостер проявил себя в этих сражениях с самой лучшей стороны. По свидетельству летописца "он появлялся в самых жарких схватках боя, размахивая боевым топором".</w:t>
      </w:r>
    </w:p>
    <w:p>
      <w:pPr>
        <w:pStyle w:val="Normal"/>
        <w:widowControl w:val="false"/>
        <w:spacing w:before="120" w:after="0"/>
        <w:ind w:firstLine="567"/>
        <w:jc w:val="both"/>
        <w:rPr>
          <w:color w:val="000000"/>
          <w:sz w:val="24"/>
          <w:szCs w:val="24"/>
        </w:rPr>
      </w:pPr>
      <w:r>
        <w:rPr>
          <w:color w:val="000000"/>
          <w:sz w:val="24"/>
          <w:szCs w:val="24"/>
        </w:rPr>
        <w:t xml:space="preserve">Генрих VI был захвачен в плен, заключен в Тауэр, где и был убит через некоторое время. Его сторонники были частично казнены, а частично отделались конфискацией имущества. Многие феодалы предпочли бежать во Францию. Среди них был и Генрих Тюдор, граф Ричмондский, которому через несколько лет предстояло сыграть главную роль в борьбе за английскую корону, хотя прав на нее у него практически никаких не было, так как Англия просто кишела законными наследниками, а он таковым не являлся. Но об этом чуть позже. Георг, герцог Кларенс, был прощен, но потом участвовал в многочисленных интригах против своего брата. За это он предстал перед судом парламента и был приговорен к лишению имущества и всех гражданских прав, а затем и к смертной казни. Он был заключен в Тауэр, где через несколько месяцев и умер (или был убит). Сразу же после его смерти пошел слух, что он утонул в бочке с мальвазией (!). Выходки герцога Кларенса заслуживают отдельного рассказа, но не сейчас. [Вы уже где-то слышали об этой истории!? Ну, да, Дюма упоминал об этом эпизоде.] Но никто из современных историков, да и просто из современников, не обвинял Ричарда в смерти своего брата Георга и Генриха VI. Ричард III. Легенды и факты. Часть II. </w:t>
      </w:r>
    </w:p>
    <w:p>
      <w:pPr>
        <w:pStyle w:val="Normal"/>
        <w:widowControl w:val="false"/>
        <w:spacing w:before="120" w:after="0"/>
        <w:ind w:firstLine="567"/>
        <w:jc w:val="both"/>
        <w:rPr>
          <w:color w:val="000000"/>
          <w:sz w:val="24"/>
          <w:szCs w:val="24"/>
        </w:rPr>
      </w:pPr>
      <w:r>
        <w:rPr>
          <w:color w:val="000000"/>
          <w:sz w:val="24"/>
          <w:szCs w:val="24"/>
        </w:rPr>
        <w:t>Эдуард VI правит твердой рукой, опираясь на новое дворянство и горожан. Он поддерживает предпринимательство и торговлю, но требует от своих подданных займы и "добровольные дары", которые и получает, так как стране надоели междоусобицы и ей была нужна твердая централизованная власть. Но вот 9 апреля 1483 года скончался король Эдуард IV. От Елизаветы Вудвилл у него остались двое сыновей и пять дочерей. Старший сын, Эдуард, принц Уэльский, должен был стать королем под именем Эдуард V. Но в силу его малолетства (ему только недавно исполнилось двенадцать лет) его единственным опекуном, а значит и регентом королевства до совершеннолетия Эдуарда, по завещанию короля должен был стать Ричард Глостер. Кроме того, все остальные дети Эдуарда, включая дочерей, по английским законам тоже имели право на престол. А ведь был еще сын у Елизаветы, сын и дочь у Георга (это я перечисляю родных племянников Ричарда Глостера, имевших право на престол).</w:t>
      </w:r>
    </w:p>
    <w:p>
      <w:pPr>
        <w:pStyle w:val="Normal"/>
        <w:widowControl w:val="false"/>
        <w:spacing w:before="120" w:after="0"/>
        <w:ind w:firstLine="567"/>
        <w:jc w:val="both"/>
        <w:rPr>
          <w:color w:val="000000"/>
          <w:sz w:val="24"/>
          <w:szCs w:val="24"/>
        </w:rPr>
      </w:pPr>
      <w:r>
        <w:rPr>
          <w:color w:val="000000"/>
          <w:sz w:val="24"/>
          <w:szCs w:val="24"/>
        </w:rPr>
        <w:t xml:space="preserve">Известие о смерти брата застало Ричарда в Шотландии, где он улаживал семейные дела, а также урегулировал вопросы о границе с Шотландией, набегах и прочем. Следует напомнить, что после гибели графа Уорвика и Эдуарда Ланкастера, Ричард женился на младшей дочери Уорвика и вдове Эдуарда Ланкастера, Анне. Ричард нежно любил свою жену, которая родила ему сына Эдуарда в 1473 году. После женитьбы Ричард большую часть своего времени проводил в своих поместьях на севере страны, которые из оплота Ланкастеров под его управлением превратились в оплот Йорков. При дворе он бывал очень редко, не желая участвовать в многочисленных интригах. </w:t>
      </w:r>
    </w:p>
    <w:p>
      <w:pPr>
        <w:pStyle w:val="Normal"/>
        <w:widowControl w:val="false"/>
        <w:spacing w:before="120" w:after="0"/>
        <w:ind w:firstLine="567"/>
        <w:jc w:val="both"/>
        <w:rPr>
          <w:color w:val="000000"/>
          <w:sz w:val="24"/>
          <w:szCs w:val="24"/>
        </w:rPr>
      </w:pPr>
      <w:r>
        <w:rPr>
          <w:color w:val="000000"/>
          <w:sz w:val="24"/>
          <w:szCs w:val="24"/>
        </w:rPr>
        <w:t>Что же стал делать Ричард в этой ситуации? Собирать большое войско в своих владениях и идти на Лондон? Ничуть не бывало! Он провел торжественную заупокойную мессу по покойному королю и официально присягнул на верность его наследнику. Ну и лицемер, скажете вы! Посмотрим дальше. С небольшим отрядом спутников, около 300 человек, он двинулся на юг страны. А что же происходило там?</w:t>
      </w:r>
    </w:p>
    <w:p>
      <w:pPr>
        <w:pStyle w:val="Normal"/>
        <w:widowControl w:val="false"/>
        <w:spacing w:before="120" w:after="0"/>
        <w:ind w:firstLine="567"/>
        <w:jc w:val="both"/>
        <w:rPr>
          <w:color w:val="000000"/>
          <w:sz w:val="24"/>
          <w:szCs w:val="24"/>
        </w:rPr>
      </w:pPr>
      <w:r>
        <w:rPr>
          <w:color w:val="000000"/>
          <w:sz w:val="24"/>
          <w:szCs w:val="24"/>
        </w:rPr>
        <w:t>Помимо завещания, Эдуард IV своей предсмертной волей назначил Ричарда лордом-протектором Англии и единственным опекуном наследного принца Эдуарда. Но королева и ее многочисленная родня из семейства Вудвиллов были очень недовольны таким решением покойного короля. Обойти последнюю волю короля можно было только немедленно доставив Эдуарда V в Лондон и короновав его. Тогда королева-мать могла остаться регентшей при малолетнем короле, а Вудвиллы становились фактическими хозяевами Англии. Итак, Эдуард V, получил известие о смерти отца на пять дней раньше дяди (а Ричарду об этом сообщила не королева, а один из его друзей, лорд Гастингс). 24 апреля в сопровождении Риверса, брата королевы, и двух тысяч хорошо вооруженных людей Эдуард V выехал из Ледлоу в Лондон. В Лондоне же лорд Дорсет, сын королевы от первого брака, захватил монетный двор и сокровищницу покойного короля. По его приказу в Ла-Манше начали вооружать корабли. Коронацию назначили на 4 мая. В официальных документах этих дней фигурирует только королева-мать, а имя лорда-протектора не упоминается ни разу.</w:t>
      </w:r>
    </w:p>
    <w:p>
      <w:pPr>
        <w:pStyle w:val="Normal"/>
        <w:widowControl w:val="false"/>
        <w:spacing w:before="120" w:after="0"/>
        <w:ind w:firstLine="567"/>
        <w:jc w:val="both"/>
        <w:rPr/>
      </w:pPr>
      <w:r>
        <w:rPr>
          <w:color w:val="000000"/>
          <w:sz w:val="24"/>
          <w:szCs w:val="24"/>
        </w:rPr>
        <w:t>Когда до Ричарда дошли известия о приготовлениях в Лондоне, он ускорил свое продвижение. 29 апреля близ Нортхемптона он перехватил колонну, сопровождающую наследника престола. После непродолжительного совета со знатными людьми, оказавшимися в тот момент в Нортхемптоне, Риверс и еще три человека были арестованы и отправлены на север страны. Отряд, сопровождавший юного принца, добровольно перешел на сторону Ричарда. Вероятно, они предпочли брата покойного короля брату королевы. Вудвиллы уже многим изрядно надоели. 4 мая Эдуард V и Ричард прибыли в Лондон. Эдуард поселился во дворце лондонского епископа, а Ричард у своей матери. Королева вместе с дочерьми и младшим сыном заперлась в Вестминстере.</w:t>
      </w:r>
    </w:p>
    <w:p>
      <w:pPr>
        <w:pStyle w:val="Normal"/>
        <w:widowControl w:val="false"/>
        <w:spacing w:before="120" w:after="0"/>
        <w:ind w:firstLine="567"/>
        <w:jc w:val="both"/>
        <w:rPr>
          <w:color w:val="000000"/>
          <w:sz w:val="24"/>
          <w:szCs w:val="24"/>
        </w:rPr>
      </w:pPr>
      <w:r>
        <w:rPr>
          <w:color w:val="000000"/>
          <w:sz w:val="24"/>
          <w:szCs w:val="24"/>
        </w:rPr>
        <w:t>Ричард был утвержден в должности лорда-протектора, и начались приготовления к коронации Эдуарда, которая должна была состояться 22 июня. Детальное распоряжение о коронации Ричард сделал 5 июня. Он также разослал многочисленные приглашения. А 8 июня взорвалась бомба! На заседании государственного совета епископ Батский, Роберт Стиллингтон, заявил, что еще до женитьбы Эдуарда IV на Елизавете Вудвилл он, Роберт Стиллингтон, обвенчал короля с леди Элеонорой Батлер, дочерью графа Шрусбери, которая потом была заключена в монастырь. На вопрос, почему он об этом молчал раньше, Стиллингтон ответил, что такова была воля короля, а, кроме того, он был слишком многим обязан королю: он занимал пост лорд-канцлера и другие важные посты. Но когда стал вопрос о престолонаследии, он не смог больше молчать. Об этом был поставлен в известность парламент, который должен был собраться 25 июня. 9 июня на заседании в Вестминстере Стиллингтон представил доказательства и свидетелей своего сообщения. Ни о какой коронации малолетнего Эдуарда после этого и речи не могло идти: ведь он сам, а также его брат и сестры были незаконнорожденными! Настали тревожные дни.</w:t>
      </w:r>
    </w:p>
    <w:p>
      <w:pPr>
        <w:pStyle w:val="Normal"/>
        <w:widowControl w:val="false"/>
        <w:spacing w:before="120" w:after="0"/>
        <w:ind w:firstLine="567"/>
        <w:jc w:val="both"/>
        <w:rPr>
          <w:color w:val="000000"/>
          <w:sz w:val="24"/>
          <w:szCs w:val="24"/>
        </w:rPr>
      </w:pPr>
      <w:r>
        <w:rPr>
          <w:color w:val="000000"/>
          <w:sz w:val="24"/>
          <w:szCs w:val="24"/>
        </w:rPr>
        <w:t>Уже 10 июня Ричард попросил с севера военное подкрепление. В письме он обосновывал свою просьбу тем, что королева, ее родственники и приспешники организовали против него заговор, с целью его убийства. 11 июня письмо аналогичного содержания он направил своему кузену, лорду Невиллу. Узнав подробнее о заговоре, Ричард 20 июня с небольшим отрядом явился в Тауэр, где заседали заговорщики. Он арестовал главарей заговора: лорда Гастингса, лорда Стэнли и Джона Мортона, епископа Илийского. Стэнли и Мортон были прощены (великодушие Ричарда оказалось для него смертельным, так как Стэнли предал его в решающий момент, а Мортон сочинил и стал распространять небылицы о жестокостях Ричарда), а Гастингс был казнен через неделю, но все его имущество было передано его вдове, а дети восстановлены в правах наследования. Каков тиран! 16 июня по настоянию архиепископа Кентерберийского младший сын Эдуарда IV переехал к старшему, а затем они оба поселились в Тауэре. Следует напомнить, что в то время Тауэр был в первую очередь резиденцией английских королей и их сокровищницей. Здесь они и находились до своей смерти. Последние упоминания о маленьких принцах относятся к 1486 году, т.е. через год после гибели Ричарда III. К этому мы еще вернемся.</w:t>
      </w:r>
    </w:p>
    <w:p>
      <w:pPr>
        <w:pStyle w:val="Normal"/>
        <w:widowControl w:val="false"/>
        <w:spacing w:before="120" w:after="0"/>
        <w:ind w:firstLine="567"/>
        <w:jc w:val="both"/>
        <w:rPr>
          <w:color w:val="000000"/>
          <w:sz w:val="24"/>
          <w:szCs w:val="24"/>
        </w:rPr>
      </w:pPr>
      <w:r>
        <w:rPr>
          <w:color w:val="000000"/>
          <w:sz w:val="24"/>
          <w:szCs w:val="24"/>
        </w:rPr>
        <w:t>25 июня в Лондоне собрался парламент, который и рассмотрел вопрос о престолонаследии. Депутация парламента явилась к Ричарду и предложила ему корону. Ричард долго колебался, но после угрозы, что "парламент поищет короля в другом месте", он дал свое согласие. 6 июня 1483 года Ричард и его жена Анна были коронованы (так сбылась мечта графа Уорвика, "делателя королей", о том, чтобы одна из его дочерей стала королевой Англии). Да, совсем забыл, в конце мая на севере были казнены лорд Риверс и сын лорда Грея, участники заговора против Ричарда. Не известно, было ли это сделано по приказу Ричарда, или его сторонники проявили инициативу, но никто не был наказан. Впрочем, после гибели Ричарда III ему не было предъявлено обвинение в их казни. На коронации присутствовали все представители Йорков и Ланкастеров, никто не был забыт. А шлейф королевы несла леди Стенли, мать графа Ричмонда, будущего Генриха VII! Ричард хотел примирить все враждующие стороны, но у него это не получилось.</w:t>
      </w:r>
    </w:p>
    <w:p>
      <w:pPr>
        <w:pStyle w:val="Normal"/>
        <w:widowControl w:val="false"/>
        <w:spacing w:before="120" w:after="0"/>
        <w:ind w:firstLine="567"/>
        <w:jc w:val="both"/>
        <w:rPr>
          <w:color w:val="000000"/>
          <w:sz w:val="24"/>
          <w:szCs w:val="24"/>
        </w:rPr>
      </w:pPr>
      <w:r>
        <w:rPr>
          <w:color w:val="000000"/>
          <w:sz w:val="24"/>
          <w:szCs w:val="24"/>
        </w:rPr>
        <w:t>Тем временем парламент издал особый акт, в котором обосновывались права Ричарда на престол и лишение этих прав детьми Эдуарда IV и Елизаветы Вудвилл.</w:t>
      </w:r>
    </w:p>
    <w:p>
      <w:pPr>
        <w:pStyle w:val="Normal"/>
        <w:widowControl w:val="false"/>
        <w:spacing w:before="120" w:after="0"/>
        <w:ind w:firstLine="567"/>
        <w:jc w:val="both"/>
        <w:rPr>
          <w:color w:val="000000"/>
          <w:sz w:val="24"/>
          <w:szCs w:val="24"/>
        </w:rPr>
      </w:pPr>
      <w:r>
        <w:rPr>
          <w:color w:val="000000"/>
          <w:sz w:val="24"/>
          <w:szCs w:val="24"/>
        </w:rPr>
        <w:t>Правление Ричарда III оказалось очень коротким и тревожным. К традиционным врагам Йорков, Ланкастерам и их сторонникам, добавились многочисленные Вудвиллы и их друзья, которые боялись потерять при новом короле свое имущество и привилегии. Уже осенью 1483 года Ричарду III пришлось столкнуться с заговором в пользу графа Ричмонда. Главным его козырем было клятвенное обещание жениться на дочери Эдуарда IV, Елизавете, чтобы объединить обе розы, хотя у самого Ричмонда никаких прав на престол не было: ведь он был представителем незаконной боковой ветви Ланкастеров. Но он надеялся обрести легитимность своих прав на английскую корону через брак. Заговор возглавлял герцог Бэкингем, в недавнем прошлом сторонник Ричарда. Целая флотилия кораблей с французскими солдатами появилась у берегов Англии. Но Вудвиллам не удалось организовать в стране массовых выступлений против Ричарда III, а попытки Ричмонда высадиться на берег или срывались из-за плохой погоды, или из-за сопротивления населения. Попытка свержения Ричарда провалилась.</w:t>
      </w:r>
    </w:p>
    <w:p>
      <w:pPr>
        <w:pStyle w:val="Normal"/>
        <w:widowControl w:val="false"/>
        <w:spacing w:before="120" w:after="0"/>
        <w:ind w:firstLine="567"/>
        <w:jc w:val="both"/>
        <w:rPr>
          <w:color w:val="000000"/>
          <w:sz w:val="24"/>
          <w:szCs w:val="24"/>
        </w:rPr>
      </w:pPr>
      <w:r>
        <w:rPr>
          <w:color w:val="000000"/>
          <w:sz w:val="24"/>
          <w:szCs w:val="24"/>
        </w:rPr>
        <w:t>Как же вел себя Ричард III в этой ситуации? Он казнил лишь руководителя заговора лорда Бэкингема. Мортону, Дорсету и другим мятежникам было позволено бежать во Францию, а леди Стенли, вовсю интриговавшая в пользу своего сына, была отдана под надзор своего мужа. То-то он потом отблагодарил Ричарда!</w:t>
      </w:r>
    </w:p>
    <w:p>
      <w:pPr>
        <w:pStyle w:val="Normal"/>
        <w:widowControl w:val="false"/>
        <w:spacing w:before="120" w:after="0"/>
        <w:ind w:firstLine="567"/>
        <w:jc w:val="both"/>
        <w:rPr>
          <w:color w:val="000000"/>
          <w:sz w:val="24"/>
          <w:szCs w:val="24"/>
        </w:rPr>
      </w:pPr>
      <w:r>
        <w:rPr>
          <w:color w:val="000000"/>
          <w:sz w:val="24"/>
          <w:szCs w:val="24"/>
        </w:rPr>
        <w:t>В феврале 1484 года вышла из своего добровольного заточения королева Елизавета вместе с дочерьми. До самой смерти Ричарда она принимала активное участие во всех дворцовых развлечениях. Трудно представить, что мать убитых принцев будет развлекаться при дворе убийцы. Оставалась бы в своем аббатстве. Но нет! Значит, принцы были еще живы. Но уже в 1484 году пошли слухи, в основном во Франции, что в июле 1483 года Ричард убил своих племянников. Слухи исходили из окружения Джона Мортона, и им суждено было в дальнейшем сыграть свою роль при создании ужасного образа короля-убийцы.</w:t>
      </w:r>
    </w:p>
    <w:p>
      <w:pPr>
        <w:pStyle w:val="Normal"/>
        <w:widowControl w:val="false"/>
        <w:spacing w:before="120" w:after="0"/>
        <w:ind w:firstLine="567"/>
        <w:jc w:val="both"/>
        <w:rPr>
          <w:color w:val="000000"/>
          <w:sz w:val="24"/>
          <w:szCs w:val="24"/>
        </w:rPr>
      </w:pPr>
      <w:r>
        <w:rPr>
          <w:color w:val="000000"/>
          <w:sz w:val="24"/>
          <w:szCs w:val="24"/>
        </w:rPr>
        <w:t>Несчастья меж тем подстерегали Ричарда III буквально на каждом шагу. В апреле 1484 года внезапно умер его единственный сын Эдуард. Вместе с ним пропала и надежда на создание собственной династии. И Ричард назначает своим наследником сына своего брата Георга, Эдуарда, графа Уорвика! У Ричарда был еще один незаконнорожденный сын, Джон Глостер, которого он нежно любил, но передать ему права на корону Ричарду и в голову не пришло. Типичный узурпатор и тиран! Следует сказать, что ко всем своим родственникам Ричард относился очень тепло. Всем им было назначено содержание, они вращались при дворе или проживали в своих поместьях - кто как хотел.</w:t>
      </w:r>
    </w:p>
    <w:p>
      <w:pPr>
        <w:pStyle w:val="Normal"/>
        <w:widowControl w:val="false"/>
        <w:spacing w:before="120" w:after="0"/>
        <w:ind w:firstLine="567"/>
        <w:jc w:val="both"/>
        <w:rPr>
          <w:color w:val="000000"/>
          <w:sz w:val="24"/>
          <w:szCs w:val="24"/>
        </w:rPr>
      </w:pPr>
      <w:r>
        <w:rPr>
          <w:color w:val="000000"/>
          <w:sz w:val="24"/>
          <w:szCs w:val="24"/>
        </w:rPr>
        <w:t xml:space="preserve">В марте 1485 года умерла жена Ричарда, королева Анна. Все знали, что она давно больна туберкулезом, и поэтому у нее с Ричардом больше не было детей. Однако враги короля стали распространять слух, что Ричард отравил свою жену для того, чтобы жениться на своей племяннице Елизавете (а это собирался сделать Ричмонд, вот откуда уши торчат!). Ричард был разгневан и публично опроверг воздвигнутые на него обвинения. А о племянниках ни слова. Если бы он хотел их убить, то мог бы объявить, что они умерли от какой-нибудь болезни, и почти все ему бы поверили. И не такое бывало в истории! Но Ричарду не было никакого смысла убивать своих племянников, так как они были уже законным образом устранены из списка наследников престола. Он бы от этого убийства ничего не выиграл. Ричард был не слишком удачливым правителем, он был слишком снисходителен к своим врагам, но идиотом-то он не был! Все, даже его враги, отмечали его ум! Ричард III. Легенды и факты. Часть III. </w:t>
      </w:r>
    </w:p>
    <w:p>
      <w:pPr>
        <w:pStyle w:val="Normal"/>
        <w:widowControl w:val="false"/>
        <w:spacing w:before="120" w:after="0"/>
        <w:ind w:firstLine="567"/>
        <w:jc w:val="both"/>
        <w:rPr>
          <w:color w:val="000000"/>
          <w:sz w:val="24"/>
          <w:szCs w:val="24"/>
        </w:rPr>
      </w:pPr>
      <w:r>
        <w:rPr>
          <w:color w:val="000000"/>
          <w:sz w:val="24"/>
          <w:szCs w:val="24"/>
        </w:rPr>
        <w:t xml:space="preserve">А между тем в Англии зрел новый заговор против Ричарда в пользу графа Ричмонда (у Ланкастеров не было другого претендента, а Вудвиллы были против Ричарда, хотя он не лишил их имущества, а лишь отстранил от власти; Вам, дорогие читатели, этого может показаться недостаточно для ненависти и союза со своими злейшими врагами, но Вудвиллов и их сторонников переполняла злоба). Возглавили заговор, конечно же, лорд Стенли, отчим графа Ричмонда, его жена, леди Стенли, и несколько других лордов. Великодушие Ричарда выходило ему боком. А Ричард ничего не знал (или не желал знать). В августе 1485 года граф Генрих Ричмонд, будущий король Генрих VII, высадился в Англии с кораблей, снаряженных на французские деньги, в сопровождении незначительного отряда наемников. К нему примкнуло некоторое число сторонников Ланкастеров, но все равно армия заговорщиков была слишком мала и слаба. Так считал и Ричард. Он был уверен, что легко разобьет мятежников. Но заговор-то против себя он прозевал! Решающая битва между Ричардом III и графом Ричмондом произошла 22 августа 1485 года близ Босуорта. Она длилась всего два часа. Большая часть вооруженных сил Ричарда III находилась под командованием лорда Стенли и его брата. А они сразу же перешли на сторону Ричмонда. Ричард III с отрядом оставшихся верными ему воинов врубился в гущу врагов, а его резерв, который находился под командованием лорда Нортумберлендского, тоже участника заговора против Ричарда, так и не был введен в бой. Ричард был предан и брошен! С криком "Измена!" он рубился с врагами и вскоре нашел свою смерть в бою. Его труп был выставлен на публичное поругание толпы в близлежащем Лейстере. Через два дня какие-то монахи предали его тело земле. В хронике города Йорка под 22-м августа 1485 года есть запись: </w:t>
      </w:r>
    </w:p>
    <w:p>
      <w:pPr>
        <w:pStyle w:val="Normal"/>
        <w:widowControl w:val="false"/>
        <w:spacing w:before="120" w:after="0"/>
        <w:ind w:firstLine="567"/>
        <w:jc w:val="both"/>
        <w:rPr>
          <w:color w:val="000000"/>
          <w:sz w:val="24"/>
          <w:szCs w:val="24"/>
        </w:rPr>
      </w:pPr>
      <w:r>
        <w:rPr>
          <w:color w:val="000000"/>
          <w:sz w:val="24"/>
          <w:szCs w:val="24"/>
        </w:rPr>
        <w:t xml:space="preserve">"В этот несчастный день наш добрый король Ричард был побежден в бою и убит, отчего наступило в городе великое горевание". </w:t>
      </w:r>
    </w:p>
    <w:p>
      <w:pPr>
        <w:pStyle w:val="Normal"/>
        <w:widowControl w:val="false"/>
        <w:spacing w:before="120" w:after="0"/>
        <w:ind w:firstLine="567"/>
        <w:jc w:val="both"/>
        <w:rPr>
          <w:color w:val="000000"/>
          <w:sz w:val="24"/>
          <w:szCs w:val="24"/>
        </w:rPr>
      </w:pPr>
      <w:r>
        <w:rPr>
          <w:color w:val="000000"/>
          <w:sz w:val="24"/>
          <w:szCs w:val="24"/>
        </w:rPr>
        <w:t>И вот Ричмонд дорвался до власти! В августе же 1485 года он был коронован под именем Генриха VII. В январе, или весной, 1486 года он женился на Елизавете, дочери Эдуарда IV. В сентябре 1486 года у них родился первенец, вдовствующая королева Елизавета при этом присутствовала. Была она и на крестинах внука в октябре. Но уже в феврале 1487 года она была заключена в монастырь и не вышла оттуда до конца своих дней. Все ее имущество было конфисковано, а причиной опалы Генрих объявил через чур ее хорошее отношение к Ричарду!</w:t>
      </w:r>
    </w:p>
    <w:p>
      <w:pPr>
        <w:pStyle w:val="Normal"/>
        <w:widowControl w:val="false"/>
        <w:spacing w:before="120" w:after="0"/>
        <w:ind w:firstLine="567"/>
        <w:jc w:val="both"/>
        <w:rPr>
          <w:color w:val="000000"/>
          <w:sz w:val="24"/>
          <w:szCs w:val="24"/>
        </w:rPr>
      </w:pPr>
      <w:r>
        <w:rPr>
          <w:color w:val="000000"/>
          <w:sz w:val="24"/>
          <w:szCs w:val="24"/>
        </w:rPr>
        <w:t xml:space="preserve">Придя к власти, Генрих первым делом приказал уничтожить акт о престолонаследии и все его копии, который был издан парламентом в 1483 году, а сам акт отменил. Хранение копий этого акта приравнивалось к государственной измене. В перечне обвинений предъявленных Ричарду значатся общие слова о жестокости и тирании, но ни слова не говорится об убийстве племянников Ричарда. А если бы их уже не было в живых, то лучшего обвинения Ричарду трудно и придумать. Но этого обвинения нет. А, отменив акт о том, что дети Эдуарда IV были незаконнорожденными, Генрих поставил себя в затруднительное положение. Ведь именно они, а не Генрих, были законными наследниками престола. Поэтому Генрих приказал забыть об этом акте, как будто бы его никогда и не существовало, да и о принцах вспоминать было не велено. Но пока они были еще живы и страшно мешали Генриху. Надо было избавляться от свидетелей и от законных претендентов на престол. Свои-то права Генрих обрел только через брак! </w:t>
      </w:r>
    </w:p>
    <w:p>
      <w:pPr>
        <w:pStyle w:val="Normal"/>
        <w:widowControl w:val="false"/>
        <w:spacing w:before="120" w:after="0"/>
        <w:ind w:firstLine="567"/>
        <w:jc w:val="both"/>
        <w:rPr>
          <w:color w:val="000000"/>
          <w:sz w:val="24"/>
          <w:szCs w:val="24"/>
        </w:rPr>
      </w:pPr>
      <w:r>
        <w:rPr>
          <w:color w:val="000000"/>
          <w:sz w:val="24"/>
          <w:szCs w:val="24"/>
        </w:rPr>
        <w:t xml:space="preserve">Кроме того, Генрих началом своего царствования объявил 21 августа 1485 года, т.е. накануне битвы при Босуорте. На этом основании он объявил ряд людей в государственной измене, казнил их, а их имущество конфисковал. Конец этой порочной практике положил парламент, который представил Генриху на подпись документ, в соответствии с которым, лица, находящиеся на службе короля или выполняющие его поручения, не могут быть обвинены в государственной измене или мятеже. Генриху пришлось проглотить эту оплеуху, так как ссориться с парламентом он не мог. Тогда он принялся за наследников. </w:t>
      </w:r>
    </w:p>
    <w:p>
      <w:pPr>
        <w:pStyle w:val="Normal"/>
        <w:widowControl w:val="false"/>
        <w:spacing w:before="120" w:after="0"/>
        <w:ind w:firstLine="567"/>
        <w:jc w:val="both"/>
        <w:rPr>
          <w:color w:val="000000"/>
          <w:sz w:val="24"/>
          <w:szCs w:val="24"/>
        </w:rPr>
      </w:pPr>
      <w:r>
        <w:rPr>
          <w:color w:val="000000"/>
          <w:sz w:val="24"/>
          <w:szCs w:val="24"/>
        </w:rPr>
        <w:t>Первой его жертвой стал незаконный сын Ричарда Джон Глостер. Ему было предъявлено обвинение в том, что он собирается переехать в Ирландию, где Йорки были очень популярны. После чего его без лишнего шума казнили. Старшие дочери Елизаветы Вудвилл были выданы замуж, а младшая ушла в монастырь. Сын Георга, юный граф Уорвик и наследник Ричарда, был приговорен к пожизненному заключению в Тауэре, но казнен за попытку к бегству. Как все это нам знакомо, и как все уже было! Дочь Георга, Маргарита, стала графиней Солсбери, но была казнена по сфабрикованному обвинению. Генрих VII не очень церемонился при достижении своих целей! Старший сын сестры Ричарда умер в 1487году во время восстания Симнела, а младший сдался Генриху под охранную грамоту. Его убил уже Генрих VIII, как и еще нескольких незначительных претендекнтов из Йорков и Ланкастеров. Так именно Тюдоры совершили массу злодеяний во имя укрепления своей власти!</w:t>
      </w:r>
    </w:p>
    <w:p>
      <w:pPr>
        <w:pStyle w:val="Normal"/>
        <w:widowControl w:val="false"/>
        <w:spacing w:before="120" w:after="0"/>
        <w:ind w:firstLine="567"/>
        <w:jc w:val="both"/>
        <w:rPr>
          <w:color w:val="000000"/>
          <w:sz w:val="24"/>
          <w:szCs w:val="24"/>
        </w:rPr>
      </w:pPr>
      <w:r>
        <w:rPr>
          <w:color w:val="000000"/>
          <w:sz w:val="24"/>
          <w:szCs w:val="24"/>
        </w:rPr>
        <w:t xml:space="preserve">А племянники Ричарда? В 1502 году некоему Тиррелу было предъявлено обвинение в том, что он в июле 1483 года по приказанию Ричарда вместе с несколькими сообщниками убил малолетних сыновей Эдуарда IV. Он признался в совершении этого преступления и был немедленно казнен. Странно, почему он об этом молчал почти 20 лет. Ведь Генрих бы в 1485 году за такую информацию озолотил бы Тиррела. А тут - казнь! Странный привкус у этой истории. </w:t>
      </w:r>
    </w:p>
    <w:p>
      <w:pPr>
        <w:pStyle w:val="Normal"/>
        <w:widowControl w:val="false"/>
        <w:spacing w:before="120" w:after="0"/>
        <w:ind w:firstLine="567"/>
        <w:jc w:val="both"/>
        <w:rPr>
          <w:color w:val="000000"/>
          <w:sz w:val="24"/>
          <w:szCs w:val="24"/>
        </w:rPr>
      </w:pPr>
      <w:r>
        <w:rPr>
          <w:color w:val="000000"/>
          <w:sz w:val="24"/>
          <w:szCs w:val="24"/>
        </w:rPr>
        <w:t>В феврале 1487 года устраняется со сцены Елизавета Вудвилл, и судьбой юных принцев интересоваться больше некому. Все тихо. Об их убийстве нет и слова. Только в 1487 году тот же Тиррел дважды (!) получает полное прощение за свои деяния. Интересно, какие же это деяния? Уж не убийство ли это принцев, которые были Генриху как кость в горле?! А через пятнадцать лет убрали и самого Тиррела, тихо и без шума, опубликовав лишь его признание. Вот отсюда и пошла версия о том, что Ричард III убил своих племянников! Услужливые историки тут же занесли все это в хроники, растиражировали эту версию, не пожалели и других обвинений в адрес Ричарда III. Потом Мор (или Мортон) со своей историей Ричарда. А уж Шекспир (кто бы ни скрывался под этим именем, но он был верным слугой Тюдоров) своим талантливым пером окончательно пригвоздил Ричарда III к позорному столбу. Попробуй после этого найти истину. Заклюют авторитетами! Но мы попробовали. Спасибо Джозефине Тэй и поверившим ей ученым! Очень рекомендую всем прочитать ее замечательный роман "Дочь времен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bhoc.com/</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3:00Z</dcterms:created>
  <dc:creator>USER</dc:creator>
  <dc:description/>
  <cp:keywords/>
  <dc:language>en-US</dc:language>
  <cp:lastModifiedBy>Mage</cp:lastModifiedBy>
  <dcterms:modified xsi:type="dcterms:W3CDTF">2011-10-11T16:13:00Z</dcterms:modified>
  <cp:revision>2</cp:revision>
  <dc:subject/>
  <dc:title>Ричард III</dc:title>
</cp:coreProperties>
</file>