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тков Б.С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9568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Житков Борис Степанович (1882 - 1938), русский советский писател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30 августа (11 сентября н.с.) в Новгороде в семье преподавателя математики. Получил прекрасное домашнее образование. После окончания гимназии поступил на естественное отделение Новороссийского университета, закончил в 1906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5 в Одессе принимал участие в революционных события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1 - 16 учился в Петербургском политехническом институте на кораблестроительном отделении. До 1924, когда Житков становится профессиональным писателем, он поменял множество профессий: ихтиолог, штурман парусника, рабочий-металлист, морской офицер и инженер, капитан научно-исследовательского судна, преподаватель физики и черчения, руководитель технического училищ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4 Житков начал печататься. Писал морские повести (сборники "Злое море", 1924; "Морские истории", 1925 - 37); сказочные повести ("Элчан-Кайя", 1926); пьесы ("Пятый пост", 1927; "Семь огней", 1929); научно-художественные книги ("Свет без огня", 1927; "Пароход", 1935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здал детскую повесть-энциклопедию "Что я видел" (1939, опубликована посмертно), роман для взрослых "Виктор Вавич" (1929-34), посвященный Революции 1905-07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итков сыграл большую роль в становлении советской детской литературы: внЕс в неЕ строгий реализм, уважительный разговор с подростком о героизме и требовательности к себе; он умел показывать красоту и творческую силу труда. Написал также "Рассказы о животных" (1935) и несколько рассказов для самых маленьких читате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трудничал во многих детских газетах и журналах: "Ленинские искры", "Новый Робинзон", "Еж", "Чиж", "Юный натуралист" и др. Писал и для самых маленьких читателей: "Пудя", "Метель" и др. Житков много сделал для развития научно-популярного жанра в детской литературе ("Рассказы о технике", "Урок географии"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задолго до смерти создал детскую повесть-энциклопедию "Что я видел" (опубликована посмертно в 1939). Умер 19 октября 1938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Житков Б</dc:title>
</cp:coreProperties>
</file>