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лновое уравнение не имеет единственного реш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тор Кулигин, Галина Кулигина, Мария Корнева, Исследовательская группа «Анализ»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ма о нарушении единственности реш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у о существовании и единственности решения задачи Коши можно найти в [1] (стр.44...46). Логика доказательства приводит к однородному волновому уравнению (77) (см. стр.45 в [1]), решение которого должно удовлетворять нулевым начальным и граничным условиям (стр.45 в [1]). Далее идет доказательство, что решение этого уравнения тривиальное и на основании этого делается заключение о единственности решения задачи Коши для волнового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ется, существует множество решений задачи Коши для волнового уравнения. Мы приведем доказательство для свободного пространства (одномерный случай). Это продиктовано следующими соображениями. Во-первых, доказательство не будет перегружено дополнительными деталями. Во вторых, доказательство этого случая не нарушает общности рассуждений и его нетрудно обобщить на случай наличия граничных условий. В третьих, нас интересуют процессы в свободном пространстве (излучение и распространение волн в электродинамике), к которым это доказательство имеет прямое отнош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азатель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ассмотрим однородное волновое уравнение в безграничном одномерном пространстве с нулевыми начальными условиями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22"/>
        <w:gridCol w:w="1516"/>
      </w:tblGrid>
      <w:tr>
        <w:trPr/>
        <w:tc>
          <w:tcPr>
            <w:tcW w:w="812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285875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0" r="-2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ые условия: v = 0 и ∂v/∂t = 0 при t = 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едставим теперь функцию v как сумму некоторых двух функций: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4"/>
        <w:gridCol w:w="2854"/>
      </w:tblGrid>
      <w:tr>
        <w:trPr/>
        <w:tc>
          <w:tcPr>
            <w:tcW w:w="678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 = u + f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дставим это выражение в (1) и перенесем члены, зависящие от f в правую часть уравнения (1)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05"/>
        <w:gridCol w:w="833"/>
      </w:tblGrid>
      <w:tr>
        <w:trPr/>
        <w:tc>
          <w:tcPr>
            <w:tcW w:w="880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609850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можем выбрать и присвоить функции f определенное выражение. Пусть, например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 = (cosπx·sinat)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>, когда –1 &lt; x &lt; 1 и 0 &lt; t &lt; π/a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 = 0 если x &lt; –1 или x &gt; 1 и t &gt; π/a или t &lt; 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я ограничена f в пространстве и во времени. В этом случае уравнение (3) превращается в неоднородное волновое уравнение, правая часть которого нам известна. Теперь мы можем сформулировать начальные условия для функции u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ачальные условия: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43"/>
        <w:gridCol w:w="895"/>
      </w:tblGrid>
      <w:tr>
        <w:trPr/>
        <w:tc>
          <w:tcPr>
            <w:tcW w:w="874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 = – f(x;0) и ∂u/∂t = – ∂f / ∂t при t = 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ешение уравнения (3) с начальными условиями (4) существует (см., например, [1], стр.75, выражение (24)). Следовательно, мы имеем окончательный результат – новое, нетривиальное решение однородного волнового уравнения с нулевыми начальными условиями. Запишем общее ненулевое решение однородного волнового уравнения, удовлетворяющего задаче Коши с нулевыми начальными условиями: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93"/>
        <w:gridCol w:w="1045"/>
      </w:tblGrid>
      <w:tr>
        <w:trPr/>
        <w:tc>
          <w:tcPr>
            <w:tcW w:w="859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714875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drawing>
          <wp:inline distT="0" distB="0" distL="0" distR="0">
            <wp:extent cx="2743200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я f не должна быть решением волнового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видим, что второе решение существует и отлично от нуля при t&gt;0. Таким образом, теорема о нарушении единственности решения задачи Коши для волнового уравнения доказа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 результа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ое доказательство служит обоснованию метода получения новых решений, описанного в [2], [3] и др. статьях авторов. Оно имеет прямую связь с калибровкой решений в электродинамике [2],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мы имеем неоднородное волновое урав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335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соответствующими начальными условиями: v=φ(x) и ∂v/∂t=ψ(x) при t=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м решение этого уравнения в форме (2): v=u+f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им в левой части волнового уравнения только члены, зависящие от u. Как и в предыдущем случае мы могли бы задать явный вид функции f (как говорят: «взяв ее с потолка») и получить решение неоднородного уравнения. Но можно поступить иначе. Мы можем наложить на f некоторое условие. Например, мы можем потребовать, чтобы функция f удовлетворяла уравнению Пуассон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∂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f / ∂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=F(x;t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ешение этого уравнения существует (функция F(x:t) интегрируема), то уравнение для функции u определено и определены начальные условия задачи Коши: u=φ(x) –f(x;0) и ∂u/∂t=ψ(x)–∂f/∂t при t=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метод построения второго решения по существу является калибровкой решения. Иными словами, мы ищем решение как сумму выражений, имеющих различную функциональную зависимость от координат и времени (запаздывающие потенциалы, мгновеннодействующие потенциалы, потенциалы, удовлетворяющие уравнению теплопроводности и т.д.) Этот метод описан и используется в работах [2],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ствия, вытекающие из отсутствия единственности решения для электродинамики весьма существенны. Калибровочная (градиентная) инвариантность не имеет места. В общем случае калибровка Лоренца уравнений Максвелла дает решения, отличающиеся от решений в кулоновской калибровке [2], [3]. Однако существует важный частный случай, когда эти калибровки эквивалентны. Он рассмотрен в [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ется добавить, что для уравнений параболического типа (уравнение теплопроводности, уравнение Шредингера и др.) можно доказать аналогичную теорему. Более того, возможно, что нарушение единственности решения имеет место также для уравнений эллиптического типа (например, для задач Дирихле, Неймана и др.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хонов А.А. и Самарский Н.Н. Уравнения математической физики. – М.: ГИФМЛ, 195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игин В.А., Кулигина Г.А., Корнева М.В. Калибровки и поля в электродинамике. / Воронеж. Ун-т. – Воронеж, 1998. Деп. в ВИНИТИ 17.02.98, № 467 – В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uligin V.A., Kuligina G.A., Korneva M.V. Analysis of the Lorentz's gauge. Canada, Montreal, 2000. – Apeiron, vol. 7, no 1...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игин В.А., Кулигина Г.А. Корнева М.В. Однопроводные линии. / Воронеж. Ун-т. – Воронеж, 2002. Деп. в ВИНИТИ 10.06.2002, №1062 – В2002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2:00Z</dcterms:created>
  <dc:creator>USER</dc:creator>
  <dc:description/>
  <cp:keywords/>
  <dc:language>en-US</dc:language>
  <cp:lastModifiedBy>Mage</cp:lastModifiedBy>
  <dcterms:modified xsi:type="dcterms:W3CDTF">2011-10-11T16:12:00Z</dcterms:modified>
  <cp:revision>2</cp:revision>
  <dc:subject/>
  <dc:title>Волновое уравнение не имеет единственного решения</dc:title>
</cp:coreProperties>
</file>