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ак можно с помощью Интернета изучать на уроке басни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цесс преподавания литературы в средней школе ставит перед учителем слишком много разнообразных задач: и познакомить учащихся с отдельными произведениями русской классики, и дать понимание эпох, в которые создавались эти произведения, и научить постигать особенности стиля писателя, и познакомить с историко-литературным процессом и некоторыми литературоведческими понятиями, и научить навыкам литературного анализа, связной устной и письменной реч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 это нужно сделать так, чтобы не отбить у учащихся охоту просто читать. При существующей в школе перенасыщенности информацией и при постоянном сокращении часов литературы учитель находится в очень невыгодном положении, и поэтому он просто вынужден искать новые конструктивные способы передачи знаний и воспитания навыков. Один из таких новых способов - это Интернет-урок, (точнее сказать, урок с использованием Интернет-ресурсов). Мы предлагаем вам познакомиться с разработкой уроков литературы, посвященных знакомству с различными литературными жанрами. Они могут быть включены в темы, связанные с изучением творчества конкретного писателя, если вы знакомите учащихся с произведением, написанным в этом жанре (например, перед изучением творчества И,А.Крылова можно посвятить несколько уроков изучению жанра басни), или могут предварять разговор о конкретных произведениях этого жанра (например, в 5-ом классе перед изучением русских народных сказок можно поговорить о жанре сказки), а можно наоборот построить цикл уроков таким образом, что разговор о жанрах будет центральным, а творчество различных авторов будет иллюстрировать его (например, в разговор о сонете можно включить анализ стихотворений и Данте, и Петрарк, и Пушкина и т.д.) Предлагаемая методика Интернет-урока может использоваться в процессе изучения литературы в школе, при проведении занятий в литературных студиях и кружках, а также позволяет учащимся самостоятельно работать дом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ми разработаны уроки литературы, посвященные следующим жанрам: баллада, басня, былина, лирическое стихотворение, сказка, сонет , хокку, но эта работа может быть продолжена и по разработанному принципу можно знакомить учащихся с другими литературными жанрами. По данной методике создан сайт "Сам себе писатель" http://ssp.ioso.ru/, который постоянно пополняется творческими работами детей и подростк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ы разработали уроки для изучения семи литературных жанров: баллада, басня, былина, сказка, сонет, лирическое стихотворение, хокку. По предлагаемой вам методике вы можете разрабатывать уроки, посвященные другим литературным жанра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ый цикл уроков с использованием Интернет-ресурсов, посвящен басне. Это работа в проекте, в котором участвуют различные школы самых разных регионов. Задача этого проекта: Познакомить учащихся с особенностями некоторых литературных жанр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ь: Развитие литературных творческих способностей детей и подростк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-й этап. На этом этапе вы помогаете школьнику увидеть свою личную заинтересованность, создать мотивацию для его дальнейшей работы. Поэтому мы предлагаем руководителям прежде серьезных академических сведений в шутливой игровой форме показать, что басни это не реликт, который относится к истории литературы, в них есть необходимость и в нашей современной жизни. Как вариант мы предлагаем такую мотивацию: Вы никогда не задумывались над фразой "Соловья баснями не кормят"? А кого-нибудь можно "накормить" баснями? Пожалуй, да. Правда, если мы возьмем это слово не в переносном его значении - "нелепые россказни, враки", а в прямом - "короткий аллегорический (то есть, иносказательный) рассказ с нравоучением (в простонародье - нервоучением!)". Взрослые часто читают нам морали (длинные, нравоучительные речи). Достигают ли они нужной цели? Многие ли из нас после этого тут же берутся за ум и начинают работать над собой, исправляя свои пороки и недостатки? Редко найдете вы такой пример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давайте попробуем предложить родителям бороться с нашими недостатками другим способом, который впервые предложил легендарный Эзоп. Вовсе не нужно, оказывается, в скучной тираде описывать страшные последствия человеческих пороков: злобы, жадности, хитрости, вероломства, предательства, праздности и пр. Достаточно изобразить их в коротком, живом, забавном рассказе - прозаическом или стихотворном - басне. А вот действие его оказывается решительным и мгновенным по крайней мере так рассказывается о древнегреческом баснописце Эзопе. Как раз его-то творчество и свидетельствует, что баснями человечество "накормить" можно. Его сюжеты "Лисица и виноград", "Лев и мышь", "Солнце и ветер" и многие другие послужили основой для создания прекрасных литературных произведений различных эпох и национальностей. Хотя, будем осторожны: по одному из преданий, Эзопа сбросили с горы разозлившиеся за злой язык его басен знатные жители горо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, нелегок путь "обличителя толпы, ее страстей и заблуждений!" Если Вы попытаетесь написать свою собcтвенную басню, то сможете в качестве подарка на восьмое марта преподнести маме (как вариант - на двадцать третье февраля - папе) комплект басен на все случаи Вашей жизни. Как приятно им будет воспользоваться Вашим "подарком" к соответствующему случаю (имеются в виду несделанные уроки, невымытая посуда, невынесенное помойное ведро и прочее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к такой трудной задаче вы можете предложить учащимся задания (по выбору) и принести их в класс: биографический словарик, где будут указаны краткие биографические сведения о различных баснописцах (Эзоп, Лафонтен, Крылов, Дмитриев, Хемницер, Михалков и т.д.), литературоведческий словарик, где будут даны толкования литературных терминов, необходимых для работы над басней (аллегория, мораль, олицетворение и т.д.) Создания этих словариков будет коллективным творчеством не только вашего класса, но и других участников проекта. Результатами можно обменяться через электронную почту, после чего дополнить созданные словарики. А также заданием может быть иллюстрации к сюжетам из истории и из современной жизни. Так, как это сделали создатели сайта "Сам себе писатель" http://ssp.ioso.ru/ 2-й этап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этом этапе вы можете дать учащимся представления о басне как о литературном жанре и показать отличие этого жанра от других. Мы назвали этот этап Мастерской писателя. Без освоения этой важной части Вы не сможете перейти к практической реализации Вашего литературного замысла - написанию басни. Комплект басен на все случаи жизни Вы сможете в качестве подарка на восьмое марта преподнести маме (как вариант - на двадцать третье февраля - папе). Как приятно им будет воспользоваться Вашим "подарком" к соответствующему случаю (имеются в виду несделанные уроки, невымытая посуда, невынесенное помойное ведро и прочее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авните стихотворные опусы, посвященные различным представителям фауны и попытайтесь определить, который из них есть БАСНЯ. Все они - о зверях и, в общем-то, чем-то похожи. Но..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р первый 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й, не стойте слишком близко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 - тигренок, а не кис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р второй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лыбались три смелых девицы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спине у бенгальской тигриц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перь же все три -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 тигрицы внутри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улыбка - на морде тигриц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р третий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игр, о, тигр, светло горящий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глубине полночной чащи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ем задуман огневой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размерный образ твой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ебесах или глубинах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лел огонь очей звериных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де таился он века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ья нашла его рука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 за мастер, полный силы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ил твои тугие жилы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почувствовал меж рук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рдца первый тяжкий стук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 за горн пред ним пылал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 за мл тебя ковал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то впервые сжал клещам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ный мозг, метавший пламя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когда весь купол звездный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росился влагой слезной,-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лыбнулся ль, наконец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лу рук своих творец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ужели та же сила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 же мощная ладонь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ягненка сотворила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тебя, ночной огонь?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игр, о тигр, светло горящий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глубине полночной чащи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ьей бессмертною рукой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здан грозный образ твой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р четвертый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олодною зимой сквозь чащу пробираясь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лк увидал овра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дне его речушка протекал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Что ж,- думает голодный мой чудак,-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да еще ни разу мне не помешал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пью ее. Авось и сыт я буд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устился, выпил сколько мог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есть все больше хочетс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он не только сыт не стал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с голоду такого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му же в той реке хотелось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топиться. ..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 часто и невежда поступа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ль нет хороших книг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урные он чита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им образом Вы определили басню? Выберите правильный ответ. Я думаю, что я прав (а), потому что выбранная мной басня: рассказывает о животных через рассказ о животных раскрываются пороки людей это шутливое стихотворное произведение имеет яркий и живой образ зверя все приведенные произведения - басни, так как они написаны в стих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ая из цитат принадлежит басне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Что лесть гнусна, вредна; но только все не впрок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в сердце льстец всегда отыщет уголок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Друзья! Прекрасен наш союз!"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Сказка ложь, да в ней намек - Добрым молодцам урок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Хочу воспеть свободу миру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тронах поразить порок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В породе и в чинах высокость хорош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что в ней прибыли, когда низка душа?"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Исполнились мои желань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ворец Тебя мне ниспослал, тебя, моя Мадонна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истейшей прелести чистейший образец."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Нет, он не лжет, его глаза не лгу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ни правдиво говорят, что их владелец - плут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ные вопросы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Какова основная цель басни? лирические размышления посмеяться над забавными героями рассказать о своих переживаниях исправить пороки людей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Какие способы использует автор басни для достижения своей цели? рассказать о повадках животных торжественное восхваление сатирическое обличие дружеское подшучивани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Что обязательно должно присутствовать в басне? постоянные эпитеты аллегория и мораль зачин и повторы поэтический образ После этого этапа задание ребятам может быть подобрать басни различных писателей и совместно в классе составить словарик литературных текст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жно будет обменяться составленными словариками по электронной почте. После проделанной работы можно провести конкурс инсценированной басни. Если позволяют технические средства заснять его на видеокамеру и видеосюжеты можно приложить в дальнейшем к сайту,, посвященному басням, если вы захотите сделать свою веб-страничк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ктические рекомендации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Опирайся при написании собственной басни на список пороков, предложенных авторами профессионально написанных басен (Эзопом, Лафонтеном, Крыловым, Хемницером, Дмитриевым, Михалковым и другими)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жадность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праздность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трусость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неблагодарность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неряшливость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невежество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тщеславие (в простонародье - зазнайство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навязчивость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Используй традиционные персонажи басен тех же авторов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обитателей фауны: лев, муха, лиса, осел, мартышка, козел и други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силы природы: ветер, солнце, дождь, землетрясение и други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представителей флоры: дуб, береза, лютик, колючка и други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и списки Вы можете продолжить в зависимости от собственных недостатков и пожеланий родител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Реши для себя, как тебе больше нравится писать свои басни: в прозе или в стихах. Великие писали басни по-разному! После работы по заключительному этапу вы предлагаете ребятам создать свои басни. Потом вы компонуете небольшой сборник из наиболее удачных работ и создаете свою веб-страничку. Если вы не хотите создавать свой сайт, присылайте ваши работы к нам на раздел Конференция нашего сайта "Сам себе писатель" http://ssp.ioso.ru/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а в таком проекте поможет учителю уделить так часто недостающее время для работы над литературоведческим материалом, даст возможность детям попробовать свои творческие возможности, а главное, создаст среду общения единомышленников, заинтересованных в оценке своих успехов. Ведь любой начинающий автор нуждается в благожелательной аудитории. Самая же благожелательная критика обычно дается теми, кто тоже начинает пробовать себя как писатель. И всего этого можно достичь, используя в своей преподавательской деятельности те возможности, котрые открывает перед нами Интерн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ковлева Е.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edu.nsu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">
    <w:name w:val="zagolovok"/>
    <w:basedOn w:val="Normal"/>
    <w:qFormat/>
    <w:pPr>
      <w:spacing w:before="100" w:after="100"/>
    </w:pPr>
    <w:rPr>
      <w:sz w:val="24"/>
      <w:szCs w:val="24"/>
    </w:rPr>
  </w:style>
  <w:style w:type="paragraph" w:styleId="Autor">
    <w:name w:val="autor"/>
    <w:basedOn w:val="Normal"/>
    <w:qFormat/>
    <w:pPr>
      <w:spacing w:before="100" w:after="100"/>
    </w:pPr>
    <w:rPr>
      <w:sz w:val="24"/>
      <w:szCs w:val="24"/>
    </w:rPr>
  </w:style>
  <w:style w:type="paragraph" w:styleId="Tilda2">
    <w:name w:val="tilda2"/>
    <w:basedOn w:val="Normal"/>
    <w:qFormat/>
    <w:pPr>
      <w:spacing w:before="100" w:after="100"/>
    </w:pPr>
    <w:rPr>
      <w:sz w:val="24"/>
      <w:szCs w:val="24"/>
    </w:rPr>
  </w:style>
  <w:style w:type="paragraph" w:styleId="Tilda1">
    <w:name w:val="tilda1"/>
    <w:basedOn w:val="Normal"/>
    <w:qFormat/>
    <w:pPr>
      <w:spacing w:before="100" w:after="100"/>
    </w:pPr>
    <w:rPr>
      <w:sz w:val="24"/>
      <w:szCs w:val="24"/>
    </w:rPr>
  </w:style>
  <w:style w:type="paragraph" w:styleId="Tilda3">
    <w:name w:val="tilda3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5:37:00Z</dcterms:created>
  <dc:creator>USER</dc:creator>
  <dc:description/>
  <cp:keywords/>
  <dc:language>en-US</dc:language>
  <cp:lastModifiedBy>Mage</cp:lastModifiedBy>
  <dcterms:modified xsi:type="dcterms:W3CDTF">2011-10-09T15:37:00Z</dcterms:modified>
  <cp:revision>2</cp:revision>
  <dc:subject/>
  <dc:title>Как можно с помощью Интернета изучать на уроке басни</dc:title>
</cp:coreProperties>
</file>