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reenslad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эйв Гринслэйд (р. 18 января 1943) начал играть на фортепиано еще в школе. Через некоторое время с друзьями Джоном Хайземеном и Тони Ривзом он организовал небольшое джазовое трио, игравшее в молодежных клубах. Первую известность он приобрел в "Thunderbirds", а затем прославился в качестве клавишника "Colosseum". В "Колизее" играл и его будущий коллега басист Тони Ривз, успевший до этого поработать с Диком Хекстолл-Смитом, Джоном Хайземеном и Джоном Майаллом. В конце 1972-го Дэйв Гринслэйд решил организовать свою команду. Недолго мучаясь, он назвал ее очень просто – "Greenslade". Кроме него и Ривза в состав вошли вокалист и клавишник Дэйв Лаусон (экс-"Episode Six") и ударник Эндрю Маккалоч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</w:rPr>
        <w:t>экс</w:t>
      </w:r>
      <w:r>
        <w:rPr>
          <w:color w:val="000000"/>
          <w:sz w:val="24"/>
          <w:szCs w:val="24"/>
          <w:lang w:val="en-US"/>
        </w:rPr>
        <w:t xml:space="preserve">-"King Crimson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Fields"). </w:t>
      </w:r>
      <w:r>
        <w:rPr>
          <w:color w:val="000000"/>
          <w:sz w:val="24"/>
          <w:szCs w:val="24"/>
        </w:rPr>
        <w:t xml:space="preserve">С самого начала саунд группы отличался от "Colosseum" более массивной архитектурой звучания. "Greenslade", несмотря на отсутствие в составе гитариста создавали лирические музыкальные картины, полные разнообразием оттен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ервых двух альбомах очень хорошо уживались такие различные музыкальные стили, как рок, джаз и барокко. За очень непродолжительное время группа выросла и двинулась в ногу с быстрыми метаморфозами музыкальной сцены. Альбом "Spyglass Guest" содержал восемь композиций, три из которых были чистыми инструментовками, и его, в общем-то, можно назвать некоммерчески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моменту записи этой пластинки группа увеличила состав до шести человек эпизодическими подключениями гитариста Клема Клемсона (экс-"Colosseum") и скрипача Грэма Смита, позднее в игравшего в "Van der Graaf generator". Однако через несколько месяцев основатель Тони Ривз ушел, предпочтя заняться продюсерской деятельностью. Позже он был также замечен в составе "Curved Air". Перед американским туром за басуху в "Greenslade" взялся Мартин Брайли (экс-"Mandrake paddle steamer"). Свежий материал обновленного коллектива опять указал на наличие разных веяний. На "Spirit Of The Dance" чувствовалось влияние ирландской музыки, в то время как "Little Red Fry-Up" среди прочих обнаружил интерпретацию "классики" на манер Заппы. Альбом "Time And Tide", вышедший в середине 1975 года, продемонстрировал, подобно своим предшественникам, умеренный, но вполне достойный объем продаж. "Greenslade" хотя никогда и не входили в верхний эшелон рокеров, но были способны держаться на уровне и возглавлять любые английские концертные турне, и при этом прогрессировать в музыкальном отнош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стати, интересен тот факт, что первое концертное выступление знаменитых "Motorhead" состоялось на разогреве у "Гринслэйда". Тем не менее, в январе 1976 года ансамбль объявил о распаде, выдвинув в качестве причины затруднения с руководством, преследовавшие их с момента создания. Роспуск группы был единственным выходом из тупика, на который они пошли с неохот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 же году Дэйв Гринслэйд выпустил сольник "Cactus Choir", а затем снова решил реанимировать команду, пригласив в компанию кроме Ривза ударника Джона Хайсмана и Мика Роджерса (гитара, вокал). Эта четверка записала диск "The Pentateuch Of The Cosmogeny", увидевший свет лишь в 1979 году. Потребовавший значительных средств для выделки и богато оформленный альбом практически провалился после выхода в свет, однако в более поздние времена оценка его полярно изменилась и пластинка стала предметом поисков коллекционеров. В 80-90-е годы Дэйв Гринслэйд успешно зарабатывал себе на жизнь сочинением и исполнением музыки для кино и телевидения. В 1994 году "Greenslade" снова были возрождены: по мотивам фантастических новелл Терри Пратчетта был записан альбом "From The Discworl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целых шесть лет молчания группа в очередной раз реанимировалась в составе: Дэйв Гринслейд (клавишные), Тони Ривз (бас-гитара), Джон Янг (клавишные, вокал) и Крис Козенс (ударные). К сожалению, альбом "Large Afternoon", выполненный в джазово-ресторанном духе, оказался малоудачным. Тем не менее команда, сменив ударника на Джона Троттера продолжила работу и отправилась на гастроли, результатом чего стал концертный альб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ve Greenslade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ny Reeve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 Young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Trotter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eenslade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dside Manners Are Extra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yglass Guest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ime And Tid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Pentateuch Of The Cosmogeny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om The Discworld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arge Afternoon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2:00Z</dcterms:created>
  <dc:creator>USER</dc:creator>
  <dc:description/>
  <cp:keywords/>
  <dc:language>en-US</dc:language>
  <cp:lastModifiedBy>Mage</cp:lastModifiedBy>
  <dcterms:modified xsi:type="dcterms:W3CDTF">2011-10-11T16:12:00Z</dcterms:modified>
  <cp:revision>2</cp:revision>
  <dc:subject/>
  <dc:title>Greenslade</dc:title>
</cp:coreProperties>
</file>