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влатов С.Д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858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Довлатов Сергей Донатович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исател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ся 3 сентября 1941 года в Уфе, в семье театрального режиссера Доната Исааковича Мечика (1909-1995) и литературного корректора Норы Сергеевны Довлатовой (1908-1999). С 1944 года жил в Ленинграде. В 1959 году поступил на филологический факультет Ленинградского университета (финский язык), который ему пришлось покинуть после двух с половиной лет обучения. С 1962 по 1965 год служил в армии, в системе охраны исправительно-трудовых лагерей на севере Коми АССР. После демобилизации Довлатов поступил на факультет журналистики, работал журналистом в заводской многотиражке, начал писать рассказ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ходил в ленинградскую группу писателей "Горожане" вместе с В. Марамзиным, И. Ефимовым, Б. Вахтиным и др. Одно время работал секретарем у В. Пановой. В 1972-1976 гг. жил в Таллинне, работал корреспондентом таллинской газеты "Советская Эстония", экскурсоводом в Пушкинском заповеднике под Псковом (Михайловское). В 1976 г. вернулся в Ленинград. Работал в журнале "Костер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исал прозу, но из многочисленных попыток напечататься в советских журналах ничего не вышло. Набор его первой книги был уничтожен по распоряжению КГБ. С конца 60-х Довлатов публикуется в самиздате, а в 1976 году некоторые его рассказы были опубликованы на Западе в журналах "Континент", "Время и мы", за что был исключен из Союза журналистов СССР. В 1978 году из-за преследования властей Довлатов эмигрировал в Вену, а затем переселился в Нью-Йорк, где издавал "лихую" либеральную эмигрантскую газету "Новый американец". Одна за другой выходят книги его прозы - "Невидимая книга" (1978), "Соло на ундервуде" (1980), повести "Компромисс" (1981), "Зона" (1982), "Заповедник" (1983), "Наши" (1983) и др. К середине 80-х годов добился большого читательского успеха, печатался в престижном журнале "New-Yorker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 двенадцать лет жизни в эмиграции издал двенадцать книг, которые выходили в США и Европ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ССР писателя знали по самиздату и авторской передаче на радио "Свобод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Умер 24 августа 1990 года в Нью-Йорке от сердечной недостаточности. Похоронен на кладбище "Маунт Хеброн"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Довлатов С</dc:title>
</cp:coreProperties>
</file>