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усиков А.Б.</w:t>
      </w:r>
    </w:p>
    <w:p>
      <w:pPr>
        <w:pStyle w:val="Normal"/>
        <w:spacing w:before="120" w:after="100"/>
        <w:ind w:firstLine="567"/>
        <w:jc w:val="both"/>
        <w:rPr>
          <w:lang w:val="ru-RU"/>
        </w:rPr>
      </w:pPr>
      <w:r>
        <w:rPr/>
        <w:drawing>
          <wp:inline distT="0" distB="0" distL="0" distR="0">
            <wp:extent cx="1254760" cy="1423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4760" cy="142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00"/>
        <w:ind w:firstLine="567"/>
        <w:jc w:val="both"/>
        <w:rPr/>
      </w:pPr>
      <w:r>
        <w:rPr/>
        <w:t>Александр Борисович Кусиков (Кусикян)</w:t>
      </w:r>
    </w:p>
    <w:p>
      <w:pPr>
        <w:pStyle w:val="Normal"/>
        <w:spacing w:before="120" w:after="100"/>
        <w:ind w:firstLine="567"/>
        <w:jc w:val="both"/>
        <w:rPr/>
      </w:pPr>
      <w:r>
        <w:rPr/>
        <w:t>Годы жизни: 1896 v 1977</w:t>
      </w:r>
    </w:p>
    <w:p>
      <w:pPr>
        <w:pStyle w:val="Normal"/>
        <w:spacing w:before="120" w:after="100"/>
        <w:ind w:firstLine="567"/>
        <w:jc w:val="both"/>
        <w:rPr/>
      </w:pPr>
      <w:r>
        <w:rPr/>
        <w:t>Жизнь моя - только пули полет.</w:t>
      </w:r>
    </w:p>
    <w:p>
      <w:pPr>
        <w:pStyle w:val="Normal"/>
        <w:spacing w:before="120" w:after="100"/>
        <w:ind w:firstLine="567"/>
        <w:jc w:val="both"/>
        <w:rPr/>
      </w:pPr>
      <w:r>
        <w:rPr/>
        <w:t>Хрупкий мир уходящих мельканий...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А. Кусиков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Александр Кусиков родился 17 сентября 1896 года в Армавире в многодетной армянской семье. Гимназию окончил в городе Баталпашинске области Войска Донского и сразу поступил в университет, где проучился полгода, и в 1915 году был призван на военную службу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Служил в Северском драгунском полку. Был ранен. В период Февральской революции был назначен военным комиссаром Анапы. В начале Октябрьской революции уехал в Москву. В 1919 году, сообщает он, " ... я с полковником Ц. формирую в Петровском парке первый советский полк и назначаюсь командиром отдельного кавалерийского дивизиона. С начала 21-го, раз и навсегда оставляю военную службу".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 Москве он сразу включается в литературную жизнь, посещает "Кафе поэтов", знакомится с В. Брюсовым, В. Маяковским, В. Каменским, К. Бальмонтом. В 1918 году выпускает свой первый сборник "Зеркало Аллаха", включивший стихи 1914-1918 годов. Организует издательство "Чихи-Пихи", где в 1919 году вместе с Бальмонтом, под влиянием которого в этот период находился, выпускает сборник "Жемчужный коврик" и там же собственную книгу стихов "Сумерки"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Кусиков сблизился с В. Шершеневичем и С. Есениным и весной 1919 года вошел в "Орден имажинистов", став одним из наиболее деятельных его участников. За два с небольшим года (1920 - нач. 1922-го) выпустил пять своих книг. По свидетельству друзей, Кусиков "был хорошим издателем", проявляя большую изобретательность в доведении имажинистских сборников до печати. Вместе с Шершеневичем он открыл книжный магазин "Лавку поэтов". Был избран заместителем председателя Всероссийского союза поэтов (председателем в то время был Брюсов)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 январе 1922 года Кусиков и Б. Пильняк получили при содействии Луначарского заграничную командировку и выехали в Берлин. По пути около месяца провели в Эстонии, устраивая свои вечер в Ревеле (Таллине) и Дерпте (Тарту)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За границей Кусиков сразу занимает резко антиэмигрантскую позицию, неустанно декларирует свою преданность революции, вызывая этим негодование в эмигрантской печати. С гордостью он сообщает Брюсову, что получил в эмигрантских кругах кличку "чекист"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 Берлине выходят его сборники "Аль-Баррак" (1922), "Птица безымянная" (1922), и "Рябка" (1923). Стихи его переводят на немецкий и французский языки, а также на идиш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Кусиков часто выступает на литературных вечерах с Есениным, А. Толстым, М. Цветаевой, В. Маяковским, Игорем Северяниным. Неоднократно бывая в Париже, читает стихи вместе с Бальмонтом. Устраивает и собственные вечера в Берлине, а затем, в 1923 году, в Париже, куда в следующем году переселяется окончательно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 творчестве Кусикова в эти годы происходят большие изменения. Все увеличивается у него неудовлетворенность имажинистским методом, нарастают претензии к товарищам по группе, в особенности к Есенину. Стихи Кусикова теряют многие характерные для них прежние качества: уходит контрастность, восточный колорит иссякает, образная яркость блекнет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 то время как на Западе стихи Кусикова широко публикуются и переводятся, на родине его имя мелькает в печати все реже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 письмах на родину он неоднократно сообщает о своем скором возвращении и о том, что ему "до тошноты надоела заграница"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К началу 1930-х годов Кусиков порвал с литературой. Он умер в Париже 20 июля 1977 года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Рюрику Ивневу </w:t>
      </w:r>
    </w:p>
    <w:p>
      <w:pPr>
        <w:pStyle w:val="Normal"/>
        <w:spacing w:before="120" w:after="100"/>
        <w:ind w:firstLine="567"/>
        <w:jc w:val="both"/>
        <w:rPr/>
      </w:pPr>
      <w:r>
        <w:rPr/>
        <w:t>Мои мысли повисли на коромысле -</w:t>
      </w:r>
    </w:p>
    <w:p>
      <w:pPr>
        <w:pStyle w:val="Normal"/>
        <w:spacing w:before="120" w:after="100"/>
        <w:ind w:firstLine="567"/>
        <w:jc w:val="both"/>
        <w:rPr/>
      </w:pPr>
      <w:r>
        <w:rPr/>
        <w:t>Два ведра со словами молитв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Меня Бог разнести их выслал,</w:t>
      </w:r>
    </w:p>
    <w:p>
      <w:pPr>
        <w:pStyle w:val="Normal"/>
        <w:spacing w:before="120" w:after="100"/>
        <w:ind w:firstLine="567"/>
        <w:jc w:val="both"/>
        <w:rPr/>
      </w:pPr>
      <w:r>
        <w:rPr/>
        <w:t>Я боюсь по дороге пролить.</w:t>
      </w:r>
    </w:p>
    <w:p>
      <w:pPr>
        <w:pStyle w:val="Normal"/>
        <w:spacing w:before="120" w:after="100"/>
        <w:ind w:firstLine="567"/>
        <w:jc w:val="both"/>
        <w:rPr/>
      </w:pPr>
      <w:r>
        <w:rPr/>
        <w:t>Я хочу быть простым и маленьким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Пойду по деревне бродить,</w:t>
      </w:r>
    </w:p>
    <w:p>
      <w:pPr>
        <w:pStyle w:val="Normal"/>
        <w:spacing w:before="120" w:after="100"/>
        <w:ind w:firstLine="567"/>
        <w:jc w:val="both"/>
        <w:rPr/>
      </w:pPr>
      <w:r>
        <w:rPr/>
        <w:t>В зипуне и растоптанных валенках</w:t>
      </w:r>
    </w:p>
    <w:p>
      <w:pPr>
        <w:pStyle w:val="Normal"/>
        <w:spacing w:before="120" w:after="100"/>
        <w:ind w:firstLine="567"/>
        <w:jc w:val="both"/>
        <w:rPr/>
      </w:pPr>
      <w:r>
        <w:rPr/>
        <w:t>Буду небо стихами кадить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И, быть может, никто не заметит</w:t>
      </w:r>
    </w:p>
    <w:p>
      <w:pPr>
        <w:pStyle w:val="Normal"/>
        <w:spacing w:before="120" w:after="100"/>
        <w:ind w:firstLine="567"/>
        <w:jc w:val="both"/>
        <w:rPr/>
      </w:pPr>
      <w:r>
        <w:rPr/>
        <w:t>Мою душу смиренных строк. -</w:t>
      </w:r>
    </w:p>
    <w:p>
      <w:pPr>
        <w:pStyle w:val="Normal"/>
        <w:spacing w:before="120" w:after="100"/>
        <w:ind w:firstLine="567"/>
        <w:jc w:val="both"/>
        <w:rPr/>
      </w:pPr>
      <w:r>
        <w:rPr/>
        <w:t>Я пройду, как нечаянный ветер,</w:t>
      </w:r>
    </w:p>
    <w:p>
      <w:pPr>
        <w:pStyle w:val="Normal"/>
        <w:spacing w:before="120" w:after="100"/>
        <w:ind w:firstLine="567"/>
        <w:jc w:val="both"/>
        <w:rPr/>
      </w:pPr>
      <w:r>
        <w:rPr/>
        <w:t>По пути без путей и дорог.</w:t>
      </w:r>
    </w:p>
    <w:p>
      <w:pPr>
        <w:pStyle w:val="Normal"/>
        <w:spacing w:before="120" w:after="100"/>
        <w:ind w:firstLine="567"/>
        <w:jc w:val="both"/>
        <w:rPr/>
      </w:pPr>
      <w:r>
        <w:rPr/>
        <w:t>1919</w:t>
      </w:r>
    </w:p>
    <w:p>
      <w:pPr>
        <w:pStyle w:val="Normal"/>
        <w:spacing w:before="12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100"/>
        <w:ind w:firstLine="567"/>
        <w:jc w:val="both"/>
        <w:rPr/>
      </w:pPr>
      <w:r>
        <w:rPr/>
        <w:t>Для подготовки данной работы были использованы материалы с сайта http://russia.rin.ru/</w:t>
      </w:r>
    </w:p>
    <w:p>
      <w:pPr>
        <w:pStyle w:val="Normal"/>
        <w:widowControl/>
        <w:bidi w:val="0"/>
        <w:spacing w:before="100" w:after="10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10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33:00Z</dcterms:created>
  <dc:creator>User</dc:creator>
  <dc:description/>
  <cp:keywords/>
  <dc:language>en-US</dc:language>
  <cp:lastModifiedBy>Mage</cp:lastModifiedBy>
  <dcterms:modified xsi:type="dcterms:W3CDTF">2011-10-12T05:33:00Z</dcterms:modified>
  <cp:revision>2</cp:revision>
  <dc:subject/>
  <dc:title>Кусиков А</dc:title>
</cp:coreProperties>
</file>