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Green Da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и калифорнийской панк-сцены Билли Джо Армстронг и Майк Дирнт (Майк Притчард) основали свою первую банду "Sweet children" еще в школе. За ударные Билли посадил свою сестренку Ану. В 1989-м ее сменил Эл Собрант (Джон Кифмейер), а вывеску поменяли на "Green day". В этом же году группа записала свой первый EP-шник "1,000 Hours" с восторгом воспринятый в панковских кругах. Вскоре парни подписали контракт с местным независимым лейблом "Lookout! Records". Как и принято у заправских панков, они записали свой первый менее чем за 24 часа. Диск был распродан тиражом свыше 30000 экземпляров, чему Дирнт несказанно обрадовался и бросил школу, не дождавшись 18 лет. Теперь он наконец-то мог полностью посвятить себя любимому делу. Собрант же, наоборот, свалил из команды, а на его месте оказался Тре Кул (Франк Эдвин Райт трет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тив второй альбом, "Kerplunk!" группа принялась активно нарезать круги по Америке, зарабатывая себе репутацию. Популярность "Green day" быстро росла и вскоре ими заинтересовались мажоры. Одной из самых проворных фирм оказалась "Reprise records", с кем и решено было заключить контра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бют на этом лейбле состоялся весной 1994 года когда на прилавки был выброшен "Dookie". Этот альбом, предваренный раскрученными на MTV синглами "Longview" и "Welcome to Paradise", имел грандиозный успех. Оказавшись на второй строчке биллбордовских чартов, диск вскоре достиг мультиплатинового статуса. Благодаря этой пластинке "Green day" огребли Грэмми в номинации "Best alternative music performance". Вышедший тем же летом сингл "Basket Case" на целых пять недель застрял на верхушке штатовских чартов. С успехом выступив на Вудстоке-94 группа вывалила еще один суперхит - "When I Come Around", занимавший первую строчку чартов уже семь недель. Следующий "Insomniac" практически повторил судьбу своего предшественника, стартовав со второй позиции хит-парадов. Больше всего радиодиджеям понравилась песня "Brain Stew/Jaded", которую он постоянно крутили в эфир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ательно помотавшись с гастролями "Green day" в середине 1996 года внезапно прервали европейское турне и срочно отправились в студию. Результатом стал еще один блестящий альбом, "Nimrod". Стартовав с десятой позиции в "Биллборде", пластинка уже в первую неделю разошлась тиражом в 80000 коп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сингл с нее, "Hitchin' A Ride", окопавшийся на пятом месте был запущен в тяжелую ротацию на "MuchMusic" и "MTV". Другой сингл, "Good Riddance (Time Of Your Life)", занявший "всего лишь" второе место, стал пожалуй самой известной работой группы. Очень уж симпатичной оказалась эта печальная вещичка с акустической гитарой Билли Джо. Хотя продажи "Nimrod" были не так велики, как у его предшественников, этот альбом принес команде наибольшее уважение со стороны слушателей и критиков. Следующие два года прошли для "Green day" относительно спокойно, и лишь в 1999-м группа вернулась на сцену, отыграв свой первый акустический конце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 2000 года "Warning" парни записывали сами, поскольку продюсер Скотт Литт их чем-то не устроил. Окончив сессии "Green day" порадовали фанов серией отменных концертов. В 2002-м команда приняла участие в записи альбома, посвященного "Ramones", а также выпустила "Shenanigans", представлявший сборник редких вещей, каверов и обратных сторон сингл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illie Joe Armstrong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Dirnt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re Cool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9/Smooth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erplunk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ooki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omniac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mro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rning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enanigans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merican Idiot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0:00Z</dcterms:created>
  <dc:creator>USER</dc:creator>
  <dc:description/>
  <cp:keywords/>
  <dc:language>en-US</dc:language>
  <cp:lastModifiedBy>Mage</cp:lastModifiedBy>
  <dcterms:modified xsi:type="dcterms:W3CDTF">2011-10-11T16:10:00Z</dcterms:modified>
  <cp:revision>2</cp:revision>
  <dc:subject/>
  <dc:title>Green Day</dc:title>
</cp:coreProperties>
</file>