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  <w:t>Исследование полупроводникового диода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Лабораторная работа 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Цель работы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ение свойств плоскостного диода путём практического снятия и исследования его вольтамперной характеристики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Ход работы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 Подключить шнур питания к сет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Тумблером "СЕТЬ" включить стенд - при этом загорается лампочка сигнализ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 Тумблер В - 1 поставить в положение 1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нять вольтамперную характеристику при изменении напряжения источника потенциометром 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и прямом положении, приложенном к диоду. Результаты измерений занести в таблицу № 1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. Тумблер В - 1 поставить в положение 2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нять вольтамперную характеристику при изменении напряжения источника потенциометром 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и прямом положении, приложенном к диоду. Результаты измерений занести в таблицу № 2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1980</wp:posOffset>
                </wp:positionH>
                <wp:positionV relativeFrom="paragraph">
                  <wp:posOffset>16510</wp:posOffset>
                </wp:positionV>
                <wp:extent cx="3068955" cy="1353185"/>
                <wp:effectExtent l="508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9000" cy="1353240"/>
                          <a:chOff x="0" y="0"/>
                          <a:chExt cx="3069000" cy="1353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82880" y="0"/>
                            <a:ext cx="2886120" cy="135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54216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6532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4pt;margin-top:1.3pt;width:241.65pt;height:106.55pt" coordorigin="4948,26" coordsize="4833,21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36;top:26;width:4544;height:2130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oval id="shape_0" fillcolor="white" stroked="t" o:allowincell="f" style="position:absolute;left:4948;top:880;width:431;height:43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100;top:444;width:431;height:43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283"/>
        <w:gridCol w:w="993"/>
        <w:gridCol w:w="992"/>
      </w:tblGrid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ru-RU"/>
              </w:rPr>
              <w:t>П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, A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ru-RU"/>
              </w:rPr>
              <w:t>об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, A</w:t>
            </w:r>
          </w:p>
        </w:tc>
      </w:tr>
      <w:tr>
        <w:trPr>
          <w:trHeight w:val="9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9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</w:tr>
      <w:tr>
        <w:trPr>
          <w:trHeight w:val="9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</w:t>
            </w:r>
          </w:p>
        </w:tc>
      </w:tr>
      <w:tr>
        <w:trPr>
          <w:trHeight w:val="9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</w:t>
            </w:r>
          </w:p>
        </w:tc>
      </w:tr>
      <w:tr>
        <w:trPr>
          <w:trHeight w:val="9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0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2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Обработка результатов опытов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 данным таблицы 1, 2 в декартовой системе координат построить вольтамперную характеристику диод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0540</wp:posOffset>
                </wp:positionH>
                <wp:positionV relativeFrom="paragraph">
                  <wp:posOffset>50800</wp:posOffset>
                </wp:positionV>
                <wp:extent cx="0" cy="16459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4pt" to="240.2pt,13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2455</wp:posOffset>
                </wp:positionH>
                <wp:positionV relativeFrom="paragraph">
                  <wp:posOffset>142875</wp:posOffset>
                </wp:positionV>
                <wp:extent cx="384810" cy="2914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  <w:lang w:val="ru-RU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22.95pt;mso-wrap-distance-left:9.05pt;mso-wrap-distance-right:9.05pt;mso-wrap-distance-top:0pt;mso-wrap-distance-bottom:0pt;margin-top:11.25pt;mso-position-vertical-relative:text;margin-left:24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vertAlign w:val="subscript"/>
                          <w:lang w:val="ru-RU"/>
                        </w:rPr>
                        <w:t>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6140</wp:posOffset>
                </wp:positionH>
                <wp:positionV relativeFrom="paragraph">
                  <wp:posOffset>55880</wp:posOffset>
                </wp:positionV>
                <wp:extent cx="1645920" cy="146304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2" h="2304">
                              <a:moveTo>
                                <a:pt x="0" y="2304"/>
                              </a:moveTo>
                              <a:cubicBezTo>
                                <a:pt x="24" y="2208"/>
                                <a:pt x="48" y="2112"/>
                                <a:pt x="288" y="2016"/>
                              </a:cubicBezTo>
                              <a:cubicBezTo>
                                <a:pt x="528" y="1920"/>
                                <a:pt x="1128" y="1872"/>
                                <a:pt x="1440" y="1728"/>
                              </a:cubicBezTo>
                              <a:cubicBezTo>
                                <a:pt x="1752" y="1584"/>
                                <a:pt x="1968" y="1440"/>
                                <a:pt x="2160" y="1152"/>
                              </a:cubicBezTo>
                              <a:cubicBezTo>
                                <a:pt x="2352" y="864"/>
                                <a:pt x="2520" y="192"/>
                                <a:pt x="2592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2,2304" path="m0,2304c24,2208,48,2112,288,2016c528,1920,1128,1872,1440,1728c1752,1584,1968,1440,2160,1152c2352,864,2520,192,2592,0e" stroked="t" o:allowincell="f" style="position:absolute;margin-left:168.2pt;margin-top:4.4pt;width:129.55pt;height:115.1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2295</wp:posOffset>
                </wp:positionH>
                <wp:positionV relativeFrom="paragraph">
                  <wp:posOffset>158115</wp:posOffset>
                </wp:positionV>
                <wp:extent cx="567690" cy="2933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об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pt;height:23.1pt;mso-wrap-distance-left:9.05pt;mso-wrap-distance-right:9.05pt;mso-wrap-distance-top:0pt;mso-wrap-distance-bottom:0pt;margin-top:12.45pt;mso-position-vertical-relative:text;margin-left:14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об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6140</wp:posOffset>
                </wp:positionH>
                <wp:positionV relativeFrom="paragraph">
                  <wp:posOffset>55880</wp:posOffset>
                </wp:positionV>
                <wp:extent cx="192024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4.4pt" to="319.35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2535</wp:posOffset>
                </wp:positionH>
                <wp:positionV relativeFrom="paragraph">
                  <wp:posOffset>46355</wp:posOffset>
                </wp:positionV>
                <wp:extent cx="476250" cy="2933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3.1pt;mso-wrap-distance-left:9.05pt;mso-wrap-distance-right:9.05pt;mso-wrap-distance-top:0pt;mso-wrap-distance-bottom:0pt;margin-top:3.65pt;mso-position-vertical-relative:text;margin-left:29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Вывод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помощью этой лабораторной работы мы доказали что полупроводниковый диод обладает односторонней проводимостью. Это показывает вольтамперная характеристика диода. При небольшом напряж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=0,8 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на зажимах диода в цепи проходит относительно большой ток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=30 МА, а при значительном обратном напряж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=11 В., ток ничтожно мал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=32 МкА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Ответы на контрольные вопросы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Е - запирающий слой, который препятствует перемещению электронов и дырок. Контакт двух полупроводников р - типа и 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 типа называют р - 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 переходом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 таком соединении толщина запирающего слоя уменьшается, увеличивается проводимость, появляется ток прямой или пропускно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сли изменить полярность источника, то электроны сместятся к положительным электродам, запирающий слой увеличится. Сопротивление р - n - перехода возрастает, а ток уменьшается (в 1000 раз по сравнению с прямым током). Этот ток называется обратны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очечно-плоскостные полупроводниковые диоды имеют особенность в строении. У этих диодов кристалл германия (кремния) не вплавляется в донорную или акцепторную примесь. В германиевом диоде на пластину с электро  проводимостью наклеивается табличка из индия. В процессе изготовления диода, пластину нагревают до 500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, чтобы расплавленные атомы индия внедрились в германий, при этом образуя область с дырочной проводимостью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рямительные полупроводниковые диоды характеризуются током (прямым и обратным) и напряжением электрического пол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вышение температуры окружающей среды влияет на число свободных электронов и дырок, оно сильно возрастает, а значит увеличивается проводим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MS Sans Serif;Arial" w:hAnsi="MS Sans Serif;Arial" w:cs="MS Sans Serif;Arial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MS Sans Serif;Arial" w:hAnsi="MS Sans Serif;Arial" w:cs="MS Sans Serif;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567"/>
      <w:jc w:val="both"/>
    </w:pPr>
    <w:rPr>
      <w:rFonts w:ascii="Times New Roman" w:hAnsi="Times New Roman" w:cs="Times New Roman"/>
      <w:i/>
      <w:iCs/>
      <w:sz w:val="24"/>
      <w:szCs w:val="24"/>
      <w:lang w:val="ru-RU"/>
    </w:rPr>
  </w:style>
  <w:style w:type="paragraph" w:styleId="23">
    <w:name w:val="Основной текст с отступом 2"/>
    <w:basedOn w:val="Normal"/>
    <w:qFormat/>
    <w:pPr>
      <w:ind w:firstLine="567"/>
    </w:pPr>
    <w:rPr>
      <w:rFonts w:ascii="Times New Roman" w:hAnsi="Times New Roman" w:cs="Times New Roman"/>
      <w:i/>
      <w:i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09:00Z</dcterms:created>
  <dc:creator>USER</dc:creator>
  <dc:description/>
  <cp:keywords/>
  <dc:language>en-US</dc:language>
  <cp:lastModifiedBy>Mage</cp:lastModifiedBy>
  <cp:lastPrinted>1999-02-12T00:22:00Z</cp:lastPrinted>
  <dcterms:modified xsi:type="dcterms:W3CDTF">2011-10-11T16:09:00Z</dcterms:modified>
  <cp:revision>2</cp:revision>
  <dc:subject/>
  <dc:title>Исследование полупроводникового диода</dc:title>
</cp:coreProperties>
</file>