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 Серебряная » вода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исов Б.Ф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з истории известен по тем давним временам загадочный случай. Александр Македонский был с войском в походе. Победы всегда сопутствовали полководцу, но тут пришлось отступить из-за массового желудочно-кишечного заболевания воинов. Причем понос, расстройство желудка, жидкий стул, частые испражнения разили исключительно рядовых бойцов, у военачальников же не было и признака заболевания. Научного объяснения сему факты никто дать не мог, однако было отмечено, что простые воины пили из оловянных сосудов, в то время как командиры - из серебряных. Вывод был сделан однозначный: серебряная посуда предохраняет от болезн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ак, с глубокой древности люди, умудренные опытом и богатые, отдавали предпочтение серебряной посуд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егодня известно, что вода, побывавшая в контакте с серебром, не портится. Ее называют серебряной по той причине, что она обогащена ионами серебра. Известно, что ионы серебра, попадая в организм и продвигаясь с потоком крови, на своем пути угнетают любые, даже самые стойкие бактерии. От такого воздействия они прекращают размножаться, а затем и погибают. То есть серебряная вода - прекрасное дезинфицирующее средство. Причем антимикробный эффект серебра многократно сильнее хлора, сулемы, карболовой кислоты. К тому же ионы серебра не только не приносят вреда человеку. Но, напротив, исцеляют от многих болезней: гриппа, ОРЗ, заболеваний горла, ангины, полости рта, язвы желудка и так дале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еперь - как приготовить серебряную во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домашних условиях это очень простая процедура. Налить воду в емкость. Если она хлорированная, дать ей отстояться 3-4 часа. Опустить в нее на несколько дней серебряный предмет — монету, ложку, вилку, рюмку. Все: серебряная вода пригодна для питья. Правда, эффект будет слабы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Лучше и быстрее вода обогатится ионами серебра с помощью весьма примитивного прибора. Взять батарейку для карманного фонарика, лучше подойдет плоская, квадратная — на ней есть удобные плоские клеммы. На их концах для удобства присоединения электродов сделать по 1 отверстию с помощью шила или гвоздя. К пластинке со знаком (+) плюс присоединить любой предмет из чистого серебра высокой пробы. К другой пластинке со знаком (-) минус присоединить другой предмет из нержавейки (хотя бы чайную ложку). Оба предмета, то есть электроды (анод и катод), готовы к примене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пустите концы обоих электродов в подготовленную воду, и прибор заработает. От постоянного тока ионы серебра очень быстро обогатят воду — серебряный электрод окутается белесым облачком. Как только это произойдет, уберите, прибор. Пусть вода отстоится 4 часа. После этого она готова к употребле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колько времени надо держать электроды в воде? Это зависит от того, какая вода нужна. Практикуют три вида обогащения воды ионами серебра: слабое, среднее, сильное. Слабая вода — для профилактики. В трехлитровой банке с водой прибор работает полминуты. Эту воду через четыре часа можно пить взрослым и детям в любом количеств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редняя — для лечения. Та же банка с водой — прибор работает три минуты, вода отстаивается 4 часа, затем в лечебных целях воду пить по полстакана за 15 минут до еды в течение месяца. Затем перерыв на любое врем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ильная вода — для наружного лечения. Воды берется 1 литр, прибор обогащает воду 5 минут. Воду расходуют только наружно: при ангине, полоскании горла, полости рта, примочек, клизм, при кожных заболеваниях... При гриппе надо по 2-3 капли пипеткой закапать в нос 2-3 раза в де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Я использую этот прибор очень давно. Серебряный электрод сделан более 30 лет тому назад в виде палочки из рублевой монеты выпуска 1921 года. Монета мягкая и куется легко. Второй электрод из нержавейки, тоже в виде палочки (ручка от чайной ложки). На концах электродов по 3 мм отверстия для крепления к пластинкам батарейки. После работы прибора видно, как почернел серебряный электрод в той части, которая была в воде. Эта чернота легко смывается, счищается зубной паст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аптеках порой бывают подобные приборы под разными названиями,только цена на них высокая, а конструкция замысловатая. Мой прибор удивительно прост и долговечен. Он все еще не нуждается в замен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Для подготовки данной работы были использованы материалы с сайта http://www.docibolit.n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08:00Z</dcterms:created>
  <dc:creator>USER</dc:creator>
  <dc:description/>
  <cp:keywords/>
  <dc:language>en-US</dc:language>
  <cp:lastModifiedBy>Mage</cp:lastModifiedBy>
  <dcterms:modified xsi:type="dcterms:W3CDTF">2011-10-11T16:08:00Z</dcterms:modified>
  <cp:revision>2</cp:revision>
  <dc:subject/>
  <dc:title>« Серебряная » вода</dc:title>
</cp:coreProperties>
</file>