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mmorta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дохновленные мрачной природой сурового норвежского леса двое молодых парней решили организовать соответствующий музыкальный проект. Звали их Аббат Дум Оккульта и Демоназ Дум Оккульта, а группа, созданная осенью 1990 года получила название "Immoratal". Надо сказать, что оба чувака уже пару лет разминались на норвежское металлической сцене: Аббат – в "Old funeral", а Демоназ – в "Amputation". Ориентиром для музыки и имиджа нового коллектива стали такие команды как "Bathory", "Possessed" и "Celtic Frost". А чтобы набраться побольше вдохновения парни шатались по лесам, жгли костры и пили виски. Там они нашли уединенное местечко, назвали его Блаширх и построили на нем свою концепцию. Кстати кроме вышеупомятух личностей в первый состав "Immortal" также вошли гитарист Йорн Инге Тансберг и ударник Гедда по прозвищу Армагед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имой 1991 года группа приступила к первым сессиям, записав первую демку "Suffocate". Летом за ней последовала еще одна, "Northern Upins Death", после чего Йорг был выгнан из коман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к "Immortal" проявил интерес французский лейбл "Listenable Records", предложивший ребятам записать сингл. Наступившая зима придала музыкантам силы и они разродились двумя мрачными дьявольскими треками "The Cold Winds of Funeral Frost" и "Unholy Forces of Evil". После этого группой заинтересовались еще одни французы из "Osmose Productions", предложившие "Immortal" контракт сразу на два альбома. Аббат, Демон и Армагедда засели на несколько месяцев в студии и выдали на гора наполненную мистической атмосферой пластинку "Diabolical Fullmoon Mysticism". Диск неплохо был встречен публикой, но среди музыкантов начались трения, в результате которых Армагедде указали на двер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место него за ударные посадили некого Колгрима. Тот оказался слишком ленивым и отыграл с "Immortal" всего один концерт. Следующим барабанщиком стал Эрик, с которым был записан следующий альбом, "Pure Holocaust", определивший фирменный блэковский саунд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с ударником решить так и не удалось и после того как Эрика сменил Хеллхаммер Аббат сам уселся за барабаны. Однако совмещать это занятие с игрой на гитаре и пением было тяжеловато, поэтому в 1996 году в команде наконец-то появился достойный "стукач" Хоргх. Первой пластинкой с его участием стал альбом "Blizzard Beasts". И хотя этот релиз был послабее предыдущего, но слушателями был воспринят хорошо. В 1997 году из-за болезни Демоназу пришлось оставить гитару, но он не бросил свою команду, а продолжил писать для нее тексты. Следующий альбом, "At The Heart Of Winter", Аббат записывал практически в одиноч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этим в 1998 году недолгое время басил Арес, и лишь в начале 1999-го в "Immortal" появился постоянный басист Искария. С ним-то и были записаны альбомы "Damned in Black" и "Sons Of Northern Darkness", причем последний был выпущен уже не "Osmose Productions", а более известным лейблом "Nuclear Blast Record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bbath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rgh - удар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scaria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abolical Fullmoon Mysticism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ure Holocaust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ttles In The North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izzard Beast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t The Heart Of Winter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mned In Black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ons Of Northern Darkness - 200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8:00Z</dcterms:created>
  <dc:creator>USER</dc:creator>
  <dc:description/>
  <cp:keywords/>
  <dc:language>en-US</dc:language>
  <cp:lastModifiedBy>Mage</cp:lastModifiedBy>
  <dcterms:modified xsi:type="dcterms:W3CDTF">2011-10-11T16:08:00Z</dcterms:modified>
  <cp:revision>2</cp:revision>
  <dc:subject/>
  <dc:title>Immortal</dc:title>
</cp:coreProperties>
</file>