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Herman</w:t>
      </w:r>
      <w:r>
        <w:rPr>
          <w:b/>
          <w:bCs/>
          <w:color w:val="000000"/>
          <w:sz w:val="32"/>
          <w:szCs w:val="32"/>
        </w:rPr>
        <w:t>'</w:t>
      </w:r>
      <w:r>
        <w:rPr>
          <w:b/>
          <w:bCs/>
          <w:color w:val="000000"/>
          <w:sz w:val="32"/>
          <w:szCs w:val="32"/>
          <w:lang w:val="en-US"/>
        </w:rPr>
        <w:t>s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Hermit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н полупрофессионального музыканта Питер Нун (р. 5 ноября 1947) начал свою карьеру с обучения в манчестерском музыкально-драматическом колледже. Еще в детстве он снялся в одной из главных ролей в мыльной опере "Coronation Street", а также появился в паре других фильмов. Тем временем Манчестер, как и всю Англию, накрыла волна бита, и в городе существовала масса команд, играющих эту музыку. Среди них была и "Heartbeats", в состав которой входили Кит Хопвуд (р. 26 октября 1946; гитара, вокал), Карл Грин (р. 31 июля 1947; бас, вокал), Дерек "Лек" Лекенби (р. 14 мая 1945; гитара, вокал) и Барри Уитвом (р. 21 июля 1946; ударные). На одном из концертов ансамбль остался без ведущего вокалиста, и его заменили подвернувшимся Нуном. С тех пор тот так и остался в команде, взяв себе псевдоним Питер Новак. Группа выступала в местных клубах и на танцплощадках, пока ее не приметили и не взяли под свою опеку менеджеры Харви Лисберг и Чарли Силверман. То ли они, то ли Карл Грин заметили внешнее сходство Нуна с персонажем мультфильма "Mr. Peabody &amp; Sherman", из-за чего Питер и получил прозвище Херм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коллектив также сменил вывеску на "Herman &amp; His Hermits", которую вскоре сократили до "Herman's Hermits". Мелодичный рок-н-ролл, который исполняла группа, и привлекательный голос Хермана привлекли внимание известного в те времена продюсера Мики Моста. Мики с удовольствием взялся за раскрутку "Herman's Hermits", организовав им контракт с английской "EMI-Columbia" и с американской "MGM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ный сингл, "I'm Into Something Good", выпущенный под его руководством, стартовал в британских хит-парадах на первом месте и занял 13-ю позицию в штатовских. Самое интересное, что этот сингл имел самое "английское" звучание в отличие от всех последующих релизов, на которых чувствовался "американско-калифорнийский" налет. Мост избрал политику, сходную с будущими действиями руководства "Monkees", не давая музыкантам самим записываться, а для студийной работы привлекал в основном сессионщиков, среди которых попадались такие личности как Джимми Пейдж и Джон Пол Джонс. Материал для песен Мики предпочитал брать у популярных композиторов типа Джерри Гофина, Кэрол Кинг или у того же Сэма Кука. В 1965 и 1966 годах "Herman's Hermits" раз по шесть попадали в лучшую английскую двадцатку с такими композициями как "Wonderful World", "Silhouettes", "No Milk Today" и "There's A Kind Of Hush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корение Америки началось с песни "Mrs. Brown You've Got A Lovely Daughter", которая целых три недели возглавляла тамошние чарты (такая же история с ней получилась и в Австралии). Сингл с этой композицией был продан общим тиражом свыше 10 миллионов экземпляров (причем в Англии он так и не был никогда издан). Благодаря такой бешеной популярности с большим успехом прошло первое крупное американское турне "Herman's Hermits". Вслед за этим состоялось появление группы в фильме "When the Boys Meet the Girl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го момента Мост сделал ставку на американскую публику, тем более что дома конкуренция была очень большой. Так, песня "I'm Henry the Eighth, I Am" совершенно не пользовалась популярностью в Британии, зато в Америка она стала хитом номер один и получила "золото". Альбомы "Herman's Hermits" постоянно присутствовали в штатовском Топ 10, но совершенно иная картина наблюдалась на родине коллектива. Там в чартах оказалась лишь дебютная пластика "Herman's Hermits", занявшая 16-е место. Продажи синглов тоже потихоньку падали, и положение несколько удалось подправить (Топ 10) с выходом "No Milk Today" Грэма Гоулдмэна. В 1966-м ансамбль снялся в фильме "Hold On!", повествующем о полете группы на космическом кораб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скоре в Америке начался сериал с "Monkees" и популярность "Herman's Hermits" быстро пошла на спад. Коллектив с переменным успехом боролся за свое существование вплоть до 1970 года, когда Питер Нун решил заняться сольной карьерой. Остальные "Hermits" перебрались в Штаты, где какое-то время продолжали свою деятельность. В 1973-м состоялся реюнион группы на концерте в Нью-Йорке, посвященному "британскому вторжению", но это возрождение было кратковременн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n Barry Whitwam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erek Leckenb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arl Anthony Gree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армоник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ith Hopwoo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ter Blair Denis Bernard Noone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rman's Hermit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ld On!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en The Boys Meet The Girl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rman's Hermits On Tour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th Sides Of Herman's Hermits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re's A Kind Of Hush All Over The World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aze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Mrs. Brown, You've Got A Lovely Daughter - 196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8:00Z</dcterms:created>
  <dc:creator>USER</dc:creator>
  <dc:description/>
  <cp:keywords/>
  <dc:language>en-US</dc:language>
  <cp:lastModifiedBy>Mage</cp:lastModifiedBy>
  <dcterms:modified xsi:type="dcterms:W3CDTF">2011-10-11T16:08:00Z</dcterms:modified>
  <cp:revision>2</cp:revision>
  <dc:subject/>
  <dc:title>Herman's Hermits</dc:title>
</cp:coreProperties>
</file>