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reat Whit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группа была основана в 1981 году в Лос-Анджелесе (США) Джеком Расселлом (вокал), Марком Кендаллом (гитара), Лорном Блэком (бас) и Гэри Холландом (ударные). Не мудрствуя лукаво парни взялись исполнять чистый блюз-рок. Команда быстро завоевала популярность в лос-анжелесских клубах. С помощью Дона Доккена группа выпустила на своем лейбле мини-альбом "Out Of The Night", разошедшийся тиражом в 20000 копий, чем и привлекла внимание "EMI Records". В 1984 году на "EMI" вышел альбом "Great white" и команда вместе с "Whitesnake" отправилась в свое первое европейское турне. Пять месяцев спустя группа гастролировала в Америке вместе с "Judas priest". Тем не менее, их первый альбом был записан как попало, соответственно плохо продавался, и "Great white" были лишены контра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ребята не стали унывать и сами профинансировали сессии следующего диска "Shot In The Dark" (к этому времени за ударной установкой сидел новый барабанщик Оди Десброу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льбом оказался удачным, и группу под свое крыло взяла "Capitol Records", тут же переиздавшая этот диск. После этого Лорн Блэк решил покинуть команду, а его место занял Тони Монтана. Для улучшения саунда в состав "Great white" был также добавлен клавишник Майкл Ларди. Вместе с "Dokken" группа отправилась на очередные гастроли, прошедшие очень успешно. Записанный с большим бюджетом "Once Bitten" получил очень хорошие отзывы от критиков за свое более доступное мелодическое звучание. Диск, разошедшийся тиражом более одного миллиона экземпляров, включал в себя такие хиты как "Rock Me", "Lady Red Light" и "Save Your Love". "Recovery...Live" явился данью уважения группы своим блюзовым корням и содержал набор кавер-версий композиций "Who", "Led Zeppelin", "Humble Pie" и Джимми Хендрикса. "Twice Shy" и "Hooked", получившие платину, закрепили успех "Great whit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Twice shy" содержал очередной хит "Once Bitten, Twice Shy", попавший в американский Топ 5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конце 80-х группа очень много гастролировала. Парни выступали в известном лондонском клубе "Marquee", вместе с "Kiss", "Iron Maiden" и "Anthrax" участвовали в европейских "Монстрах рока". В 1990 году они нанесли свой первый визит в Японию, а вернувшись домой выступали на фестивале "Memorial Day" вместе с такими командами, как "Whitesnake", "Skid Row", "Bad English" и "Hericane Alice". Последней записью, сделанной "Great white" на "Capitol records", стал диск "Psycho City". На записи альбома "Sail Away", вышедшем на "Zoo Records", в группе появился новый басист Тэдди Кук. Материа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иск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веян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омано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жулиа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арнса</w:t>
      </w:r>
      <w:r>
        <w:rPr>
          <w:color w:val="000000"/>
          <w:sz w:val="24"/>
          <w:szCs w:val="24"/>
          <w:lang w:val="en-US"/>
        </w:rPr>
        <w:t xml:space="preserve"> "The History Of The World In Ten And A Half Chapters". </w:t>
      </w:r>
      <w:r>
        <w:rPr>
          <w:color w:val="000000"/>
          <w:sz w:val="24"/>
          <w:szCs w:val="24"/>
        </w:rPr>
        <w:t xml:space="preserve">Следующий альбом "Let It Rock" вышел на лейбле "Imago", после чего "Great white" подписали контракт с "Portrait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лизе 1999 года "Can't Get There From Here" появился новый басист – Син Макнабб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ck Russell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k Kendall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y Longley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e Filic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ric Powers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 Your Knees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eat White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ot In The Dark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ce Bitten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covery: Live!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... Twice Shy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oked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sycho City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il Away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age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t It Rock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n't Get There From Here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ick It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inal Cuts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cover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ank You... Goodnight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7:00Z</dcterms:created>
  <dc:creator>USER</dc:creator>
  <dc:description/>
  <cp:keywords/>
  <dc:language>en-US</dc:language>
  <cp:lastModifiedBy>Mage</cp:lastModifiedBy>
  <dcterms:modified xsi:type="dcterms:W3CDTF">2011-10-11T16:07:00Z</dcterms:modified>
  <cp:revision>2</cp:revision>
  <dc:subject/>
  <dc:title>Great White</dc:title>
</cp:coreProperties>
</file>