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Ломоносов Михаил Васильевич и русский флот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ый русский ученый - естествоиспытатель мирового значения, поборник развития русской науки, экономики и мореплавания. Родился в семье помора в дер. Денисовка (ныне - с. Ломоносово) Архангельской губернии. В 1730 году прибыл в Москву, где с 1731 года учился в Славяно-греко-латинской академии, с 1735 года - в Академическом университете в Санкт-Петербурге, и в 1736-1741 годах - в Германии. С 1742 года адьюнкт, с 1745 года - первый русский академик Петербургской АН. В 1748 году основал при АН первую химическую лабораторию. В 1755 году по инициативе М.В.Ломоносова основан Московский университ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крытия Ломоносова обогатили многие отрасли знаний, а его идеи далеко опередили науку того времени. Он высказал мысль о зависимости войн от развития экономики и науки, исследовал и обобщил основные моменты военно-морской деятельности Петра I, изучил многие вопросы морского дела, морской географии, метеорологии и опти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исал труд "Разсуждения о большой точности морского пути", в котором говорится о "сыскании долготы и широты..", об "ученом мореплавании", цель которого - исследовать и описать все моря и океаны, об изобретенных им приборах по обеспечению судовождения с приложением их описаний и чертеж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"Мыслях о происхождении ледяных гор в северных морях" Ломоносов дал первое в мире теоретическое исследование в этой области. Он исследовал также полярные сияния, составил карту Северного Ледовитиго океана и схему морских течений в н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исал трактат "Краткое описание разных путешествий по северным морям и показание возможного проходу Сибирским океаном в восточную Индию", в котором обосновал развитие русского арктического мореплавания и призывал к освоению трассы Северного морского пу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764 году написал труд "О северном мореплаваниии на восток по Сибирскому океану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инициативе Ломоносова были снаряжены экспедиции В.Я.Чичагова и П.К.Креницына - М.Д.Левашова. В 1758 году Ломоносову было поручено "смотрение" за Географическим департаменом. На этом посту он много сделал для создания "Атласа Российского". В 1763 году Ломоносов был избран членом Российской академии художеств (за мозаичные работы). Деятельность его получила международное признание: Ломоносов был избран почетным членом Шведской (1760) и Болонской (1764) АН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navy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FFFF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01:00Z</dcterms:created>
  <dc:creator>USER</dc:creator>
  <dc:description/>
  <cp:keywords/>
  <dc:language>en-US</dc:language>
  <cp:lastModifiedBy>Mage</cp:lastModifiedBy>
  <dcterms:modified xsi:type="dcterms:W3CDTF">2011-10-11T16:01:00Z</dcterms:modified>
  <cp:revision>2</cp:revision>
  <dc:subject/>
  <dc:title>Ломоносов Михаил Васильевич и русский флот</dc:title>
</cp:coreProperties>
</file>