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ll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Nin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из Нью-Джерси, состоящая из южноамериканцев и латиносов, открыла новую грань ню-металла, добавив туда зажигательные латинские ритмы и акустические гитары фламенко. По словам основателя команды Дэйва Чаварри основная идея заключалась в том, чтобы звучать как можно тяжелее и в то же время как можно мелодичнее. Начало истории было положено в конце прошлого тысячелетия, когда бывший участник "M.O.D." и "Pro-Pain" барабанщик Чаварри собрал команду под названием "El Nino". Возглавляемая вокалистом "Merauder" Йоргом Росадо, банда быстро набирала обороты, выступая на разогреве у таких коллективов как "Hatebreed" и "Fear factor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крушительные гитары, надрывный вокал, смесь английского и испанского, помноженные на латинскую чувствительность, сделали свое дело, и песни "El Nino" зазвучали на радио, а в прессе появились первые положительные отзывы. Но проект пришлось на некоторое время заморозить, поскольку Чаварри отправился в турне с "Soulfly", заместив там своенравного Роя Майор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гастролях Дэйв получил мощный заряд энергии и, вернувшись домой, вновь занялся своим проектом, сменив вывеску на "Ill Nino". Поскольку Чаварри решил работать в более мелодичном ключе, то необходимо было обновить состав, заменив в первую очередь вокалиста. На эту должность вполне подошел выходец из Бразилии Кристиан Мачадо, и "Ill Nino" приступили к работе в следующей конфигурации: Чаварри, Мачадо, Марк Риццо (гитара), Джардель Пайсанте (гитара), Лазаро Пино (бас) и Роджер Васкес (перкуссия, экс-"Ricanstruction"). Совместные концерты с "Kittie", "Soulfly" и "Snapcase" продолжились удачным появлением группы на фестивале 2000 года "March Metal Meltdown" в Нью-Джерс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ительную поддержку команде оказывала одна из самых больших молодежных радиостанций "WSOU", частенько ставившая ее песни в эфир. Все в том же 2000-м на "CIA recordings" вышел мини-альбом "Ill Nino", содержавший семь треков. Вскоре за дело взялась компания "Andy Gould management", сориентировавшая группу на запись первого лонгпле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продюсерской работе вместе с Дэйвом Чаварри был привлечен ветеран Рон Сент-Жермен, известный своим сотрудничеством с "Tool", "311", "Soundgarden", "Creed" и другими. После долгих недель напряженных сессий альбом "Revolution… </w:t>
      </w:r>
      <w:r>
        <w:rPr>
          <w:color w:val="000000"/>
          <w:sz w:val="24"/>
          <w:szCs w:val="24"/>
          <w:lang w:val="en-US"/>
        </w:rPr>
        <w:t xml:space="preserve">Revolucion" </w:t>
      </w:r>
      <w:r>
        <w:rPr>
          <w:color w:val="000000"/>
          <w:sz w:val="24"/>
          <w:szCs w:val="24"/>
        </w:rPr>
        <w:t>выше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в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"Roadrunner records". </w:t>
      </w:r>
      <w:r>
        <w:rPr>
          <w:color w:val="000000"/>
          <w:sz w:val="24"/>
          <w:szCs w:val="24"/>
        </w:rPr>
        <w:t xml:space="preserve">"Ill Nino" удалось создать вполне достойную пластинку с англо-испаноязычными текстами и разноплановой музыкой, сочетавшей мелодичность ("Unreal"), душевность ("Rumba") и тяжесть ("I Am Loco"). Выпустив диск, группа много гастролировала, причем большинство ее концертов проходило с аншлагами. Приняли участие музыканты и в традиционном "Оззфесте". По возвращении из Европы, где они делили концертные площадки с "Raging speedhorn" и "Pitchshifter" ребята вновь отправились в студию, чтобы порадовать фанов своим очередным творением под рабочим названием "Confession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т раз продюсерскую работу Чаварри разделил с Бобом Марлеттом ("Saliva", "Black Sabbath"). В процессе сессий группа мирно рассталась с двумя своими коллегами – гитаристом Марком Риццо и перкуссионистом Роджером Васкесом. После непродолжительных поисков замена им нашлась в лице Арью Ластера (гитара, экс-"Machine head") и Дэнни Коуто (перкуссия, экс-"God is I", "Point4hope"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ristian Machado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hrue Lust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rdel Paisante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azaro Pina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nny Couto - </w:t>
      </w:r>
      <w:r>
        <w:rPr>
          <w:color w:val="000000"/>
          <w:sz w:val="24"/>
          <w:szCs w:val="24"/>
        </w:rPr>
        <w:t>перкуссия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e Chavarri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volution... Revolucion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fessio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1:00Z</dcterms:created>
  <dc:creator>USER</dc:creator>
  <dc:description/>
  <cp:keywords/>
  <dc:language>en-US</dc:language>
  <cp:lastModifiedBy>Mage</cp:lastModifiedBy>
  <dcterms:modified xsi:type="dcterms:W3CDTF">2011-10-11T16:01:00Z</dcterms:modified>
  <cp:revision>2</cp:revision>
  <dc:subject/>
  <dc:title>Ill Nino</dc:title>
</cp:coreProperties>
</file>