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ый Андрей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1155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ндрей Белый</w:t>
      </w:r>
      <w:r>
        <w:rPr>
          <w:lang w:val="ru-RU"/>
        </w:rPr>
        <w:t xml:space="preserve"> </w:t>
      </w:r>
      <w:r>
        <w:rPr/>
        <w:t>(Борис Николаевич Бугаев)</w:t>
      </w:r>
    </w:p>
    <w:p>
      <w:pPr>
        <w:pStyle w:val="Normal"/>
        <w:spacing w:before="120" w:after="100"/>
        <w:ind w:firstLine="567"/>
        <w:jc w:val="both"/>
        <w:rPr/>
      </w:pPr>
      <w:r>
        <w:rPr/>
        <w:t>14 (26).X.1880 - 08.I.1934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оэт, прозаик, критик, мемуарист.</w:t>
      </w:r>
      <w:r>
        <w:rPr>
          <w:lang w:val="ru-RU"/>
        </w:rPr>
        <w:t xml:space="preserve"> </w:t>
      </w:r>
      <w:r>
        <w:rPr/>
        <w:t xml:space="preserve">Один из ведущих деятелей символизм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4 октября (26 н.с.) в Москве в семье профессора Московского университета. Получил прекрасное домашнее образование. Учился в гимназии крупного педагога Л. Поливанова, где проявились его незаурядные гуманитарные дарования, проявившиеся в занятиях литературой и философией. Среди русских классиков особо ценил Н. Гоголя и Ф. Достоевского. В 1903 окончил естественное отделение математического факультета Московского университе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ряду с изучением трудов Ч. Дарвина и философов-позитивистов увлекался теософией и оккультизмом, религиозной философией и поэзией Вл. Соловьева и философско-поэтическим творчеством Ф. Ницше. В то же время "серьезно относился к вопросам религиозны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надлежал к символистам "младшего поколения" (вместе с А. Блоком, Вяч. Ивановым, С. Соловьевым, Эллисом). В 1904 выходит первый сборник стихов "Золото в лазури", дополненный особым разделом "Лирические отрывки в прозе". А. Белый был одним из теоретиков русского символизма "второй волны", разработчиком нового эстетического мировид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вивая тезис о музыке как о главенствующем виде искусства и необходимости подчинения ей других, он попытался создать литературное произведение по музыкальным законам: это его четыре "симфонии" - "Северная" (1901), "Драматическая", "Возврат" (1902), "Кубок метелей" (1907), воплотившие основные идеи русского религиозно-философского, теургического символизма. От "симфоний" начинается прямая линия к орнаментантной стилистике первого романа Белого "Серебряный голубь", написанного через г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волюция 1905-07 заставила А. Белого обратиться к действительности, вызвала интерес к общественным проблемам. В 1909 выходят сборники "Пепел", затем "Урн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ководил издательством "Мусагет" (основано в 1910 г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2 вместе с женой, художницей А. Тургеневой, уезжает в Европу, где увлекается мистическим учением Р. Штейнера, основателем антропософии. В 1914 поселяется в антропософском центре в Швейцарии, вместе с другими последователями Штейнера принимает участие в строительстве Иоаннова храма. Здесь его застает война, и только в 1916 он возвращается в Росс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годы прозаические произведения занимают главное место в его творчестве. Среди них наиболее знаменит роман "Петербург" (1913 - 14, вторая редакция - 1922). А. Белый не был враждебно настроен к Октябрьской революции, хотя и не стал ее певцом. В послереволюционные годы вел занятия по теории поэзии с молодыми писателями в Пролеткульте, издавал журнал "Записки мечтателе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-е были написаны повести "Котик Летаев" (1922), "Крещеный китаец" (1927), историческая эпопея "Москв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дние годы жизни А. Белый посвятил писанию обширных мемуаров, представляющих чрезвычайно большой интерес для истории и литературоведения ("На рубеже двух столетий", 1930, "Начало века. Воспоминания", 1933, "Между двух революций", 193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8 января 1934 он скончался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елый Андрей</dc:title>
</cp:coreProperties>
</file>