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/>
        <w:t>Памятные места славных побед и героической гибели кораблей российского флот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2189"/>
        <w:gridCol w:w="437"/>
        <w:gridCol w:w="5347"/>
        <w:gridCol w:w="350"/>
      </w:tblGrid>
      <w:tr>
        <w:trPr/>
        <w:tc>
          <w:tcPr>
            <w:tcW w:w="8674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ИХИЙ ОКЕАН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селения Никольского на острове Беринга в пределах 100 кабельтовых от берег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выдающегося русского мореплавателя Витуса Беринга и всех соотечественников — исследователей Тихого океан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маяка Петропавловский на входе (выходе) в Авачинскую бухту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героической обороны основного опорного пункта России на Дальнем Востоке — Петропавловска в августе — сентябре 185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ервом Курильском проливе на траверзе средней части острова Шумшу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 моряках-тихоокеанцах, отдавших жизнь за освобождение исконно русских земель от японских захватчиков в августе 194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45°4Г сев., долгота 138°5б' зап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есто гибели подводной лодки “Л-16”, переходившей с Дальнего Востока на Северный флот в 194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одходе на 50 кабельтовых к порту Корсаков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 бое крейсера - “Новик” с японским крейсером “Цусима” 7(20) августа 190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порта Чхонджин (Сейсин) на дистанции до 10 миль от берег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моряков-тихоокеанцев, участвовавших в освобождении Северной Кореи от японских милитаристов в 194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одходе на 5 миль к бухте Инчхон (Чемульпо)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подвига русских моряков крейсера “Варяг” и канонерской лодки “Кореец” 27 января (9 февраля) 190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35°1Г сев., долгота 130°08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 героической гибели крейсера “Рюрик” в бою с японской эскадрой 1(14) августа 190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Корейском проливе Восточный проход (Крузенштерна) на траверзе острова Куросима (Цусима)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 русских моряках, проявивших героизм и мужество в Цусимском сражении 14—15 (27— 28) мая 190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острова Пинанг в Малаккском проливе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крейсера “Жемчуг”, погибшего 15(28) октября 191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74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ЕРНОЕ МОРЕ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мыса Дооб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героических защитников города Новороссийска в августе 1942 — сентябре 194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горы Митридат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защитников и освободите лей города Керчи, воинов-десантников, погибших при проведении Керченско-Феодосийской (25 декабря 1941 - 2 января 1942) и Керченско-Эльтигенской (31 октября - 11 декабря 1943) десантных операций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На подходах к порту Феодосия на дистанцию 100 кабельтовых от маяка Ильинский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высадки десанта советских войск в Феодосии 29 декабря 1941 в ходе Керченско-Феодосий.ской десантной операции и в память десантов, высаженных Черноморским флотом в районе Судака в январе 194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44° 15' сев. долгота 36° 25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б экипажах лидера “Харьков”, эскадренных миноносцев “Беспощадный” и “Способный”, погибших в бою с вражеской авиацией 6 октября 194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44°15' сев., долгота 36° 00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б экипажах эскадренного миноносца “Безупречный”, подводных лодок “С-32” и “Ш-214”, командах и пассажирах санитарных транспортов “Белосток”, “Сванетия”, других кораблей и судов, погибших при доставке пополнений в осаждённый Севастополь в 1941-194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мыса Фиолент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защитников и освободителей города Севастополя в годы Крымской и Великой Отечественной войн, в память об экипажах эскадренного миноносца “Дзержинский”, тральщика “Т-413”, других кораблей и судов, погибших при выполнении воинского долга на подходах к Севастополю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одходе на дистанцию 50 кабельтовых к маяку Евпаторийский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героического десанта Черноморского флота в Евпаторию 5-8 января 194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северо-западной оконечности Тендровской косы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победы русской эскадры под командованием контр-адмирала Ф.Ф.Ушакова над турецким флотом 28-29 августа (8-9 сентября) 1790, в память о восстании на эскадренном броненосце “Князь Потёмкин-Таврический” в 1905 и в память об экипажах канонерской лодки “Красная Армения”, эскадренного миноносца “Фрунзе” и буксирного парохода “ОП-8”, погибших 21 сентября 1941 в неравном бою с вражеской авиацией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маяка Березань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 руководителях Севастопольского восстания П. П. Шмидте, А. И. Гладкове, Н. Г. Антоненко и С. П. Частнике, расстрелянных на острове Березань 6(19) марта 190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маяка Большой Фонтан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защитников и освободителей города Одессы 5 августа - 16 октября 1941, в память об экипажах подводных лодок “М-33” и “М-60”, погибших при выполнении боевого задания на подходах в Одессе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острова Змеиный (Фидониси)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победы русской эскадры под командованием контр- адмирала М.И.Войновича над турецким флотом в июле 178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одходе на дистанцию 50 кабельтовых к маяку Констанц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б экипаже лидера “Москва”, погибшего на минном заграждении 26 июня 1941 при артиллерийском обстреле Констанцы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мыса Калиакра (Калиакрия)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победы русской эскадры под командованием контр-адмирала Ф.Ф.Ушакова над турецким флотом 31 июля (11 августа) 179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42° 53,8' сев., долгота 28° 03,6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б экипажах подводных лодок “Щ-204”, “С-34”, “Щ-211” и других, погибших при действиях на коммуникациях противника в западной части Чёрного моря в годы Великой Отечественной войны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74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СПИЙСКОЕ МОРЕ И РЕКА ВОЛГА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44° 40' сев., долгота 50° 11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 гибели кораблей Астрахано-Каспийской военной флотилии при защите Форт-Александровского в мае 191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48° 03' сев., долгота 46° 09' вост. - селение Чёрный Яр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 героических боях красноармейцев и моряков Волжско-Каспийской военной флотилии с белогвардейцами на подступах к Астрахани в июле - сентябре 191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47° 57' сев., долгота 46° 09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б экипаже электромагнитного тральщика “ЭМТЩ-26”, погибшего при боевом тралении в районе села Замьяны 10 мая 194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монумента Родина-Мать в Волгограде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защитников города Сталинграда в 1942 - 194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74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РЕДИЗЕМНОЕ МОРЕ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На траверзе Порт-Саид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русского крейсера “Пересвет”, погибшего на переходе в Россию 22 декабря 1916 (4 января 1917)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параллели острова Хиос в Эгейском море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побед русского флота в Хиосском проливе 24 июня (5 июля) 1770 и в Чесменской бухте 26 июня (7 июля) 1770 над турецким флотом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мыса Баб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б экипаже танкера “Варлам Аванесов”, погибшего 19 декабря 1941 при выполнении задания Государственного Комитета Обороны по прорыву из Чёрного моря на Дальний Восток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роходе между полуостровом Айон-Орос (Афон) и островом Лемнос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Афонского сражения 19 июня (1 июля) 1807 между русской эскадрой под командованием вице-адмирала Д.Н.Сенявина и турецким флотом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острова Наварин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победы союзной англо-франко-русской эскадры над турецким флотом в Наваринском сражении 8(20) октября 182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острова Корфу (Керкира)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взятия крепости Корфу 20 февраля (3 марта) 1799 соединённой русско-турецкой эскадрой под командованием вице-адмирала Ф.Ф.Ушаков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36° 39' сев., долгота 0° 15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 советских моряках и воинах-интернационалистах, погибших во время национально-революционной войны испанского народа1936—1939 (место гибели теплохода “ Комсомол ”)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74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ЕВЕРНЫЙ ЛЕДОВИТЫЙ ОКЕАН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траверза мыса Челюскин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 русских и советских исследователях Северного морского пути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76° 12' сев., долгота 91° 30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есто героической гибели Краснознамённого ледокольного парохода “Александр Сибиряков” в бою с германским тяжёлым крейсером 25 августа 194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76° 09' сев., долгота 87° 47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есто гибели сторожевого корабля “Бриллиант” при конвоировании транспортов 23 сентября 194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73° 30' сев., долгота 43° 00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б экипажах кораблей, погибших при проводке союзных конвоев (место гибели эскадренного миноносца “Сокрушительный”) 22 ноября 194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68° 45' сев., долгота 42° 55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есто гибели сторожевого корабля “Жемчуг” и других кораблей при несении боевого дозора 11 августа 194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69° 35' сев., долгота 35° 57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есто героического боя сторожевого корабля “Пассат” с тремя вражескими эскадренными миноносцами 13 июля 194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69° 51' сев., долгота 34° 42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есто гибели прославленного лётчика Северного флота дважды Героя Советского Союза Б.Ф. Сафонова 30 мая 194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69° 34' сев., долгота 33° 39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есто неравного боя сторожевого корабля “Туман” с тремя фашистскими эскадренными миноносцами10 августа 194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еридиан мыса Немецкий (долгота 32° вост.) до параллели 80° сев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подводников, катерников и авиаторов-североморцев, не вернувшихся с боевого задания по нарушению вражеских морских сообщений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еридиан острова Медвежий (долгота 19° 05' вост.) от параллели 70° 25' сев. до параллели 76° 30' сев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моряков транспортного флота, павших при переходах одиночных судов и в составе союзных конвоев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74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БАЛТИЙСКОЕ МОРЕ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меридиана маяка Толбухин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военных моряков-балтийцев, совершивших Ледовый поход в феврале — мае 1918, защитников города Ленинграда, крепости и города Кронштадт в годы Великой Отечественной войны 1941-194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59° 51' сев., долгота 28° 56' вост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б экипажах эскадренных миноносцев “Гавриил”, “Константин” и “Свобода”, погибших в Копорской губе 21 октября 191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меридиана маяка острова Мощный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победы в Гогландском сражении 6(17) июля 1788, героического личного состава гарнизона острова Лавенсари и Островной военно-морской базы Балтийского флота, в память десантников, геройски погибших у деревни Мерекюла в феврале 194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ересечении линии, соединяющей маяк Тахкуна и маяк Руссарё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победы русского флота у Гангута в 1714, героических защитников военно-морской базы Ханко, острова Осмуссар и Моонзундских островов в 1941, первого бомбового удара балтийских лётчиков по Берлину в августе 194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ересечении меридиана маяка Таллинн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память о революционных матросах крейсера “Память Азова”, восставших против царского самодержавия 20 июля (2 августа) 1906, в честь героической обороны города и военно-морской базы Таллинн, прорыва кораблей Краснознамённого Балтийского флота из Таллинна в Кронштадт 28-30 августа 1941 и подвига балтийских подводников при форсировании Нарген-Порккалауддского противолодочного рубежа в 1942—194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58° 50' сев., при пересечении параллели острова Хейнланд в проливе Муху-вяйн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первого морского сражения революционных балтийских моряков против кайзеровского флота в октябре 191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Ирбенским проливом меридиана маяка Сырве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славных побед над немецко-фашистскими кораблями и конвоями, одержанных моряками-балтийцами в 1941, а также в память героев-артиллеристов — защитников полуострова Сырве в октябре 194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параллели маяка Лиепаяс-Бак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героической обороны города Лиепая в 1941 и побед, одержанных балтийскими военными моряками и лётчиками при ликвидации курляндской группировки немецко-фашистских войск в 1944-194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ри прохождении линии, соединяющей маяки Таран и Розеве в Гданьском заливе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 честь героических подвигов советских воинов, осуществивших высадку десанта на косу Фрише-Нерунг (Балтийская) и овладевших морской крепостью Пиллау (Балтийск) в апреле 1945, а также балтийских подводников, одержавших в этом районе ряд славных побед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74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ЛАДОЖСКОЕ ОЗЕРО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60° 07' сев., долгота 31° 05' вост.— маяк Осиновецкий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есто героических боёв и славных подвигов советских воинов при защите Дороги жизни, связывавшей блокированный Ленинград со страной в 1942-194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Широта 60° 24' сев., долгота 32° 05' воет — остров Сухо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ажный оборонительный форпост моряков Ладожской военной флотилии, которые своими героическими действиями успешно отразили попытки гитлеровцев захватить остров в октябре 1943 и сорвать снабжение осаждённого Ленинграда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vy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100" w:after="100"/>
    </w:pPr>
    <w:rPr>
      <w:color w:val="FFFF00"/>
      <w:sz w:val="24"/>
      <w:szCs w:val="24"/>
    </w:rPr>
  </w:style>
  <w:style w:type="paragraph" w:styleId="Base">
    <w:name w:val="base"/>
    <w:basedOn w:val="Normal"/>
    <w:qFormat/>
    <w:pPr>
      <w:spacing w:before="100" w:after="100"/>
    </w:pPr>
    <w:rPr>
      <w:color w:val="FFFF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9:00Z</dcterms:created>
  <dc:creator>USER</dc:creator>
  <dc:description/>
  <cp:keywords/>
  <dc:language>en-US</dc:language>
  <cp:lastModifiedBy>Mage</cp:lastModifiedBy>
  <dcterms:modified xsi:type="dcterms:W3CDTF">2011-10-11T15:59:00Z</dcterms:modified>
  <cp:revision>2</cp:revision>
  <dc:subject/>
  <dc:title>Памятные места славных побед и героической гибели кораблей российского флота</dc:title>
</cp:coreProperties>
</file>