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зыменский А.И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06680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Безыменский Александр Ильич (1898 - 1973), поэт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7 января (19 н.с.) в Житомире. Окончив гимназию во Владимире, в 1916 поступил в Киевский коммерческий институт. Начавшаяся революция полностью изменила всю жизнь будущего поэта. Он становится активным участником событий, происходящих в стране, одним из организаторов первых союзов молодежи в Петрограде и Москве, редактором газеты "Красная молодежь", партийным и комсомольским работником на самых разных постах. Свой поэтический талант он тоже отдает на дело революции. В 1918 в периодической печати появляются его первые стихотворения. Вскоре он выпускает сборники стихов - "Октябрьские зори" (1920) и "К солнцу" (1921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23 - 26 принимает живое участие в деятельности РАППа (Российская ассоциация пролетарских писателей), сотрудничает в журнале "На посту" (орган РАПП). Безыменский принадлежал к комсомольским поэтам 1920-х - многие его стихи посвящены комсомолу ("Молодая гвардия", 1922; поэма "Комсомолия", 1924, и др.). "Молодая гвардия", положенная на музыку, стала гимном комсомол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23 оставил должность редактора газеты "Красная молодежь" и полностью отдался поэтическому творчеству. В эти годы выходят такие популярные в то время стихи, как "О шапке", "О валенках", "Как пахнет жизнь" и др., поэмы "В.И. Ленин", "Феликс", "Война этажей" и др. Безыменский в своих произведениях всегда откликался на самые злободневные события, происходившие в стран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 время Отечественной войны был в рядах Советской Армии в качестве корреспондента, пройдя от Москвы до Праги, где закончил войну. Эти годы и события нашли отражение в книге стихов "Фронтовая тетрадь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послевоенные годы продолжает литературную деятельность ("Баллада о столе", цикл сатирических стихов; стихотворение "Сильнее атомной бомбы" и др.). Лирика, сатира, эпос, публицистическая поэзия - таково его творческое наследи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многочисленных сатирических произведениях Безыменский бичует карьеризм, бюрократизм, подхалимство, разоблачает международную реакцию: поэма "День нашей жизни" (1928), пьеса в стихах "Выстрел" (1929), сб. "Гневные строки" (1949), "Книга сатиры" (1954). Безыменский работал в выездных редакциях "Правды", "Комсомольской правды", на заводах и новостройках. Для стихов Безыменского характерны актуальность тематики, афористичность острой, лозунговой строк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гражден 6 орденами, а также медалями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2:00Z</dcterms:created>
  <dc:creator>User</dc:creator>
  <dc:description/>
  <cp:keywords/>
  <dc:language>en-US</dc:language>
  <cp:lastModifiedBy>Mage</cp:lastModifiedBy>
  <dcterms:modified xsi:type="dcterms:W3CDTF">2011-10-12T05:32:00Z</dcterms:modified>
  <cp:revision>2</cp:revision>
  <dc:subject/>
  <dc:title>Безыменский А</dc:title>
</cp:coreProperties>
</file>