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Guns N' Rose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тели одной из наиболее скандальных хард-рок-групп 80-х Эксель Роуз (Axl Rose -анаграмма Oral sex) (настоящее имя Уильям Бэйли, р. 6 февраля 1962, Лафайет, США) и Иззи Страдлин (настоящее имя Джеффри Исбелл, р. 8 апреля 1962, Лафайет, США). Вокалист Роуз (начал петь в возрасте пять в церковном хоре), встретил гитариста Страдлина в Лос-Анджелесе в 1984 году. Там они сформировали свою рок-группу, названную сначала "Rose", а затем переименованную в "Hollywood Rose". Спустя некоторое время к чувакам присоединились Трэйси Ганз и Роб Гарднер из "L.A. guns", и проект был переименован еще раз теперь уже окончательно в "Guns N'Roses". Однако Трэйси и Роб долго не продержались в группе и были заменены двумя членами местной команды "Road crew", ударником Стивеном Эдлером (р. 22 января 1965, Кливленд, США) и гитаристом Слэшем (настоящее имя Сол Хадсон, р. 23 июля 1965, Сток-он-Трент, Англия), сыном модельера и дизайнера обложек музыкальных дисков. Состав "Guns N'Roses" был доукомплектован басистом Даффом Маккаганом (настоящее имя Майкл Маккаган, р. 5 февраля 1964, Сиэтл, СШ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тура по Штатам в 1985 "Guns N'Roses" выпустили релиз "Live?! Like A Suicide", на независимом лейбле "Uzi/Suicide". Это привлекло интерес со стороны критиков и записывающих компаний и в 1986 "Ганзы" подписали контракт с "Geffen records", которая переиздала их EP на следующий год. В течение 1987 они интенсивно гастролировали, хотя аппетит группы к самоуничтожению стал очевидным, когда был принят Фред Коури из "Cinderella", чтобы временно заменить Эдлера, после того, как последний сломал себе в драке руку. В феврале 1988 был выпнут из группы Роуз, правда, затем в течение трех дней восстановл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х дебютный альбом "Appetite for destruction", был продан тиражом 20 миллионов копий во всем мире и достиг № 1 в США годом позже его выхода. Композиция "Добро пожаловать в джунгли" использовавшаяся в качестве саундтрека Клинтом Иствудом к своему фильму "Мертвый водоем", вошла в Топ 30 в Британии. Регулярные живые шоу группы в США и Европе постоянно сопровождались инцидентами, особенно, когда два фана погибли в результате беспорядков на фестивале "Монстры рока" в 1988. В 1989 был выпущен альбом "G N' R Lies", ставший офигенным хитом по обе стороны Атлантики, также как и синглы "Sweet Child O' Mine'" (посвященный подруге Роуза, впоследствии ставшей его женой Эрин Эверли, дочери Дона Эверли), "Paradise City" и "Patience". В 1989-90 существование "Guns N'Roses" скрашивали всякие инциденты с наркотиками, пьянками и нарушениями общественного порядка. Страдлин, например, мог запросто публично помочиться в самолете, Слэш и Маккаган крыли всех матом на телепередаче посвященной вручению музыкальных премий, а Роуз постоянно сходился-расходился с Эверли. В сентябре 1990 Эдлер был заменен Маттом Сорумом (р. 19 ноября 1960, Миссион Виеджо, США) из "Cult". Также для участия в туре 1991 был добавлен Диззи Рид (клавишные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ентябре группа выпустила широко разрекламированную пару альбомов, "Use Your Illusion I" и "Use Your Illusion II". Далее последовали хитовые синглы, "You Could Be Mine" (из "Терминатор II") и "Don't Cry". Пара "Иллюзий" немедленно заняла две верхних позиции в чартах "Billboard". В 1991 Иззи Страдлин был заменен Джилби Кларком (ex – "Kill for thrills"). Тем временем, репутация Слэша росла и он стал появляться на записях Боба Дилана и Майкла Джексона, а также поучаствовал на альбомах Мадди Уотерса. Впоследствии он замутил собственный проект "Slash’s Snakepit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 время как оба из их предыдущих альбомов оставались в чартах США, продаваясь больше чем четыре миллиона копий каждый, только в конце 1993-го у "Ганзов" появился новый материал. Это был "The Spaghetti Incident" - собрание кавер-версий на панковской основе таких групп как "Nazareth", "UK Subs", "Fear" и др. Примерно в это же время Маккаган выпустил свой дебютный сольник. В 1994 из группы был выгнан Кларк, позволивший себе публично поносить Роуза. Его заменил Пол Хьюдж, бывший школьный кореш Роуза. Первая запись Хьюджа с "Ганзами" была кавер-версия "Rolling stones" "Симпатия к дьяволу" – саундтрека из фильма "Интервью с вампиром". Однако Хьюдж ненадолго задержался в группе и был заменен Закком Уайлдом, который в свою очередь вскоре тоже был изгнан из группы, так и не успев сделать с ними ни одной запис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ае 1995 на место второго гитариста вернулся Страдлин, но к концу года Слэш и Роуз снова разодрались и никаких записей группа так и не сделала. Сорум и Маккаган, тем временем, объединялись с гитаристом Стивом Джонсом и параллельно замутили проект "Neurotic Outsiders". Слэш объявил об уходе Роуза в ноябре 1996, хотя эта ситуация была полностью изменена в феврале 1997, когда Роуз, предположительно купил права на использование названия "Guns N'Roses". Позже, это было подтверждено вербовкой Робина Финка из "Nine inch nails" для замены Слэша. В ноябре 1999 Роуз удивил всех, включив металлический трек "Oh My God" в саундтрек к фильму "Конец дней". В начале 2001 года "Ганзы" в обновленном составе появились на фестивале в Рио, где были встречены с большим восторгом. Однако, последующие назначенные туры были отменены один за други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xl Rose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izzy Reed - клавиш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ris Pitman - клавиш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ommy Stinso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uckethead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rai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ichard Fortus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Like A Suicide -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ppetite For Destruction -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N'R Lies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se Your Illusion II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se Your Illusion I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Spaghetti Incident? -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se Your Illusion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Era '87-'93 - 1999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7:00Z</dcterms:created>
  <dc:creator>USER</dc:creator>
  <dc:description/>
  <cp:keywords/>
  <dc:language>en-US</dc:language>
  <cp:lastModifiedBy>Mage</cp:lastModifiedBy>
  <dcterms:modified xsi:type="dcterms:W3CDTF">2011-10-11T15:57:00Z</dcterms:modified>
  <cp:revision>2</cp:revision>
  <dc:subject/>
  <dc:title>Guns N' Roses</dc:title>
</cp:coreProperties>
</file>