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литическая программа Ленина в работах последних лет (1922-1923 гг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ие годы жизни в условиях наступившего мирного периода после гражданской войны Ленин начал новое теоретическое осмысление и социализма и пролетарской государственности и партийного строительства. К этому добавлялись и другие его мысли, касавшиеся как в целом складывавшейся политической системы, представлявшейся тогда как система диктатуры пролетариата, так и тех ее составных частей, как профсоюзы, кооперативные и другие массовые орган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его знаменитых работах проходит мысль о мерах и средствах обуздания бюрократизма. И ленинское «Письмо к съезду», и «Как нам реорганизовать Рабкрин», и «Лучше меньше да лучше»выражают одну мысль: сокрушить бюрократиз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ы аппарат в сущности взяли старый от царя и буржуазии» и предлагает средства к преобразованию аппарата управления, среди которых главным видится ему жесткий контроль масс, прежде всего рабочих, над этим аппаратом. В этом смысл его предложения о резком увеличении численности ЦК за счет рабочих представителей, в этом же и смысл его плана реорганизации Рабкр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 также ставил вторую задачу: поставить рынок под контроль плана и государ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еволюция, связанная с Первой Всемирной Империалистической войной. В такой войне должны были сказаться новые черты видоизмененные в зависимости от войны, так как никогда в мире еще не было такой войны в такой обстанов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ри общей закономерности развития во Всемирной истории предполагается существование отдельных «полос развития», своеобразных либо формой либо порядком своего разви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 замечает, что путь развития капитализма и буржуазной демократии был верно изложен в теории марксизма, ход истории внес незначительные поправки, но в контексте всемирной истории они играют небольшую роль. К таким поправкам Ленин относит следующ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ервая мировая война создала условия для союза крестьян с рабочим движ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Безвыходность положения народа открыла возможность к созданию новых посылок в развитии цивилизации (речь ведется о переходе к социализму), но это не изменило всеобщего хода ист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Если для создания социализма требуется определенный уровень культуры, то он может быть получен революционным путем, который создаст предпосылки, а потом наверстает упущен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Изгнание помещиков и капиталист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работе «Лучше меньше да лучше « ставится вопрос о качестве госаппарата. В основе всего должна лежать всеобщая заинтересованность. «Один из наших недостатков — робость по отношению к изменениям, реформам. На сегодняшний день мелкое крестьянство (особенно при НЭПе) держится по экономической необходимости на крайне низком уровне производительности труда, также играют роль международная обстановка, послевоенный период в том, что Россия оказалась отброшенной назад. Следовательно, нужно проявить осторожность при сокращении рабочей власти, при удержании под ее авторитетом и руководством крестьянства.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люс в том, что в мире должна произойти всемирная социалистическая революция, но минус в том что империалисты раскололи мир на два лагеря. Нужно изгнать из общественных отношений следы излишеств, свести госаппарат к минимуму. «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работы «О кооперации»: «Раз государственная власть в руках рабочего класса, раз государственной власти принадлежат все средства производства, то задача наша — максимальное кооперирование населения. НЭП — уступка крестьянину как торговцу, уступка принципу частной торговли. В этом и состоит основное значение кооперации.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ость на средства производства находится в руках государства, и переход к новым порядкам осуществится более легким и доступным для крестьянина путем. Кооперацию надо поставить политически так, чтобы не только она сама имела льготы (чисто имущественную: например, высота банковского процент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 сужать кооперацию такими государственными средствами, которые хотя бы на немного превышали средства, которые ссужаются частным предпринимателям. Нужно сделать население цивилизованным, чтобы оно поняло все выгоды от поголовного участия в коопе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И НЭП в этом отношении приноравливается к уровню самого обыкновенного крестьянина. Строй цивилизованных кооператоров при общественной собственности на средства производства, при классовой победе пролетариата над буржуазией — это есть строй социализма; строй, где средства производства принадлежат рабочему классу, ему же принадлежит государственная власть. Кооперация в обстановке капиталистического государства — коллективное капиталистическое учереждение. При соединении частнокапиталистических предприятий с предприятиями последовательно социалистического типа возникают кооперативные предприятия, рост кооперации тождественнен росту социализма. «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точки зрения на социализм: если раньше внимание уделялось революционной и политической борьбе, то теперь — мирной организации культурной работ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pal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6:00Z</dcterms:created>
  <dc:creator>USER</dc:creator>
  <dc:description/>
  <cp:keywords/>
  <dc:language>en-US</dc:language>
  <cp:lastModifiedBy>Mage</cp:lastModifiedBy>
  <dcterms:modified xsi:type="dcterms:W3CDTF">2011-10-11T15:56:00Z</dcterms:modified>
  <cp:revision>2</cp:revision>
  <dc:subject/>
  <dc:title>Политическая программа Ленина в работах последних лет (1922-1923гг</dc:title>
</cp:coreProperties>
</file>