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дский И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09980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Бродский Иосиф Александрович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24.05.1940 (Ленинград) - 28.1996 (Нью-Йорк)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эт, переводчик, критик, эссеист, драматург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е поэтические опыты И. Бродского относятся к 1957 г. В начале 60-х годов начинает работать как поэт-переводчик. К этому же времени относится знакомство с А.А. Ахматовой, высоко оценившей его талан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ихи появились в самиздатовском журнале "Синтаксис" (1959-1960 гг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2 февраля 1964 г. арестован и осужден Дзержинским районным судом Ленинграда по обвинению в тунеядстве, приговорен к пятилетней ссылке в Архангельской обл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етом 1972 года Бродский был вынужден эмигрировать в США. Преподавал в университетах. В 1980 г. получил американское гражданств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87 г. был удостоен Нобелевской премии по литературе. В 1992 г. стал Поэтом-Лауреатом США. В творчестве Бродский касается важнейших проблем человеческого бытия. Он вненационален и аполитиче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ема Петербурга становится эмоциональной доминантой во многих поэтических, прозаических и драматических произведениях Бродского. Лишенный возможности жить в родном городе, он становится двуязычным. Петербургу посвящены: эссе "Ленинград=Leningrad: The city of Mistery" (Путеводитель по переименованному городу), "В полутора комнатах", поэма "Петербургский роман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эме личное время поэта связывается с временем города. Петербург выступает как вместилище времени, остановленного и одухотворенного поэзией. Текст насыщен конкретными топонимами, по тексту "Петербургского романа" легко восстанавливаются перемещения поэта по городу, вплоть до конкретных автобусных маршрутов. Поэт отмечает те здания, с которыми связана литературная история Петербурга: дом Мурузи, Разъезжую улицу, где находилась редакция "Аполлона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тербургу посвящены многочисленные стихотворения Бродского. Стихотворения, где петербургская тема проявляется наиболее ярко: Келломяки ("Заблудившийся в дюнах, отобранных у чухны:"); Набережная р.Пряжки ("Автомобиль напомнил о клопе:"); "Еврейское кладбище около Ленинграда:"; Остановка в пустыне ("Теперь так мало греков в Ленинграде:"); Прачечный мост; Почти элегия; Развивая Платона; Стансы ("Ни страны, ни погоста:"); Стихи в апреле; Стрельна; Стрельнинская элегия ("Дворцов и замков свет:"); "Я родился и вырос в балтийских болотах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Сретенье"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нне Ахматово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гда она в церковь впервые внесл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итя, находились внутри из числ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юдей, находившихся там постоянно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вятой Симеон и пророчица Анн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старец воспринял младенца из рук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арии; и три человека вокруг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ладенца стояли, как зыбкая рама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то утро, затеряны в сумраке храм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от храм обступал их, как замерший лес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т взглядов людей и от взоров небес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ершины скрывали, сумев распластаться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то утро Марию, пророчицу, старц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только на темя случайным лучом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вет падал младенцу; но он ни о чем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ведал еще и посапывал сонно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коясь на крепких руках Симеона..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Бродский И</dc:title>
</cp:coreProperties>
</file>