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изнь Бьянки Капелло: последняя флорентийская трагедия XVI ве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одлинная история, лишь слегка приукрашенная позднейшей легендой. Но все изложенные ниже факты имели место на самом де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савица Бьянка Капелло происходила из патрицианского венецианского рода. Она была молода, но родственники уже присматривали для нее достойную пару. Случайно в Венеции появился молодой и красивый флорентиец Пьетро Бонавентури. Да, он был молод и красив, но очень беден, а в Венецию попал по служебному поручению своего хозяина банкира Сальявати. Совершенно случайно он поселился напротив палаццо Капелли, где жила Бьянка, а всем известно, что улицы в Венеции очень узки. Пьетро несколько раз увидел Бьянку и влюбился в нее. Но из-за своей бедности он не мог рассчитывать на брак. Однажды ему повезло, и он сумел встретиться с Бьянкой и переговорить с ней. В один из праздников Бьянка со своей воспитательницей отправилась погулять, и когда они собирались переехать на гондоле через Большой канал, Пьетро сел в их гондолу. Переезд длился недолго, но Бьянка успела влюбиться в красивого юнош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была значительно решительнее своего возлюбленного: когда выяснилось, что открыто встречаться они не смогут из-за разности в их общественном положении, Бьянка не побоялась согласиться на свидание в комнате Пьетро. Видать, та еще была девочка! За первым свиданием последовали и другие. Происходило это так: когда все в доме засыпали, Бьянка осторожно спускалась по лестнице, открывала тяжелую дверь, выходила на улицу, аккуратно прикрывала дверь за собой, но не захлопывала ее, так как у нее не было ключа, перебегала через узкую улицу и скрывалась у своего любовника. Но в одну из ночей проходивший ночной страж заметил неплотно прикрытую дверь в палаццо Капелли и захлопнул ее. Мышеловка захлопнулас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Бьянка, как я уже говорил, отличалась решительным характером. Она поняла, что для спасения своей репутации она должна связать свою судьбу с семейством Бонавентури. Пришлось Пьетро под предлогом срочных банковских дел доставать ночной пропуск на выезд из Венеции. Когда наступило утро, они уже ехали в сторону Феррары. Жуткого скандала удалось избежать. Добравшись до Флоренции, они поженились и поселились в доме отца Пьетро Бонавентури. Тут ее ждала отчаянная бедность. После ее приезда родители даже отпустили последнюю служанку. Каково было Бьянке после привольной жизни в родительском доме в Венеции. Такова была плата за удовольств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жды по улице, где стоял дом Бонавентури, проезжал герцог Франческо, сын Козимо Медичи, тогда еще наследник престола. Проезжая мимо дома Бонавентури, молодой герцог поднял глаза вверх и увидел в окне Бьянку. Франческо моментально влюбился в нее и решил, что она должна стать его любовницей. В этом ему помог его друг и старший наставник, испанец по национальности, маркиз Мондрагон. Маркизе удалось познакомиться с семьей Бьянки, когда она в церкви Сан Марко подошла к старухе Бонавентури. Женщины разговорились, и старуха-Бонавентури стала жаловаться маркизе на бедность, на обстоятельства жизни, рассказала про женитьбу сына и его жену и т.д. Маркиза Мондрагон выказала живое участие в жизни семейств Бонавентури и пригласила обеих женщин приехать к ней в го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несколько дней за Бьянкой и старухой Бонавентури была прислана нарядная карета. Их отвезли в огромный дворец на площади Санта Мария Новелла. Женщин здесь встретили чрезвычайно ласково. Маркиз Мондрагон внимательно выслушал историю Бьянки и обещал ей помощь и свое покровительство. Затем маркиза предложила женщинам осмотреть дворец. Но старухе Бонавентури было тяжело ходить по лестницам, и она осталась подождать Бьянку в крытом садике. Маркиза долго водила Бьянку по различным апартаментам, а потом привела ее в комнату, где было множество шкафов с различными нарядами и секретеров, наполненных драгоценностями. Здесь она предложила Бьянке выбрать что-нибудь из нарядов и украшений, а сама вышла из комнаты. Бьянка стала перебирать и рассматривать украшения, когда услышала, что кто-то вошел в комнату. Она оглянулась и увидела перед собой некрасивого смуглого юношу с тяжелым взглядом - так выглядел герцог Франческо на портре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Бьянка стала официальной любовницей герцога Франческо. Ее муж, Пьетро Бонавентури, был осыпан всякими благами и допущен ко двору. Он с жадностью принял свое новое положение, а от неожиданного благополучия у него просто закружилась голова. Тут вскрылась вся его сущность: он стал высокомерен, заносчив и крайне неосторожен. Друзей у него и раньше не было, а врагов и завистников появилось теперь великое множество. У Бьянки тоже были свои взгляды на открывающиеся возможности, а Пьетро становился помехой в их осуществлении. Как бы там ни было, но однажды ночью Пьетро был убит за мостом Тринита. Бьянка для приличия поносила траур, но не очень горевала о судьбе му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через год после убийства Пьетро Бонавентури (больше вы не услышите эту фамилию) умер Козимо Медичи, и Франческо стал великим герцогом тосканским. Вскоре умерла от родов и его жена. Теперь ничто уже не мешало Бьянке стать законной женой Франческо и герцогиней тосканской. В 1579 году Бьянка Капелло (!) обвенчалась с Франческо и была коронована под именем "дочери Венецианской республики и королевы Кипра". Чтобы укрепить свое положение ей был нужен наследник. Очень нужен! Ведь врагов у нее стало много, а время шло. От первого брака у нее была дочь, которую выдали замуж в Феррару, и о которой старались не вспоминать. Но в браке с Франческо у нее детей не бы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Бьянка составила небольшой заговор и симулировала роды. Какой-то младенец был крещен как сын Бьянки и Франческо - Антонио де Медичи. В заговор были посвящены еще четыре женщины. После крещения ребенка Бьянке удалось быстро устранить трех свидетельниц. Но четвертой удалось скрыться, и тайна рождения Антонио де Медичи была нарушена. У Франческо не было других сыновей, и его законным наследником являлся его брат, кардинал Фердинандо, которому и стали известны обстоятельства дела. Кардинал давно ненавидел Бьянку, так как она могла лишить его престола, а тут еще эта история... Бьянка тоже не пылала любовью к кардиналу, и как-то даже пыталась отравить Фердинандо, но неудачно. Кардинал не стал поднимать шум, но выжидал своего часа. Состояние вооруженного нейтралитета продолжалось до 1587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 этой истории носит легендарный оттенок, но что было... Осенью упомянутого года Бьянка с мужем жили на своей любимой вилле Поджио а Кайано, а кардинал Фердинандо жил по соседству на вилле Петрайя. Герцог пригласил его к себе на охоту, и кардинал приехал в Кайано. Вечером после охоты в небольшой зале замка состоялся интимный ужин. Бьянка настойчиво пыталась угостить кардинала пирожным, которое она приготовила собственноручно, но кардинал не менее настойчиво и решительно отвергал угощение. Герцогу Франческо это препирательство надоело. Со смехом он сказал кардинал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Уж не думаете ли вы, что это отравлено?" -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ял кусок пирожного и съел его, продолжая шутить. Бьянка побледнела, но, улыбаясь, съела свою долю. Наступило тягостное молчание. Вскоре герцог и Бьянка почувствовали действие яда и стали умолять, чтобы позвали доктора, но люди кардинала с оружием в руках перекрыли всякий доступ в эту комнату. Вскоре все было конче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на трон взошел новый герцог - Фердинанд I. Следует сказать, что Франческо был погребен со всеми положенными почестями, а Бьянку похоронили, как бесчестную женщину. Ее гербы были всюду стерты и разбиты, а в официальных документах ее титул был заменен словами "злодейка Бьянка" (la pessima Bianca). Фердинанд I пощадил Антонио де Медичи, но заставил его вступить в Мальтийский орден. Его правление было тихим, разумным и без других злодейств. Сохранился портрет Бьянки Капелло кисти Аллори, племянника знаменитого Бронзино, а также несколько небольших портретов неизвестных мастер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5:00Z</dcterms:created>
  <dc:creator>USER</dc:creator>
  <dc:description/>
  <cp:keywords/>
  <dc:language>en-US</dc:language>
  <cp:lastModifiedBy>Mage</cp:lastModifiedBy>
  <dcterms:modified xsi:type="dcterms:W3CDTF">2011-10-11T15:55:00Z</dcterms:modified>
  <cp:revision>2</cp:revision>
  <dc:subject/>
  <dc:title>Жизнь Бьянки Капелло: последняя флорентийская трагедия XVI века </dc:title>
</cp:coreProperties>
</file>